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НЕСОСТОЯТЕЛЬНОСТЬ (БАНКРОТСТВО) ЮРИДИЧЕСКИХ ЛИЦ</w:t>
      </w:r>
    </w:p>
    <w:p>
      <w:pPr>
        <w:pStyle w:val="Style14"/>
        <w:rPr/>
      </w:pPr>
      <w:r>
        <w:rPr/>
        <w:t xml:space="preserve">  </w:t>
      </w:r>
    </w:p>
    <w:p>
      <w:pPr>
        <w:pStyle w:val="Style14"/>
        <w:rPr>
          <w:b/>
          <w:b/>
          <w:bCs/>
        </w:rPr>
      </w:pPr>
      <w:r>
        <w:rPr>
          <w:b/>
          <w:bCs/>
        </w:rPr>
        <w:t xml:space="preserve">Введение </w:t>
      </w:r>
    </w:p>
    <w:p>
      <w:pPr>
        <w:pStyle w:val="Style14"/>
        <w:rPr/>
      </w:pPr>
      <w:r>
        <w:rPr/>
        <w:t xml:space="preserve">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 </w:t>
      </w:r>
    </w:p>
    <w:p>
      <w:pPr>
        <w:pStyle w:val="Style14"/>
        <w:rPr/>
      </w:pPr>
      <w:r>
        <w:rPr/>
        <w:t xml:space="preserve">Существующая до 1998 г. в России нормативно-правовая база (опирающаяся в основном на обширный зарубежный опыт) ,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Style14"/>
        <w:rPr/>
      </w:pPr>
      <w:r>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 от 8 января 1998 года № 6-83.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Style14"/>
        <w:rPr/>
      </w:pPr>
      <w:r>
        <w:rPr/>
        <w:t xml:space="preserve">Актуальность и практическая значимость темы настоящего диплома обусловлена рядом причин. </w:t>
      </w:r>
    </w:p>
    <w:p>
      <w:pPr>
        <w:pStyle w:val="Style14"/>
        <w:rPr/>
      </w:pPr>
      <w:r>
        <w:rPr/>
        <w:t xml:space="preserve">Во – 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Style14"/>
        <w:rPr/>
      </w:pPr>
      <w:r>
        <w:rPr/>
        <w:t xml:space="preserve">Во – вторых,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 </w:t>
      </w:r>
    </w:p>
    <w:p>
      <w:pPr>
        <w:pStyle w:val="Style14"/>
        <w:rPr/>
      </w:pPr>
      <w:r>
        <w:rPr/>
        <w:t xml:space="preserve">Многие известные юристы и экономисты в своих публикациях затрагивают тему банкротства: Витрянский В. В., Баренбой П., Лопач В., Зинценко С. Лившиц Н., Никитина О., Свит Ю. и другие. Это говорит о том, что тема банкротства заинтересовала достаточно большой круг участников хозяйственного оборота. </w:t>
      </w:r>
    </w:p>
    <w:p>
      <w:pPr>
        <w:pStyle w:val="Style14"/>
        <w:rPr/>
      </w:pPr>
      <w:r>
        <w:rPr/>
        <w:t xml:space="preserve">Несмотря на довольно большое количество статей по выбранной теме, трудности в написании дипломной работы были вызваны, тем с момента вступления закону в силу прошло меньше года и на данный момент еще не сформирована единая арбитражная практика по применению нового закона о банкротстве. </w:t>
      </w:r>
    </w:p>
    <w:p>
      <w:pPr>
        <w:pStyle w:val="Style14"/>
        <w:rPr/>
      </w:pPr>
      <w:r>
        <w:rPr/>
        <w:t xml:space="preserve">В настоящей дипломной работе делается попытка, на основе действующих нормативных документов, сложившейся арбитражной практики, мнения ведущих юристов и иных материалов, проанализировать действующее законодательство о несостоятельности (банкротстве) . </w:t>
      </w:r>
    </w:p>
    <w:p>
      <w:pPr>
        <w:pStyle w:val="Style14"/>
        <w:rPr>
          <w:b/>
          <w:b/>
          <w:bCs/>
        </w:rPr>
      </w:pPr>
      <w:r>
        <w:rPr>
          <w:b/>
          <w:bCs/>
        </w:rPr>
        <w:t xml:space="preserve">Глава 1. Несостоятельность (банкротство) : содержание, формирование нормативной базы. </w:t>
      </w:r>
    </w:p>
    <w:p>
      <w:pPr>
        <w:pStyle w:val="Style14"/>
        <w:rPr/>
      </w:pPr>
      <w:r>
        <w:rPr/>
        <w:t xml:space="preserve">Обращение к российским традициям гражданско-правового регулирования банкротства представляется мне необходимым,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 </w:t>
      </w:r>
    </w:p>
    <w:p>
      <w:pPr>
        <w:pStyle w:val="Style14"/>
        <w:rPr/>
      </w:pPr>
      <w:r>
        <w:rPr/>
        <w:t xml:space="preserve">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 чтобы добыть кредит, плебею оставалось только заложить себя и детей в кабалу кредиторов” .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Style14"/>
        <w:rPr/>
      </w:pPr>
      <w:r>
        <w:rPr/>
        <w:t xml:space="preserve">В России истоки зарождения института несостоятельности можно найти в “Русской Правде” .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Style14"/>
        <w:rPr/>
      </w:pPr>
      <w:r>
        <w:rPr/>
        <w:t xml:space="preserve">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 . </w:t>
      </w:r>
    </w:p>
    <w:p>
      <w:pPr>
        <w:pStyle w:val="Style14"/>
        <w:rPr/>
      </w:pPr>
      <w:r>
        <w:rPr/>
        <w:t xml:space="preserve">Переломным моментом в регулировании отношений несостоятельности стал ХVIII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Style14"/>
        <w:rPr/>
      </w:pPr>
      <w:r>
        <w:rPr/>
        <w:t xml:space="preserve">Устав, состоящий из двух частей: “Для купцов и другого звания торговых людей, имеющих право обязываться векселями” и “Для дворян и чиновников” ,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 . </w:t>
      </w:r>
    </w:p>
    <w:p>
      <w:pPr>
        <w:pStyle w:val="Style14"/>
        <w:rPr/>
      </w:pPr>
      <w:r>
        <w:rPr/>
        <w:t xml:space="preserve">Устав о банкротах 1832 года четко определивший в качестве критерия несостоятельности неоплатность, просуществовал вплоть до 1917 года. </w:t>
      </w:r>
    </w:p>
    <w:p>
      <w:pPr>
        <w:pStyle w:val="Style14"/>
        <w:rPr/>
      </w:pPr>
      <w:r>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Style14"/>
        <w:rPr/>
      </w:pPr>
      <w:r>
        <w:rPr/>
        <w:t xml:space="preserve">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 .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 </w:t>
      </w:r>
    </w:p>
    <w:p>
      <w:pPr>
        <w:pStyle w:val="Style14"/>
        <w:rPr/>
      </w:pPr>
      <w:r>
        <w:rPr/>
        <w:t xml:space="preserve">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 . </w:t>
      </w:r>
    </w:p>
    <w:p>
      <w:pPr>
        <w:pStyle w:val="Style14"/>
        <w:rPr/>
      </w:pPr>
      <w:r>
        <w:rPr/>
        <w:t xml:space="preserve">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 задерживающие развитие рыночных отношений и стимулирующие рост неплатежей. </w:t>
      </w:r>
    </w:p>
    <w:p>
      <w:pPr>
        <w:pStyle w:val="Style14"/>
        <w:rPr/>
      </w:pPr>
      <w:r>
        <w:rPr/>
        <w:t xml:space="preserve">В соответствии со статьей 3 указанного закона рассмотрение дел о несостоятельности (банкротстве) предприятий было отнесено к компетенции арбитражных судов. </w:t>
      </w:r>
    </w:p>
    <w:p>
      <w:pPr>
        <w:pStyle w:val="Style14"/>
        <w:rPr/>
      </w:pPr>
      <w:r>
        <w:rPr/>
        <w:t xml:space="preserve">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 в 1997 г. – 4.320 дел. Число должников, ежегодно признаваемых несостоятельными (банкротами) ,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 </w:t>
      </w:r>
    </w:p>
    <w:p>
      <w:pPr>
        <w:pStyle w:val="Style14"/>
        <w:rPr/>
      </w:pPr>
      <w:r>
        <w:rPr/>
        <w:t xml:space="preserve">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 1 ст. 6 закона РФ от 19.11.92 г. “О несостоятельности (банкротстве) предприятий”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 А как быть в случае, если кредитор перестал получать почту (поменял адрес или просто сбежал) ? 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 </w:t>
      </w:r>
    </w:p>
    <w:p>
      <w:pPr>
        <w:pStyle w:val="Style14"/>
        <w:rPr/>
      </w:pPr>
      <w:r>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и т.д.) . Стоит рассмотреть более существенные, на мой взгляд, недостатки закона 1992 г. </w:t>
      </w:r>
    </w:p>
    <w:p>
      <w:pPr>
        <w:pStyle w:val="Style14"/>
        <w:rPr/>
      </w:pPr>
      <w:r>
        <w:rPr/>
        <w:t xml:space="preserve">Во-первых, как отмечают большинство авторов статей, посвященных анализу российского закона “О несостоятельности (банкротстве) предприятий” , такие как В. Витрянский, П. Баренбони,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 . В соответствии с п. 1 ст. 1 закона под несостоятельностью (банкротством) понималась неспособность удовлетворить требования кредиторов по оплате товаров (работ, услуг) ,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А как быть в ситуации, если общая сумма обязательств равнялась общей стоимости имущества, но само имущество неликвидное и не может быть продано за эту сумму? Ответ на этот вопрос закон не содержал. </w:t>
      </w:r>
    </w:p>
    <w:p>
      <w:pPr>
        <w:pStyle w:val="Style14"/>
        <w:rPr/>
      </w:pPr>
      <w:r>
        <w:rPr/>
        <w:t xml:space="preserve">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И как показывает практика, арбитражные суды признавали банкротами в основном лишь небольшие предприятия. </w:t>
      </w:r>
    </w:p>
    <w:p>
      <w:pPr>
        <w:pStyle w:val="Style14"/>
        <w:rPr/>
      </w:pPr>
      <w:r>
        <w:rPr/>
        <w:t xml:space="preserve">Пункт 2 ст. 1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 </w:t>
      </w:r>
    </w:p>
    <w:p>
      <w:pPr>
        <w:pStyle w:val="Style14"/>
        <w:rPr/>
      </w:pPr>
      <w:r>
        <w:rPr/>
        <w:t xml:space="preserve">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 </w:t>
      </w:r>
    </w:p>
    <w:p>
      <w:pPr>
        <w:pStyle w:val="Style14"/>
        <w:rPr/>
      </w:pPr>
      <w:r>
        <w:rPr/>
        <w:t xml:space="preserve">Во-вторых, закон 1992 г., в отличие от ныне действующего законодательства, не подразделял хозяйствующих субъектов - должников на различные категории: юридическое лицо и индивидуальный предприниматель; торговое предприятие и фермерское хозяйство; промышленное предприятие и кредитная организация. Одинаковыми были признаки и процедуры банкротства для таких должников, хотя совершенно очевидно, насколько различными будут последствия их применения. </w:t>
      </w:r>
    </w:p>
    <w:p>
      <w:pPr>
        <w:pStyle w:val="Style14"/>
        <w:rPr/>
      </w:pPr>
      <w:r>
        <w:rPr/>
        <w:t xml:space="preserve">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 </w:t>
      </w:r>
    </w:p>
    <w:p>
      <w:pPr>
        <w:pStyle w:val="Style14"/>
        <w:rPr/>
      </w:pPr>
      <w:r>
        <w:rPr/>
        <w:t xml:space="preserve">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w:t>
      </w:r>
    </w:p>
    <w:p>
      <w:pPr>
        <w:pStyle w:val="Style14"/>
        <w:rPr/>
      </w:pPr>
      <w:r>
        <w:rPr/>
        <w:t xml:space="preserve">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 . </w:t>
      </w:r>
    </w:p>
    <w:p>
      <w:pPr>
        <w:pStyle w:val="Style14"/>
        <w:rPr/>
      </w:pPr>
      <w:r>
        <w:rPr/>
        <w:t xml:space="preserve">Установлены три показателя для оценки удовлетворительной структуры баланса предприятия: коэффициент текущей ликвидности; коэффициент обеспеченности собственными средствами; коэффициент восстановления (утраты) платежеспособности. “Ценность критерий в определенных экономических ориентирах состояла главным образом в оценке состояния предприятия, которые полезно знать при решении судьбы хозяйствующего субъекта” . Поскольку они не утратили своего значения и на сегодняшний день стоит рассмотреть содержание этих коэффициентов. </w:t>
      </w:r>
    </w:p>
    <w:p>
      <w:pPr>
        <w:pStyle w:val="Style14"/>
        <w:rPr/>
      </w:pPr>
      <w:r>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w:t>
      </w:r>
    </w:p>
    <w:p>
      <w:pPr>
        <w:pStyle w:val="Style14"/>
        <w:rPr/>
      </w:pPr>
      <w:r>
        <w:rPr/>
        <w:t xml:space="preserve">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сумма 2 и 3 разделов актива баланса)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2 раздела пассива баланса за вычетом строк 5000,510,730,735,740) . </w:t>
      </w:r>
    </w:p>
    <w:p>
      <w:pPr>
        <w:pStyle w:val="Style14"/>
        <w:rPr/>
      </w:pPr>
      <w:r>
        <w:rPr/>
        <w:t xml:space="preserve">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w:t>
      </w:r>
    </w:p>
    <w:p>
      <w:pPr>
        <w:pStyle w:val="Style14"/>
        <w:rPr/>
      </w:pPr>
      <w:r>
        <w:rPr/>
        <w:t xml:space="preserve">Коэффициент обеспеченности собственными средствами определяется как отношение разности между объемами источников собственных средств (итог 1 раздела пассива баланса) и фактической стоимостью основных средств и прочих внеоборотных активов (итог 1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сумма итогов 2 и 3 разделов актива баланса) . </w:t>
      </w:r>
    </w:p>
    <w:p>
      <w:pPr>
        <w:pStyle w:val="Style14"/>
        <w:rPr/>
      </w:pPr>
      <w:r>
        <w:rPr/>
        <w:t xml:space="preserve">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 </w:t>
      </w:r>
    </w:p>
    <w:p>
      <w:pPr>
        <w:pStyle w:val="Style14"/>
        <w:rPr/>
      </w:pPr>
      <w:r>
        <w:rPr/>
        <w:t xml:space="preserve">Коэффициент восстановления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установленный период восстановления (утраты) платежеспособности. </w:t>
      </w:r>
    </w:p>
    <w:p>
      <w:pPr>
        <w:pStyle w:val="Style14"/>
        <w:rPr/>
      </w:pPr>
      <w:r>
        <w:rPr/>
        <w:t xml:space="preserve">Изучая вопрос становления института банкротства в России нельзя обойти вниманием и такой орган как Федеральное управление по делам о несостоятельности (ФУДН) , созданное Постановлением Правительства РФ от 20 сентября 1993 № 926 при Государственном комитете РФ по управлению государственным имуществом. </w:t>
      </w:r>
    </w:p>
    <w:p>
      <w:pPr>
        <w:pStyle w:val="Style14"/>
        <w:rPr/>
      </w:pPr>
      <w:r>
        <w:rPr/>
        <w:t xml:space="preserve">В ходе реформирования государственного аппарата Управление получило не только новое название - Федеральная служба России по делам о несостоятельности и финансовому оздоровлению, но и статус самостоятельного федерального органа исполнительной власти. К основным задачам этого органа было отнесено: проведение государственной политики, направленной на предотвращение несостоятельности предприятий, представление интересов государства при решении вопросов, связанных с возбуждением производства по делу о несостоятельности предприятий и принятием решений о проведении санации государственных предприятий, оказание помощи предприятиям, имеющим признаки банкротства и т.д. Указом Президента от 22 декабря 1993 № 2264 “О мерах по реализации законодательных актов о несостоятельности (банкротстве) предприятий” Федеральной службе России по делам о несостоятельности и финансовому оздоровлению поручено представлять от имени государства интересы собственника при решении вопросов о несостоятельности в отношении федеральных государственных предприятий, а также организаций, в капитале которых есть доля РФ. Постановлением Правительства от 20 мая 1994 г. № 498 “О некоторых мерах по реализации законодательства о несостоятельности (банкротстве) предприятий” служба наделена полномочиями выступать от имени государства, как кредитора, при решении вопросов о банкротстве предприятий, вне зависимости от организационно-правовой формы в случае неисполнения ими обязательств по платежам в федеральный бюджет и внебюджетные фонды. </w:t>
      </w:r>
    </w:p>
    <w:p>
      <w:pPr>
        <w:pStyle w:val="Style14"/>
        <w:rPr/>
      </w:pPr>
      <w:r>
        <w:rPr/>
        <w:t xml:space="preserve">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был подготовлен проект нового федерального закона “О несостоятельности (банкротстве) ” . Несмотря на то, что в декабре 1995 года этот проект был принят Государственной Думой Федерального Собрания Российской Федерации в первом чтении, работы над этим проектом были приостановлены. К тому имелись две причины: появление альтернативного законопроекта (на 70 процентов повторяющего текст прежнего) , а также принятие Государственной Думой в первом чтении проекта федерального закона “О несостоятельности (банкротстве) банков и иных кредитных организаций” , в качестве совершенно самостоятельного проекта, никак не связанного с проектом общего закона о несостоятельности (банкротстве) . После многократных обсуждений этих проектов, специалистами был выработан новый проект закона, который и был принят Государственной Думой 10 декабря 1997 года, одобрен Советом Федерации 24 декабря 1997 года и подписан Президентом Российской Федерации 8 января 1998 года. В соответствии с п. 1. статьи 185 Федеральный закон “О несостоятельности (банкротстве) ” вступает в силу с 1 марта 1998 года. </w:t>
      </w:r>
    </w:p>
    <w:p>
      <w:pPr>
        <w:pStyle w:val="Style14"/>
        <w:rPr/>
      </w:pPr>
      <w:r>
        <w:rPr/>
        <w:t xml:space="preserve">Создавая новый закон “О несостоятельности (банкротстве) ” законодатель, изучив существующие в развитых зарубежных странах институты несостоятельности, и учтя опыт применения старого законодательства, выработал ряд принципиально новых положений, не свойственных предыдущему закону. </w:t>
      </w:r>
    </w:p>
    <w:p>
      <w:pPr>
        <w:pStyle w:val="Style14"/>
        <w:rPr/>
      </w:pPr>
      <w:r>
        <w:rPr/>
        <w:t xml:space="preserve">Новый закон регулирует весь спектр отношений, возникающих в связи с банкротством. Прежде всего, в нем определяются критерии и признаки банкротства, основания применения к должнику соответствующих процедур. Специфической чертой закона является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w:t>
      </w:r>
    </w:p>
    <w:p>
      <w:pPr>
        <w:pStyle w:val="Style14"/>
        <w:rPr/>
      </w:pPr>
      <w:r>
        <w:rPr/>
        <w:t xml:space="preserve">Анализ любого общественного явления, в том числе и банкротства, предполагает определение его участников. Поскольку в данном дипломе проводится анализ банкротства только юридических лиц, необходимо более подробно рассмотреть тот круг лиц, которые попадают под действие закона о банкротстве. </w:t>
      </w:r>
    </w:p>
    <w:p>
      <w:pPr>
        <w:pStyle w:val="Style14"/>
        <w:rPr/>
      </w:pPr>
      <w:r>
        <w:rPr/>
        <w:t xml:space="preserve">Согласно статьи 65 Гражданского Кодекса РФ банкротом может быть признано юридическое лицо, коммерческая организация,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w:t>
      </w:r>
    </w:p>
    <w:p>
      <w:pPr>
        <w:pStyle w:val="Style14"/>
        <w:rPr/>
      </w:pPr>
      <w:r>
        <w:rPr/>
        <w:t xml:space="preserve">Из только что приведенного понятия вопрос о банкротстве коммерческих организаций решен однозначно, поскольку в Кодексе четко очерчен перечень их организационно-правовых форм. Однако встает вопрос о некоммерческих организациях, действующих в иных формах, чем потребительский кооператив и благотворительный или иной фонд. Исходя из положений Кодекса некоммерческие организации могут образовываться в организационно-правовых формах не только, предусмотренных ГК РФ, но и другими законами. Так Федеральный закон от 12 января 1996 г. “О некоммерческих организациях” уже дополнил их перечень двумя новыми формами: некоммерческим партнерством и автономной некоммерческой организацией. Сравнив, например, такие две организационно-правовые формы как благотворительный фонд и автономную некоммерческую организацию, можно сделать вывод, что по всем существенным юридическим параметрам они совпадают. </w:t>
      </w:r>
    </w:p>
    <w:p>
      <w:pPr>
        <w:pStyle w:val="Style14"/>
        <w:rPr/>
      </w:pPr>
      <w:r>
        <w:rPr/>
        <w:t xml:space="preserve">И что же следует, что благотворительный фонд можно признать банкротом, а автономную некоммерческую организацию нет? Это несправедливо. Данный подход является не совсем удачным. Законодателю, видимо, стоило либо в Гражданском Кодексе четко определить перечень форм некоммерческих лиц, либо указать, что возможность банкротства новых форм может определятся в законе, регулирующем их деятельность. </w:t>
      </w:r>
    </w:p>
    <w:p>
      <w:pPr>
        <w:pStyle w:val="Style14"/>
        <w:rPr/>
      </w:pPr>
      <w:r>
        <w:rPr/>
        <w:t xml:space="preserve">На сегодняшний день в юридической литературе неоднократно поднимается вопрос: что такое несостоятельность и что такое банкротство, являются ли они синонимами или нет. На этот счет существуют различные точки зрения. </w:t>
      </w:r>
    </w:p>
    <w:p>
      <w:pPr>
        <w:pStyle w:val="Style14"/>
        <w:rPr/>
      </w:pPr>
      <w:r>
        <w:rPr/>
        <w:t xml:space="preserve">Так например, Г. Ф. Шершеневич считает, что банкротством следует считать несостоятельность, сопряженную с таким виновным поведением должника, которое причиняет или ставит цель причинить вред кредиторам. Л. Щенникова также указывает на то, что проведение различий между понятиями несостоятельность и банкротство “…по принципу вины представляется не лишенным глубокого смысла. </w:t>
      </w:r>
    </w:p>
    <w:p>
      <w:pPr>
        <w:pStyle w:val="Style14"/>
        <w:rPr/>
      </w:pPr>
      <w:r>
        <w:rPr/>
        <w:t xml:space="preserve">Авторы книги “Банкротство” , одобренной Федеральным управлением по делам о несостоятельности (банкротстве) , пишут: “предприятие–банкрот–несостоятельное предприятие.” Интересна и позиция С. Э. Жилинского, который помимо указанных понятий оперирует еще и таким понятием, как неплатежеспособность, выстраивая все три в определенную цепочку. “Все начинается с неплатежеспособности. Если она оказывается вовсе непосильной для должника и последний теряет всякую возможность рассчитаться с кредиторами, то такой неплательщик тем самым приобретает новое качество - становится несостоятельным. Третье и завершающее качество на тернистом пути незадачливо предпринимателя – банкрот. Им его наделяет арбитражный суд” . </w:t>
      </w:r>
    </w:p>
    <w:p>
      <w:pPr>
        <w:pStyle w:val="Style14"/>
        <w:rPr/>
      </w:pPr>
      <w:r>
        <w:rPr/>
        <w:t xml:space="preserve">Новый закон так же не внес ясности в данный вопрос. Так в его тексте до статьи 2 неоднократно после слова “несостоятельность” в скобках употребляется термин “банкротство” . Начиная же со статьи 2 “Основные понятия, используемые в настоящем Федеральном законе” скобки отброшены и “банкротство” , становится самостоятельным понятием. </w:t>
      </w:r>
    </w:p>
    <w:p>
      <w:pPr>
        <w:pStyle w:val="Style14"/>
        <w:rPr/>
      </w:pPr>
      <w:r>
        <w:rPr/>
        <w:t xml:space="preserve">Как уже отмечалось Федеральный закон “О несостоятельности (банкротстве) ” по-новому, путем указания на существенные черты, определил понятие несостоятельности. В соответствии со ст. 2 закона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из определения исчезла несвойственная для него характеристика экономического положения должника, как неудовлетворительная структура баланса. </w:t>
      </w:r>
    </w:p>
    <w:p>
      <w:pPr>
        <w:pStyle w:val="Style14"/>
        <w:rPr/>
      </w:pPr>
      <w:r>
        <w:rPr/>
        <w:t xml:space="preserve">Рассматривая понятие банкротства, стоит обратить внимание на тот факт, что закон, в отличие от традиционного подхода, принятого в гражданском праве к определению понятия должника, более узко подходит к его пониманию, подразумевая под ним сторону, должную уплатить кредитору только лишь денежную сумму, тогда как статья 307 Гражданского Кодекса говорит, что должником является - сторона, обязанная совершить определенные действия по требованию кредитора, как - передать товар, выполнить работу, оказать услуги, уплатить денежную сумму и т.п. С другой стороны, закон, не ограничивается только гражданско-правовыми обязательствами, имея в виду также публично-правовую обязанность по уплате налогов и других обязательных платежей. </w:t>
      </w:r>
    </w:p>
    <w:p>
      <w:pPr>
        <w:pStyle w:val="Style14"/>
        <w:rPr/>
      </w:pPr>
      <w:r>
        <w:rPr/>
        <w:t xml:space="preserve">В качестве основного признака банкротства новый закон избрал критерий “неплатежеспособности” , состоящий в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 2. ст. 3 Закона) .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w:t>
      </w:r>
    </w:p>
    <w:p>
      <w:pPr>
        <w:pStyle w:val="Style14"/>
        <w:rPr/>
      </w:pPr>
      <w:r>
        <w:rPr/>
        <w:t xml:space="preserve">При определении размера денежных обязательств принимается во внимание только задолженность за переданные товары, выполненные работы и оказанные услуги, суммы займа с учетом процентов, подлежащих уплате должником. В то же время на всех стадиях дела о несостоятельности вплоть до конкурсного производства не учитываются обязательства, связанные с неисполнением или ненадлежащим исполнением должником принятых на себя обязательств (неустойка (штрафы, пени) и убытки) . Аналогичный подход отмечается и к мерам, финансовой ответственности, подлежащих применению за несвоевременное перечисление налоговых и других обязательных платежей. До принятия нового закона о банкротстве этот вопрос не был четко урегулирован в законодательстве, хотя арбитражные суды при рассмотрении дел придерживались именно такой практики. </w:t>
      </w:r>
    </w:p>
    <w:p>
      <w:pPr>
        <w:pStyle w:val="Style14"/>
        <w:rPr/>
      </w:pPr>
      <w:r>
        <w:rPr/>
        <w:t xml:space="preserve">Тем не менее, такой подход к определению признаков банкротства не мешает кредиторам взыскать с должника в конкурсном производстве понесенные убытки и неустойку, а также финансовые санкции, но стоит помнить, что данные требования в соответствии со ст. 111 закона будут удовлетворены только в пятую очередь, после полного погашения всех остальных требований. </w:t>
      </w:r>
    </w:p>
    <w:p>
      <w:pPr>
        <w:pStyle w:val="Style14"/>
        <w:rPr/>
      </w:pPr>
      <w:r>
        <w:rPr/>
        <w:t xml:space="preserve">Одновременно, п. 1 ст. 91 закона предусматривает, что с момента признания должника банкротом и открытия конкурсного производства прекращается начисление неустойки (штрафов, пени) , процентов и иных финансовых санкций по всем видам задолженности должника. </w:t>
      </w:r>
    </w:p>
    <w:p>
      <w:pPr>
        <w:pStyle w:val="Style14"/>
        <w:rPr/>
      </w:pPr>
      <w:r>
        <w:rPr/>
        <w:t xml:space="preserve">Дело о банкротстве юридического лица может быть возбуждено арбитражным судом если требования к должнику составляют не менее пятисот минимальных размеров оплаты труда. На сегодняшний день эта сумма составляет 41 745 рублей (ст. 5 Закона) . “Таким образом, российский закон кроме факта неплатежей и временного их отрезка устанавливает и минимальную задолженность. Аналогичный подход содержит законодательство Англии (там минимальная задолженность составляет 750 фунтов стерлингов) , в отличии от права Франции, где достаточно формального признака несостоятельности – прекращения платежей” . </w:t>
      </w:r>
    </w:p>
    <w:p>
      <w:pPr>
        <w:pStyle w:val="Style14"/>
        <w:rPr/>
      </w:pPr>
      <w:r>
        <w:rPr/>
        <w:t xml:space="preserve">В настоящий момент, когда в основном хозяйствующие субъекты при заключении сделок определяют свои обязательства в иностранной валюте, в условиях систематического роста курса доллара США и соответственно падения курса рубля для предприятий указанная сумма становится очень незначительной, недобросовестные фирмы могут воспользоваться сложившейся ситуацией для устранения конкурентов, несмотря на достаточно не простую процедуру признания должника несостоятельным. </w:t>
      </w:r>
    </w:p>
    <w:p>
      <w:pPr>
        <w:pStyle w:val="Style14"/>
        <w:rPr/>
      </w:pPr>
      <w:r>
        <w:rPr/>
        <w:t xml:space="preserve">Одной из новелл в новом законе о несостоятельности является п. 4 ст. 4 закона, говорящий, что размер денежных обязательст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Доказательствами признания задолженности могут служить вступившие в силу решения арбитражного суда о взыскании с должника задолженности, отказ в иске должнику о признании недействительным акта налоговой инспекции о погашении недоимки, ответ на претензию, двусторонний акт сверки расчетов либо иной документ должника, подтверждающий долг. В случаях, когда кредитор не только заявляет о своих требованиях к должнику, но и представляет суду доказательства признания задолженности, размер и обоснованность денежных обязательств не могут быть предметом судебного разбирательства Как и ранее действующий, новый закон предусматривает два способа признания должника несостоятельным: по решению арбитражного суда или добровольное объявление о банкротстве. Поскольку порядок признания должника банкротом по решению арбитражного суда будет рассмотрен в другой главе, стоит обратить внимание на порядок добровольного объявления должника о несостоятельности, поскольку содержащиеся в новом законе нормы существенно отличаются от ранее действующих. </w:t>
      </w:r>
    </w:p>
    <w:p>
      <w:pPr>
        <w:pStyle w:val="Style14"/>
        <w:rPr/>
      </w:pPr>
      <w:r>
        <w:rPr/>
        <w:t xml:space="preserve">Объявление о добровольной ликвидации, в отличие от ранее действующего законодательства, которое рассматривало обращение должника в арбитражный суд как право, предусматривает случаи, когда заявление должно быть подано руководителем должника в обязательном порядке не позднее одного месяца с момента возникновения соответствующих обязательств (статья 8 закона) . Так же, если ранее при неполучении от кредитора ответа на уведомление должника о добровольной ликвидации, предыдущий закон предоставлял последнему право на применение данной процедуры, то настоящий закон говорит, что должник обязан письменно получить согласие от всех имеющихся кредиторов (статья 181) . </w:t>
      </w:r>
    </w:p>
    <w:p>
      <w:pPr>
        <w:pStyle w:val="Style14"/>
        <w:rPr/>
      </w:pPr>
      <w:r>
        <w:rPr/>
        <w:t xml:space="preserve">Если хотя бы один из кредиторов возражает против ликвидации должника в добровольном порядке, Закон обязывает руководителя должника обратиться с заявлением о признании должника банкротом в арбитражный суд. </w:t>
      </w:r>
    </w:p>
    <w:p>
      <w:pPr>
        <w:pStyle w:val="Style14"/>
        <w:rPr/>
      </w:pPr>
      <w:r>
        <w:rPr/>
        <w:t xml:space="preserve">Процедура признания должника банкротом рассчитана на случай большого количества кредиторов. При отсутствии этого условия, когда имеется всего один кредитор, имеет смысл решать возникшую проблему в порядке искового производства. </w:t>
      </w:r>
    </w:p>
    <w:p>
      <w:pPr>
        <w:pStyle w:val="Style14"/>
        <w:rPr>
          <w:b/>
          <w:b/>
          <w:bCs/>
        </w:rPr>
      </w:pPr>
      <w:r>
        <w:rPr>
          <w:b/>
          <w:bCs/>
        </w:rPr>
        <w:t xml:space="preserve">Глава 2. Порядок рассмотрения дела о банкротстве в Арбитражном суде </w:t>
      </w:r>
    </w:p>
    <w:p>
      <w:pPr>
        <w:pStyle w:val="Style14"/>
        <w:rPr/>
      </w:pPr>
      <w:r>
        <w:rPr/>
        <w:t xml:space="preserve">Так и предыдущий закон, Закон о несостоятельности (банкротстве) 1998 г. предусматривает, что споры по делам о несостоятельности рассматриваются арбитражными судами (ст. 28) . Благодаря накопившейся практике, глава 3 нового закона “Разбирательство дел о банкротстве в арбитражном суде” существенно расширила и углубила положения старого закона, восполнила существовавшие пробелы. </w:t>
      </w:r>
    </w:p>
    <w:p>
      <w:pPr>
        <w:pStyle w:val="Style14"/>
        <w:rPr/>
      </w:pPr>
      <w:r>
        <w:rPr/>
        <w:t xml:space="preserve">Прежде чем перейти к вопросу о порядке производства дел о банкротстве, необходимо исследовать вопрос о применении процессуальных норм при разбирательстве дел данной категории. </w:t>
      </w:r>
    </w:p>
    <w:p>
      <w:pPr>
        <w:pStyle w:val="Style14"/>
        <w:rPr/>
      </w:pPr>
      <w:r>
        <w:rPr/>
        <w:t xml:space="preserve">Единые правила для дел любой категории, включая дела о несостоятельности, установлены в Арбитражном Процессуальном кодексе. Вместе с тем, в статье 143 “Рассмотрение дел о несостоятельности (банкротстве) организаций и граждан” определено, что эти дела рассматриваются арбитражным судом по правилам, предусмотренным АПК, с особенностями, установленными законом о несостоятельности (банкротстве) . Это же положение закреплено и в статье 28 указанного закона. Помимо норм, закрепленных в главе 3, отдельные процессуальные нормы содержатся и в других статьях, поэтому глава “Рассмотрение дел о несостоятельности (банкротстве) в арбитражном суде” применяется если иное не предусмотрено другими главами (в частности статьями 133,144,148,153,157,158,159 и т.д.) . Согласно ст. 187 закона процедуры банкротства будут применяться арбитражными судами при рассмотрении дел данной категории, производство по которым возбуждено с 1 марта 1998 г. Вместе с тем, эти процедуры могут быть введены судом независимо от даты принятия указанных дел к производству. Так, например, в отношении ОАО “Энергомашиностроительная корпорация” в 1998 г. была введена процедура наблюдения, несмотря на то, что заявление о признании его банкротом было подано в арбитражный суд до вступления указанного закона в силу. </w:t>
      </w:r>
    </w:p>
    <w:p>
      <w:pPr>
        <w:pStyle w:val="Style14"/>
        <w:rPr/>
      </w:pPr>
      <w:r>
        <w:rPr/>
        <w:t xml:space="preserve">В статье 29 закона предусмотрена подведомственность дел арбитражному суду. Что касается подсудности, то данное правило определяющее, что дела о банкротстве юридических лиц рассматриваются по месту нахождения должника, сформулировано в указанной статье как исключительная подсудность, и не позволяет изменить ее по выбору заявителя или соглашению сторон. </w:t>
      </w:r>
    </w:p>
    <w:p>
      <w:pPr>
        <w:pStyle w:val="Style14"/>
        <w:rPr/>
      </w:pPr>
      <w:r>
        <w:rPr/>
        <w:t xml:space="preserve">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пункт 2 статьи 29 закона) . Отсутствие какого-либо из указанных признаков является основанием отказа в принятии заявления о признании должником банкротом (ст. 42) . </w:t>
      </w:r>
    </w:p>
    <w:p>
      <w:pPr>
        <w:pStyle w:val="Style14"/>
        <w:rPr/>
      </w:pPr>
      <w:r>
        <w:rPr/>
        <w:t xml:space="preserve">Особенностью данного процесса является то, что в нем отсутствуют истец, а есть заявитель, впрочем, нет и ответчика. </w:t>
      </w:r>
    </w:p>
    <w:p>
      <w:pPr>
        <w:pStyle w:val="Style14"/>
        <w:rPr/>
      </w:pPr>
      <w:r>
        <w:rPr/>
        <w:t xml:space="preserve">Заявление о признании несостоятельным может быть подано как кредитором, так и самим должником. В зависимости от того, кто подает заявление, закон устанавливает различный порядок его оформления и содержания. </w:t>
      </w:r>
    </w:p>
    <w:p>
      <w:pPr>
        <w:pStyle w:val="Style14"/>
        <w:rPr/>
      </w:pPr>
      <w:r>
        <w:rPr/>
        <w:t xml:space="preserve">Так, при подаче заявления самим должником закон устанавливает следующие правила: </w:t>
      </w:r>
    </w:p>
    <w:p>
      <w:pPr>
        <w:pStyle w:val="Style14"/>
        <w:rPr/>
      </w:pPr>
      <w:r>
        <w:rPr/>
        <w:t xml:space="preserve">Заявление подается в арбитражный суд в письменной форме. Оно должно быть подписано руководителем должника – юридического лица или лицом, его заменяющим. Необходимыми реквизитами указанного документа являются: 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безакцептному) списанию; сведения об имеющемся у должника имуществе, в том числе о денежных средствах и дебиторской задолженности; 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 перечень прилагаемых документов. Данный перечень является не исчерпывающим, в заявлении могут быть указанны и иные сведения, необходимые для правильного разрешения дела (статья 33 закона) . Здесь стоит обратить внимание на то факт, что подписание заявление производится только руководителем должника или его заместителем. В отличие от правила, предусмотренного в АПК, когда право на подписание искового заявления может быть передано представителю, статья 33 закона о банкротстве не допускает такую передачу полномочий. </w:t>
      </w:r>
    </w:p>
    <w:p>
      <w:pPr>
        <w:pStyle w:val="Style14"/>
        <w:rPr/>
      </w:pPr>
      <w:r>
        <w:rPr/>
        <w:t xml:space="preserve">Должник обязан направить копии заявления кредиторам и иным лицам, участвующим в деле (статья 33) . Перечень документов, которые должны быть приложены, содержится в статьях 34 закона и 104 Арбитражном процессуальном кодексе РФ и является исчерпывающим. </w:t>
      </w:r>
    </w:p>
    <w:p>
      <w:pPr>
        <w:pStyle w:val="Style14"/>
        <w:rPr/>
      </w:pPr>
      <w:r>
        <w:rPr/>
        <w:t xml:space="preserve">Порядок и содержания заявления, подаваемого кредитором, регулируется статьями 35-37 закона. </w:t>
      </w:r>
    </w:p>
    <w:p>
      <w:pPr>
        <w:pStyle w:val="Style14"/>
        <w:rPr/>
      </w:pPr>
      <w:r>
        <w:rPr/>
        <w:t xml:space="preserve">Заявление, так же как и в случае подачи заявления должником, подается в письменной форме, но отличительной особенностью является то, что данное заявление может быть подписано не только руководителем кредитора – юридического лица, но и его представителем (статья 35) . В нем должна быть указана следующая информация: наименование арбитражного суда, в который подается заявление кредитора; наименование должника и его почтовый адрес; наименование кредитора и его почтовый адрес; размер требований кредитора к должнику с указанием размера подлежащих уплате процентов и неустоек (штрафов и пени) ; обязательство должника перед кредитором, из которых возникло требование, а также срок его исполнения; 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к заявлению кредитора документов. В тех случаях, когда требования кредитора к должнику основаны на различных обязательствах должника, они могут быть объединены. Также в одном заявлении могут быть объединены требования нескольких кредиторов. </w:t>
      </w:r>
    </w:p>
    <w:p>
      <w:pPr>
        <w:pStyle w:val="Style14"/>
        <w:rPr/>
      </w:pPr>
      <w:r>
        <w:rPr/>
        <w:t xml:space="preserve">Прилагаемые к заявлению документы подразделяются на два вида. Первый – те, которые предусмотрены статей 64 АПК и второй – документы, названные в законе о банкротстве. В отличие от предыдущего закона, настоящий не предусматривает обязательный досудебный претензионный порядок урегулирования спора, поэтому пункт 3 статьи 104 АПК не применяется. </w:t>
      </w:r>
    </w:p>
    <w:p>
      <w:pPr>
        <w:pStyle w:val="Style14"/>
        <w:rPr/>
      </w:pPr>
      <w:r>
        <w:rPr/>
        <w:t xml:space="preserve">Заявление кредитора – Российской Федерации, субъекта Российской Федерации, муниципального образования (ст. 38) , налогового или иного уполномоченного органа (ст. 39) , прокурора (ст. 40) , должны отвечать требованиям предъявляемым к заявлению кредитора. </w:t>
      </w:r>
    </w:p>
    <w:p>
      <w:pPr>
        <w:pStyle w:val="Style14"/>
        <w:rPr/>
      </w:pPr>
      <w:r>
        <w:rPr/>
        <w:t xml:space="preserve">Поскольку разбирательство дел о несостоятельности существенно отличается от дел по экономическим спора, то при подачи заявления стоит руководствоваться нормами закона “О несостоятельности (банкротстве) ” . </w:t>
      </w:r>
    </w:p>
    <w:p>
      <w:pPr>
        <w:pStyle w:val="Style14"/>
        <w:rPr/>
      </w:pPr>
      <w:r>
        <w:rPr/>
        <w:t xml:space="preserve">Для обращения в арбитражный суд необходимо уплатить государственную пошлину. В соответствии с Законом РФ “О государственной пошлине” от 9 декабря 1991 г. в редакции Федерального закона от 19 июля 1997 г. № 105-ФЗ “О внесении изменений и дополнений в Закон РФ “О государственной пошлине” заявление о признании предприятия банкротом оплачивается государственной пошлиной в размере 20 минимальных размеров оплаты труда. </w:t>
      </w:r>
    </w:p>
    <w:p>
      <w:pPr>
        <w:pStyle w:val="Style14"/>
        <w:rPr/>
      </w:pPr>
      <w:r>
        <w:rPr/>
        <w:t xml:space="preserve">В случае не выполнения при подачи заявления как кредитором, так и должником, требований, предусмотренных статьями 32-40 закона о банкротстве арбитражный суд возвращает заявление. “В статье не содержится конкретных условий для принятия заявления о признании должника банкротом. Имеется лишь указание общего характера о необходимости соблюдения требований, предусмотренных АПК и законом” . </w:t>
      </w:r>
    </w:p>
    <w:p>
      <w:pPr>
        <w:pStyle w:val="Style14"/>
        <w:rPr/>
      </w:pPr>
      <w:r>
        <w:rPr/>
        <w:t xml:space="preserve">При соблюдении всех необходимых требований и отсутствия оснований для отказа в принятии или возвращения заявления, судья единолично, не позднее трех дней, выносит определении о принятии. В определении при введении наблюдения указывается о назначении временного управляющего из числа кандидатур, предложенных кредиторами, а при отсутствии таких предложений – из числа лиц, зарегистрированных в арбитражном суде в качестве арбитражных управляющих; меры по обеспечению требований кредиторов. (Территориальное агентство Федерального управления по делам несостоятельности (банкротстве) в Санкт – Петербурге опубликовало в журнале “Арбитражные споры” № 1-2 за 1998 г. список лицензированных специалистов по антикризисному управлению) . </w:t>
      </w:r>
    </w:p>
    <w:p>
      <w:pPr>
        <w:pStyle w:val="Style14"/>
        <w:rPr/>
      </w:pPr>
      <w:r>
        <w:rPr/>
        <w:t xml:space="preserve">Одной из новелл нового закона о банкротстве является статья 44 “Меры по обеспечению требований кредиторов” . Арбитражный суд принимает меры по обеспечению требований кредиторов предусмотренные статьей 76 АПК: наложение ареста на имущество или денежные средства; запрещение совершать определенные действия; запрещение другим лицам совершать определенные действия; приостановление взыскания по исполнительному документу; приостановление реализации имущества. Помимо этих мер закон 1998 г. расширил перечень мер по обеспечению требований кредиторов, включив дополнительные меры. Так, арбитражный суд может запретить совершать без согласия арбитражного управляющего определенные сделки. Пункт 2 статьи 58 закона указывается перечень сделок, которые органы управления вправе совершать только с согласия временного управляющего. При этом суд должен указать характер сделок или сумму сделок, для совершения которых требуется согласие временного управляющего. </w:t>
      </w:r>
    </w:p>
    <w:p>
      <w:pPr>
        <w:pStyle w:val="Style14"/>
        <w:rPr/>
      </w:pPr>
      <w:r>
        <w:rPr/>
        <w:t xml:space="preserve">Одной из мер по обеспечению требований кредиторов является право суда обязать должника передать ценные бумаги, валютные ценности, иное имущество должника на хранение третьим лицам. </w:t>
      </w:r>
    </w:p>
    <w:p>
      <w:pPr>
        <w:pStyle w:val="Style14"/>
        <w:rPr/>
      </w:pPr>
      <w:r>
        <w:rPr/>
        <w:t xml:space="preserve">В отличие от статьи 76 АПК, статья 44 закона содержит открытый перечень мер, направленных на обеспечение требований кредиторов. </w:t>
      </w:r>
    </w:p>
    <w:p>
      <w:pPr>
        <w:pStyle w:val="Style14"/>
        <w:rPr/>
      </w:pPr>
      <w:r>
        <w:rPr/>
        <w:t xml:space="preserve">Вышеперечисленные меры, принимаются на любой стадии арбитражного процесса, только по ходатайству лица, участвующего в деле о банкротстве, по собственной инициативе суда принятие меры не допускается. Решение о принятии мер по обеспечению требований кредиторов рассматривается арбитражным судом не позднее следующего дня после поступления заявления (статья 75 АПК) . </w:t>
      </w:r>
    </w:p>
    <w:p>
      <w:pPr>
        <w:pStyle w:val="Style14"/>
        <w:rPr/>
      </w:pPr>
      <w:r>
        <w:rPr/>
        <w:t xml:space="preserve">Предусматривается срок действия назначенных арбитражным судом мер по обеспечению требований кредиторов, при этом не требуется вынесения определения об их отмене: </w:t>
      </w:r>
    </w:p>
    <w:p>
      <w:pPr>
        <w:pStyle w:val="Style14"/>
        <w:rPr/>
      </w:pPr>
      <w:r>
        <w:rPr/>
        <w:t xml:space="preserve">- до введения следующей процедуры банкротства (внешнее управление, конкурсное производство) ; </w:t>
      </w:r>
    </w:p>
    <w:p>
      <w:pPr>
        <w:pStyle w:val="Style14"/>
        <w:rPr/>
      </w:pPr>
      <w:r>
        <w:rPr/>
        <w:t xml:space="preserve">- до момента утверждения арбитражным судом мирового соглашения; </w:t>
      </w:r>
    </w:p>
    <w:p>
      <w:pPr>
        <w:pStyle w:val="Style14"/>
        <w:rPr/>
      </w:pPr>
      <w:r>
        <w:rPr/>
        <w:t xml:space="preserve">- до момента принятия решения об отказе в признании должник банкротом. </w:t>
      </w:r>
    </w:p>
    <w:p>
      <w:pPr>
        <w:pStyle w:val="Style14"/>
        <w:rPr/>
      </w:pPr>
      <w:r>
        <w:rPr/>
        <w:t xml:space="preserve">При отсутствии оснований предполагать, что имущество должника будет использовано в ущерб интересам кредиторов и при наличии ходатайства об отмене принятых мер, суд вправе отменить обеспечение требований. </w:t>
      </w:r>
    </w:p>
    <w:p>
      <w:pPr>
        <w:pStyle w:val="Style14"/>
        <w:rPr/>
      </w:pPr>
      <w:r>
        <w:rPr/>
        <w:t xml:space="preserve">При исследовании вопроса о разбирательстве дел о банкротстве стоит обратить внимание на тот факт что закон, в отличие от АПК, содержит обязанность должника в пятидневный срок со дня получения определения о принятии заявления направить отзыв на заявление кредитора. Помимо этого должник обязан уведомить всех кредиторов, не указанных в заявлении, о возбуждении в отношении него дела о банкротстве. </w:t>
      </w:r>
    </w:p>
    <w:p>
      <w:pPr>
        <w:pStyle w:val="Style14"/>
        <w:rPr/>
      </w:pPr>
      <w:r>
        <w:rPr/>
        <w:t xml:space="preserve">Подготовка дела к судебному разбирательству состоит из двух этапов. </w:t>
      </w:r>
    </w:p>
    <w:p>
      <w:pPr>
        <w:pStyle w:val="Style14"/>
        <w:rPr/>
      </w:pPr>
      <w:r>
        <w:rPr/>
        <w:t>“</w:t>
      </w:r>
      <w:r>
        <w:rPr/>
        <w:t xml:space="preserve">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и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 . </w:t>
      </w:r>
    </w:p>
    <w:p>
      <w:pPr>
        <w:pStyle w:val="Style14"/>
        <w:rPr/>
      </w:pPr>
      <w:r>
        <w:rPr/>
        <w:t xml:space="preserve">Затем, при наличии возражений должника по требованиям кредиторов, налоговых и иных уполномоченных органов арбитражный суд проверяет обоснованность возражений должника. Заседание суда для решения указанного вопроса проводится в срок не позднее одного месяца до установленного срока рассмотрения дела о банкротстве. В отличие от предварительной подготовки дела, проверка обоснованности возражений должника производится в коллегиальном составе. При коллегиальном рассмотрении дела в состав арбитражного суда должно входить трое или другое нечетное число судей. </w:t>
      </w:r>
    </w:p>
    <w:p>
      <w:pPr>
        <w:pStyle w:val="Style14"/>
        <w:rPr/>
      </w:pPr>
      <w:r>
        <w:rPr/>
        <w:t xml:space="preserve">К новому в законодательстве можно отнести введение двух категорий лиц, привлекаемых к разбирательству дел. Первая – “лица, участвующие в деле о банкротстве” . К ним относятся: должник; арбитражный управляющий; конкурсные кредиторы; налоговые и иные уполномоченные органы; прокурор; государственный орган по делам о банкротстве и финансовому оздоровлению; иные лица в случаях, предусмотренных законом. Вторая категория – “лица, участвующие в арбитражном процессе по делу о банкротстве” : представитель работников должника; представитель собственника имущества должника – унитарного предприятия; иные лица в случаях, предусмотренных законом. “…вызывает возражения незавершенность градации этих лиц. …перечень является открытым, что неизбежно породнит некоторые трудности и споры при отнесении причастных к банкротству лиц к той или иной категории” . </w:t>
      </w:r>
    </w:p>
    <w:p>
      <w:pPr>
        <w:pStyle w:val="Style14"/>
        <w:rPr/>
      </w:pPr>
      <w:r>
        <w:rPr/>
        <w:t xml:space="preserve">Дело о банкротстве должно быть рассмотрено в заседании арбитражного суда в течение трех месяцев (ст. 47) . Исходя из смысла статей 47 и 48 в указанный срок должно быть принято одно из следующих решений: о признании должника банкротом и об открытии конкурсного производства; об отказе в признании должника банкротом; определение о введении внешнего управления; определение о прекращении производства по делу о банкротстве. </w:t>
      </w:r>
    </w:p>
    <w:p>
      <w:pPr>
        <w:pStyle w:val="Style14"/>
        <w:rPr/>
      </w:pPr>
      <w:r>
        <w:rPr/>
        <w:t xml:space="preserve">Сообщение о признании должника банкротом публикуется арбитражным судом, принявшим такое решение, в “Вестнике Высшего Арбитражного суда” и официальном издании государственного органа по делам о банкротстве и финансовому оздоровлению за счет имущества должника, а при его отсутствии за счет средств кредиторов. Поскольку закон не содержит четко указания о содержании публикации для арбитражного суда, вероятнее всего, это должно быть просто сообщение о признании должника банкротом. Так, например, в редакцию “Вестника высшего арбитражного суда РФ” поступило письмо из Комитета по управлению имуществом Калининградской области с просьбой опубликовать официальное объявление о добровольной ликвидации ГП “Север” . Однако в письме не содержалось информации о принятии решения о добровольной ликвидации и об официальном объявлении предприятия-должника банкротом в установленном законом порядке, поэтому такое письмо не достаточно для требуемой публикации. </w:t>
      </w:r>
    </w:p>
    <w:p>
      <w:pPr>
        <w:pStyle w:val="Style14"/>
        <w:rPr>
          <w:b/>
          <w:b/>
          <w:bCs/>
        </w:rPr>
      </w:pPr>
      <w:r>
        <w:rPr>
          <w:b/>
          <w:bCs/>
        </w:rPr>
        <w:t xml:space="preserve">Глава 3. Процедуры банкротства </w:t>
      </w:r>
    </w:p>
    <w:p>
      <w:pPr>
        <w:pStyle w:val="Style14"/>
        <w:rPr>
          <w:b/>
          <w:b/>
          <w:bCs/>
          <w:i/>
          <w:i/>
          <w:iCs/>
        </w:rPr>
      </w:pPr>
      <w:r>
        <w:rPr>
          <w:b/>
          <w:bCs/>
          <w:i/>
          <w:iCs/>
        </w:rPr>
        <w:t xml:space="preserve">3.1 Наблюдение. </w:t>
      </w:r>
    </w:p>
    <w:p>
      <w:pPr>
        <w:pStyle w:val="Style14"/>
        <w:rPr/>
      </w:pPr>
      <w:r>
        <w:rPr/>
        <w:t xml:space="preserve">ля российского законодательства, введение наблюдения в процесс банкротства является совершенно новой процедурой. Как отмечает О. Никитина: “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 . </w:t>
      </w:r>
    </w:p>
    <w:p>
      <w:pPr>
        <w:pStyle w:val="Style14"/>
        <w:rPr/>
      </w:pPr>
      <w:r>
        <w:rPr/>
        <w:t xml:space="preserve">Наблюдение вводится с момента принятия арбитражным судом заявления о признании должника банкротом (статья 56) сроком на 3 месяца. Из анализа статьи 56 и п. 2 ст. 41 закона можно сделать вывод о том, что моментом введения процедуры наблюдения является вынесение арбитражным судом определения о принятии заявления. Статья 56, устанавливающая общее правило введения наблюдения для всех категорий должников, в тоже время делает оговорку, что данное правило применяется, если иное не установлено законом о банкротстве. Указанная процедура не вводится в отношении ликвидируемого юридического лица, отсутствующего должника, кредитных организаций, организаций, осуществляющих незаконную деятельность по привлечению денежных средств, в случае добровольного объявления о банкротстве. </w:t>
      </w:r>
    </w:p>
    <w:p>
      <w:pPr>
        <w:pStyle w:val="Style14"/>
        <w:rPr/>
      </w:pPr>
      <w:r>
        <w:rPr/>
        <w:t xml:space="preserve">С момента введения процедуры наблюдения законом (статья 57) устанавливается особый порядок предъявления имущественных требований к должнику, в частности: Кредиторы не вправе обращаться к должнику в целях удовлетворения своих требований в индивидуальном порядке (п. 4 ст. 11) .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Рассмотрев указанные требования, временный управляющий составляет реестр кредиторов и направляет им уведомления о результатах. При рассмотрении данного вопроса следует особо заострить внимание на том моменте, что в случае если должник не представит в арбитражный суд в недельный срок своих возражений по выставленным кредитором требованиям, то данные требования будут признаны установленными в размере, составе и очередности удовлетворения, как они представлены внешним управляющим (п. 3 ст. 63) . </w:t>
      </w:r>
    </w:p>
    <w:p>
      <w:pPr>
        <w:pStyle w:val="Style14"/>
        <w:rPr/>
      </w:pPr>
      <w:r>
        <w:rPr/>
        <w:t xml:space="preserve">В случае если в производстве суда находится дело, связанное с взысканием с должника денежных средств и иного имущества, кредитор вправе заявить ходатайство о приостановлении производства по данному делу. Если же кредитор не заявит ходатайства, то судом по делу будет вынесено соответствующее решение, и в рамках процесса банкротства требования кредитора будут рассматриваться как установленные. Но здесь необходимо помнить, что в случае пропуска кредитором месячного срока для предъявления требований, он не сможет принять участие в первом собрании кредиторов. </w:t>
      </w:r>
    </w:p>
    <w:p>
      <w:pPr>
        <w:pStyle w:val="Style14"/>
        <w:rPr/>
      </w:pPr>
      <w:r>
        <w:rPr/>
        <w:t xml:space="preserve">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Это положение действует до вынесения арбитражным судом решения. В случае если будет вынесено решение об отказе в признании должника банкротом, то исполнение исполнительных документов восстанавливается с момента вынесения такого решения. Закон 1992 г. не содержал подобных ограничений, и на практике возникали ситуации, когда кредиторы забирали исполнительный листы из банков, и пытались срочно исполнить их с помощью судебных приставов. В результате таких действий указанные кредиторы, удовлетворяя свои требования, лишали возможности кредиторов первых четырех очередей получить причитающие им суммы. Новый закон позволяет обеспечить справедливое удовлетворение требований всех кредиторов. </w:t>
      </w:r>
    </w:p>
    <w:p>
      <w:pPr>
        <w:pStyle w:val="Style14"/>
        <w:rPr/>
      </w:pPr>
      <w:r>
        <w:rPr/>
        <w:t xml:space="preserve">Запрещается удовлетворение требований участника – юридического лица о выделе доли (пая) в имуществе должника в связи с выходом из состава его участников. Поскольку участники юридического лица не признаются законом о банкротстве кредиторами, удовлетворение их требований производится после удовлетворения требований кредиторов из оставшегося имущества. </w:t>
      </w:r>
    </w:p>
    <w:p>
      <w:pPr>
        <w:pStyle w:val="Style14"/>
        <w:rPr/>
      </w:pPr>
      <w:r>
        <w:rPr/>
        <w:t xml:space="preserve">Помимо установленных ограничений на предъявление имущественных требований к должнику, Законом о банкротстве для предотвращения злоупотреблений, сохранения имущества и тем самым, обеспечения интересов кредиторов, устанавливаются определенные ограничения на ведение хозяйственной деятельности должника. Так, органы управления (общее собрание, совет директоров (наблюдательный совет) , генеральный директор (правление) ) исключительно с согласия временного управляющего могут совершать следующие сделки, связанные: с передачей недвижимого имущества в аренду, в залог, с внесением имущества в качестве вклада в уставный (складочный) капитал хозяйственных обществ и товариществ или распоряжаться таким имуществом иным образом; распоряжаться иным имуществом должника, стоимость которого составляет 10 % балансовой стоимости активов; выдачей поручительств и гарантий, получением займов и т.д. </w:t>
      </w:r>
    </w:p>
    <w:p>
      <w:pPr>
        <w:pStyle w:val="Style14"/>
        <w:rPr/>
      </w:pPr>
      <w:r>
        <w:rPr/>
        <w:t xml:space="preserve">Органы управления, в чью компетенцию входит принятия решения по вышеизложенным вопросам, не вправе принимать решения о реорганизации или ликвидации должника, о создании юридических лиц, о выплате дивидендов и т.д. </w:t>
      </w:r>
    </w:p>
    <w:p>
      <w:pPr>
        <w:pStyle w:val="Style14"/>
        <w:rPr/>
      </w:pPr>
      <w:r>
        <w:rPr/>
        <w:t xml:space="preserve">Тем не менее, введенные законом ограничения полностью не исключают ведение оперативно-хозяйственной деятельности должником, предоставляя ему тем самым возможность восстановить свою платежеспособность. При введении наблюдения руководитель должника не отстраняется, а продолжает осуществлять свои полномочия с учетом установленных ограничений. В тоже время арбитражный суд вправе отстранить руководителя, если он не приминает необходимых мер по обеспечению сохранности имущества или чинит препятствия временному управляющему при исполнении его обязанностей. </w:t>
      </w:r>
    </w:p>
    <w:p>
      <w:pPr>
        <w:pStyle w:val="Style14"/>
        <w:rPr/>
      </w:pPr>
      <w:r>
        <w:rPr/>
        <w:t xml:space="preserve">Упоминая в данной главе такого участника процесса несостоятельности как “временный управляющий” следует более подробно рассмотреть его правовой статус. </w:t>
      </w:r>
    </w:p>
    <w:p>
      <w:pPr>
        <w:pStyle w:val="Style14"/>
        <w:rPr/>
      </w:pPr>
      <w:r>
        <w:rPr/>
        <w:t xml:space="preserve">Времен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 1 ст. 19 Закона) . </w:t>
      </w:r>
    </w:p>
    <w:p>
      <w:pPr>
        <w:pStyle w:val="Style14"/>
        <w:rPr/>
      </w:pPr>
      <w:r>
        <w:rPr/>
        <w:t xml:space="preserve">Для осуществления своих полномочий временному управляющему необходимо получение в государственном органе Российской Федерации по делам о банкротстве и финансовому оздоровлению соответствующей лицензии. Требование о наличии лицензии у арбитражного управляющего - новое в нашем законодательстве. Положения о лицензировании вводятся с 1 марта 1999 года. “До этого времени, при рассмотрении выдвинутых кандидатур целесообразно ориентироваться на лиц, имеющих аттестат специалиста по антикризисному управлению. Вместе с тем не исключена возможность назначения арбитражного управляющего из числа сотрудников государственного органа по делам о банкротстве и финансовому оздоровлению” . </w:t>
      </w:r>
    </w:p>
    <w:p>
      <w:pPr>
        <w:pStyle w:val="Style14"/>
        <w:rPr/>
      </w:pPr>
      <w:r>
        <w:rPr/>
        <w:t xml:space="preserve">Указанные выше требования предъявляются ко всем арбитражным управляющим, будь то временный управляющий, внешний управляющий или конкурсный управляющий. </w:t>
      </w:r>
    </w:p>
    <w:p>
      <w:pPr>
        <w:pStyle w:val="Style14"/>
        <w:rPr/>
      </w:pPr>
      <w:r>
        <w:rPr/>
        <w:t xml:space="preserve">Назначение временного управляющего осуществляется арбитражным судом в течение 3 дней со дня подачи заявления о банкротстве из числа кандидатур, предложенных кредиторами, а при отсутствии указанных предложений, из числа лиц, зарегистрированных в арбитражном суде в качестве арбитражных управляющих. </w:t>
      </w:r>
    </w:p>
    <w:p>
      <w:pPr>
        <w:pStyle w:val="Style14"/>
        <w:rPr/>
      </w:pPr>
      <w:r>
        <w:rPr/>
        <w:t xml:space="preserve">Полномочия временного управляющего прекращаются с момента принятия арбитражным судом одного из решений: о введении внешнего управления и назначения внешнего управляющего;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 </w:t>
      </w:r>
    </w:p>
    <w:p>
      <w:pPr>
        <w:pStyle w:val="Style14"/>
        <w:rPr/>
      </w:pPr>
      <w:r>
        <w:rPr/>
        <w:t xml:space="preserve">Для осуществления своих функций временный управляющий пользуется предоставленными правами и несет возложенные на него обязанности. Данному лицу, как одному из видов арбитражных управляющих, предоставлены общие права, предусмотренные частью 1 статьи 20 ныне действующего закона, такие как: созыв собрания кредиторов и комитета кредиторов; обращение в арбитражный суд, в случаях, предусмотренных законом; получение вознаграждения; право привлекать специалистов; право подавать в арбитражный суд заявление о досрочном прекращении своих обязанностей. Данными правами пользуются любая категория арбитражных управляющих, участвующих в процессе банкротства. </w:t>
      </w:r>
    </w:p>
    <w:p>
      <w:pPr>
        <w:pStyle w:val="Style14"/>
        <w:rPr/>
      </w:pPr>
      <w:r>
        <w:rPr/>
        <w:t xml:space="preserve">Поскольку любая стадия процесса банкротства обладает специфическими особенностями, это не может не отразиться и на полномочиях арбитражных управляющих. Таким образом, временный управляющий обладает специфическими, присущими только ему на данной стадии правами. </w:t>
      </w:r>
    </w:p>
    <w:p>
      <w:pPr>
        <w:pStyle w:val="Style14"/>
        <w:rPr/>
      </w:pPr>
      <w:r>
        <w:rPr/>
        <w:t xml:space="preserve">Поскольку первостепенной задачей указанного лица является защита интересов кредиторов и сохранение имущества должника, основным правом является право предъявления в арбитражный суд от своего имени требования о признании сделок недействительными,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Иск о признании сделок недействительными осуществляется по общим основаниям, предусмотренным Гражданским Кодексом РФ. Во втором случае идет речь, о том, что сделки, совершенные должником без согласия временного управляющего противоречат действующему законодательству, в частности закону о банкротстве, и по сему признаются ничтожными в силу статьи 168 Гражданского кодекса РФ. В настоящий момент в практике возник вопрос о том, как предъявлять иск о признании сделки недействительной: в рамках процесса о банкротстве или как самостоятельный иск. О. А. Никитина предполагает “…что такого рода иски не должны рассматриваться в деле о банкротстве” . Стоит согласится с высказанной точкой зрения, поскольку рассмотрение вопроса о признании сделки недействительной может загрузить арбитражный суд выяснением обстоятельств непосредственно не связанных с решением вопроса о признании должника банкротом, что соответственно может привести к затягиванию вынесения решения. </w:t>
      </w:r>
    </w:p>
    <w:p>
      <w:pPr>
        <w:pStyle w:val="Style14"/>
        <w:rPr/>
      </w:pPr>
      <w:r>
        <w:rPr/>
        <w:t xml:space="preserve">Обязанности временного управляющего определены в статье 61 закона, где первостепенное место занимает обязанность по проведению финансового состояния должника. </w:t>
      </w:r>
    </w:p>
    <w:p>
      <w:pPr>
        <w:pStyle w:val="Style14"/>
        <w:rPr/>
      </w:pPr>
      <w:r>
        <w:rPr/>
        <w:t xml:space="preserve">1. Законом о банкротстве 1992 г. обязанность проводить финансовый анализ предусматривалась только для конкурсных управляющих. “В основу анализа финансового состояния должника должны быть положены три цели: определение признаков, при наличии которых производство по делу о банкротстве может быть возбуждено; определение оснований для признания должника банкротом; определение признаков (или обстоятельств) при наличии которых платежеспособность должника считается восстановленной” . Закон о банкротстве 1998 г. не устанавливает жестких правил проведения финансового анализа. Учитывая недостатки предыдущего закона о банкротстве и имеющуюся практику, можно предположить, что при составлении финансового анализа будут рассматриваться вопросы не только о балансовой, но и фактической (рыночной) стоимости имущества должника, результаты хозяйственной деятельности должника, объемы и структура финансовых средств, обращающихся в процессе деятельности должника. Помимо бухгалтерского баланса анализу подлежат такие документы, как статистическая отчетность; документы, характеризующие местоположение должника, его производственную деятельность, положение на соответствующих товарных рынках, положение основных конкурентов и т.п. При изучении указанных документов необходимо удостовериться, что в них отсутствуют признаки фальсификации, подлога, уничтожения, фактов не внесения необходимых записей и т.д. Одним из важных вопросов, стоящих перед временным управляющим, является подтверждение или опровержение предположения о восстановлении платежеспособности должника. Данные предположения, содержащиеся в прогнозных разработках, должны содержать не только однозначный ответ, но и обоснованные умозаключения, так, например, сроки, порядок и условия восстановления платежеспособности должника. Анализ финансового состояния должника осуществляется при соблюдении общих методических подходов, но в то же время должен учитывать специфику должника и иные конкретные обстоятельства. Помимо целей, указанных выше, в процессе проведения финансового анализа временный управляющий должен определить наличие или отсутствие признаков фиктивного и преднамеренного банкротства должника. Анализ финансового состояния должника очень ответственный процесс в процедуре наблюдения, поскольку его результаты имеют большое значение для принятия оптимального решения первым собранием кредиторов. Несмотря на то, что временный управляющий, должен обладать специальными знаниями, а сроки проведения финансового анализа очень сжатые, ему предоставляется право привлекать специалистов для проведения соответствующих проверок. Некачественный или некомпетентный анализ может послужить причиной возникновения разногласий между кредиторами и временным управляющим, которые могут быть разрешены в ходе назначенной арбитражным судом экспертизы. </w:t>
      </w:r>
    </w:p>
    <w:p>
      <w:pPr>
        <w:pStyle w:val="Style14"/>
        <w:rPr/>
      </w:pPr>
      <w:r>
        <w:rPr/>
        <w:t xml:space="preserve">2. Обязанностью временного управляющего является также установление кредиторов, не указанных в приложении к заявлению должника. В случае выявления таких лиц временный управляющий обязан известить этих кредиторов о возбуждении дела о банкротстве. </w:t>
      </w:r>
    </w:p>
    <w:p>
      <w:pPr>
        <w:pStyle w:val="Style14"/>
        <w:rPr/>
      </w:pPr>
      <w:r>
        <w:rPr/>
        <w:t xml:space="preserve">3. Организация и проведение собрания кредиторов также возложена на временного управляющего. Он определяет дату проведения собрания, учитывая, что указанное собрание должно состояться не позднее десяти дней до даты проведения заседания арбитражного суда, рассылает кредиторам уведомления о сроке, дате и месте проведения собрания, с указанием количества голосов, которыми они будут обладать. </w:t>
      </w:r>
    </w:p>
    <w:p>
      <w:pPr>
        <w:pStyle w:val="Style14"/>
        <w:rPr/>
      </w:pPr>
      <w:r>
        <w:rPr/>
        <w:t xml:space="preserve">Общие принципы проведения и компетенции собрания кредиторов установлены в статьях 12,13,14. В данной главе стоит остановится на избранных моментах, присущих первому собранию кредиторов. Участниками первого собрания кредиторов с правом голоса являются конкурсные кредиторы (кредиторы по денежным обязательствам, за исключение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 а также налоговые и иные уполномоченные органы) : </w:t>
      </w:r>
    </w:p>
    <w:p>
      <w:pPr>
        <w:pStyle w:val="Style14"/>
        <w:rPr/>
      </w:pPr>
      <w:r>
        <w:rPr/>
        <w:t xml:space="preserve">- требования которых признаны установленными и направлены временному управляющему; </w:t>
      </w:r>
    </w:p>
    <w:p>
      <w:pPr>
        <w:pStyle w:val="Style14"/>
        <w:rPr/>
      </w:pPr>
      <w:r>
        <w:rPr/>
        <w:t xml:space="preserve">- размер требований которых установлен арбитражным судом в связи с возражениями должника по требованию кредиторов до проведения первого собрания. </w:t>
      </w:r>
    </w:p>
    <w:p>
      <w:pPr>
        <w:pStyle w:val="Style14"/>
        <w:rPr/>
      </w:pPr>
      <w:r>
        <w:rPr/>
        <w:t xml:space="preserve">Без права голоса в первом собрании кредиторов участвуют: работники должника по требованиям о взыскании задолженности по заработной плате и выплате выходных пособий; временный управляющий и руководитель должника; в случаях предусмотренных законом - органы местного самоуправления и иные органы исполнительной власти. </w:t>
      </w:r>
    </w:p>
    <w:p>
      <w:pPr>
        <w:pStyle w:val="Style14"/>
        <w:rPr/>
      </w:pPr>
      <w:r>
        <w:rPr/>
        <w:t xml:space="preserve">Кредиторы обладают числом голосов пропорционально сумме требований. Решение принимается простым большинством голосов от общего числа присутствующих голосов. Собрание кредиторов, в отличие от закона о банкротстве 1992 г., определявшего кворум, правомочно независимо от числа представленных на нем голосов при условии, что все кредиторы были надлежащее уведомлены о проведении собрания (статья 12 закона) . </w:t>
      </w:r>
    </w:p>
    <w:p>
      <w:pPr>
        <w:pStyle w:val="Style14"/>
        <w:rPr/>
      </w:pPr>
      <w:r>
        <w:rPr/>
        <w:t xml:space="preserve">На первом собрании кредиторов принимается одно из решений, совершенно по-разному определяющих судьбу должника: - 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 </w:t>
      </w:r>
    </w:p>
    <w:p>
      <w:pPr>
        <w:pStyle w:val="Style14"/>
        <w:rPr/>
      </w:pPr>
      <w:r>
        <w:rPr/>
        <w:t xml:space="preserve">- 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 же, как в случае принятия решения о введении внешнего управления, о количественном и персональном составе кредиторов. </w:t>
      </w:r>
    </w:p>
    <w:p>
      <w:pPr>
        <w:pStyle w:val="Style14"/>
        <w:rPr/>
      </w:pPr>
      <w:r>
        <w:rPr/>
        <w:t xml:space="preserve">Арбитражный суд на основании решения первого собрания принимает решение о признании должника банкротом и об открытии конкурсного производства, или выносит определение о введении внешнего управления, или утверждает мировое соглашение. Тем не менее, в отличие от решения о введении внешнего управления, когда это оно, по сути, является обязательным для арбитражного суда, решение об обращении с ходатайством о признании должника банкротом не является таковым, и суд при наличии обстоятельств, указанных в п. 3 ст. 67 закона, вправе вынести определение о введении внешнего управления. </w:t>
      </w:r>
    </w:p>
    <w:p>
      <w:pPr>
        <w:pStyle w:val="Style14"/>
        <w:rPr/>
      </w:pPr>
      <w:r>
        <w:rPr/>
        <w:t xml:space="preserve">В случае если на первом собрании кредиторов не принято решение о введении внешнего управления или решение о заключении мирового соглашения, либо они не представлены в суд в течение недели с момента проведения собрания, арбитражный суд самостоятельно на основании имеющихся документов и при наличии признаков банкротства принимает решение о признании должника банкротом и об открытии банкротства. </w:t>
      </w:r>
    </w:p>
    <w:p>
      <w:pPr>
        <w:pStyle w:val="Style14"/>
        <w:rPr/>
      </w:pPr>
      <w:r>
        <w:rPr/>
        <w:t xml:space="preserve">Вынесение (принятие) арбитражным судом соответствующего определения (решения) является заключительной стадией процедуры наблюдения. </w:t>
      </w:r>
    </w:p>
    <w:p>
      <w:pPr>
        <w:pStyle w:val="Style14"/>
        <w:rPr>
          <w:b/>
          <w:b/>
          <w:bCs/>
          <w:i/>
          <w:i/>
          <w:iCs/>
        </w:rPr>
      </w:pPr>
      <w:r>
        <w:rPr>
          <w:b/>
          <w:bCs/>
          <w:i/>
          <w:iCs/>
        </w:rPr>
        <w:t xml:space="preserve">3.2 Внешнее управление. </w:t>
      </w:r>
    </w:p>
    <w:p>
      <w:pPr>
        <w:pStyle w:val="Style14"/>
        <w:rPr/>
      </w:pPr>
      <w:r>
        <w:rPr/>
        <w:t xml:space="preserve">Процедура внешнего управления не является для нашего законодательства новой, но с момента ее появления в российском законодательстве она претерпела значительные изменения. Впервые данная процедура появилась в Указе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 Еще одним документом, предшествующим Закону о банкротстве 1992 г. было распоряжение Госкомимущества РФ от 5 ноября 1992 г. № 717-р “Об утверждении типового положения о проведении конкурса по продаже предприятия-банкрота и его имущества” . </w:t>
      </w:r>
    </w:p>
    <w:p>
      <w:pPr>
        <w:pStyle w:val="Style14"/>
        <w:rPr/>
      </w:pPr>
      <w:r>
        <w:rPr/>
        <w:t xml:space="preserve">Глава “Реорганизационные процедуры” Закона о банкротстве 1992 г. предусматривала два вида процедур – внешнее управление имуществом должника и санацию. </w:t>
      </w:r>
    </w:p>
    <w:p>
      <w:pPr>
        <w:pStyle w:val="Style14"/>
        <w:rPr/>
      </w:pPr>
      <w:r>
        <w:rPr/>
        <w:t xml:space="preserve">В новом законе в рамках процедуры банкротства применяется только процедура внешнего управления. Санация, или как названо в новом законе досудебная санация, выведена за эти рамки и относится к мерам по предупреждению банкротства. </w:t>
      </w:r>
    </w:p>
    <w:p>
      <w:pPr>
        <w:pStyle w:val="Style14"/>
        <w:rPr/>
      </w:pPr>
      <w:r>
        <w:rPr/>
        <w:t xml:space="preserve">Прежде чем перейти к вопросу о процедуре внешнего управления хотелось бы обратить внимание на те изменения, которые произошли в процедуре санации. </w:t>
      </w:r>
    </w:p>
    <w:p>
      <w:pPr>
        <w:pStyle w:val="Style14"/>
        <w:rPr>
          <w:i/>
          <w:i/>
          <w:iCs/>
        </w:rPr>
      </w:pPr>
      <w:r>
        <w:rPr>
          <w:i/>
          <w:iCs/>
        </w:rPr>
        <w:t xml:space="preserve">Досудебная санация </w:t>
      </w:r>
    </w:p>
    <w:p>
      <w:pPr>
        <w:pStyle w:val="Style14"/>
        <w:rPr/>
      </w:pPr>
      <w:r>
        <w:rPr/>
        <w:t xml:space="preserve">Закон определяет досудебную санацию как меру по восстановлению платежеспособности должника, применяемую собственником имущества должника – унитарного предприятия, учредителями (участниками) должника – юридического лица, кредиторами должника и иными лицами в целях предупреждения банкротства. Из анализа статьи 27 закона можно сделать вывод, что мерами по восстановлению платежеспособности является финансовая помощь в размере, достаточном для погашения денежных обязательств и обязательных платежей, как на безвозмездной, так и на возмездной основе, в качестве принятия на себя должником и иными лицами обязательств в пользу третьих лиц, предоставивших эту помощь. </w:t>
      </w:r>
    </w:p>
    <w:p>
      <w:pPr>
        <w:pStyle w:val="Style14"/>
        <w:rPr/>
      </w:pPr>
      <w:r>
        <w:rPr/>
        <w:t xml:space="preserve">Законом предусматривается возможность проведения досудебной санации за счет средств федерального, местного бюджетов или государственных внебюджетных фондов. Для реализации этого положения необходимо два условия: во-первых, чтобы в соответствующих бюджетах были предусмотрены статьи расходов на эти цели; во-вторых, условия проведения санации должны быть установлены в Федеральном Законе о Федеральном бюджете. В зарубежном законодательстве государственная поддержка (санация) рассматривается как несоответствующая принципам рыночной экономики, поскольку означает прямое вмешательство в правила конкуренции и хозяйственную деятельность предприятия. </w:t>
      </w:r>
    </w:p>
    <w:p>
      <w:pPr>
        <w:pStyle w:val="Style14"/>
        <w:rPr/>
      </w:pPr>
      <w:r>
        <w:rPr/>
        <w:t xml:space="preserve">Еще одной отличительной особенностью нового закона является то, что в нем не регламентируется ни порядок, ни сроки, ни ответственность участников, ни контроль за проведением процедуры досудебной санации. По закону о банкротстве 1992 г. санация производилась только по назначению арбитражного суда и под его контролем. Так в законе устанавливались правила, согласно которым соглашение о проведение санации подлежало утверждению арбитражным судом и, по истечении 12 месяцев с момента начала данной процедуры, должно было быть удовлетворено в размере не менее 40 % от общей суммы требований кредиторов, срок санации ограничивался 18 месяцами и т.д. </w:t>
      </w:r>
    </w:p>
    <w:p>
      <w:pPr>
        <w:pStyle w:val="Style14"/>
        <w:rPr/>
      </w:pPr>
      <w:r>
        <w:rPr/>
        <w:t xml:space="preserve">В новом законе сами участники процедуры определяет на их взгляд все существенные положения для проведения мер по восстановлению платежеспособности должника. Таким образом, закон делает процесс досудебной санации практически бесконтрольным со стороны государственных органов. </w:t>
      </w:r>
    </w:p>
    <w:p>
      <w:pPr>
        <w:pStyle w:val="Style14"/>
        <w:rPr>
          <w:i/>
          <w:i/>
          <w:iCs/>
        </w:rPr>
      </w:pPr>
      <w:r>
        <w:rPr>
          <w:i/>
          <w:iCs/>
        </w:rPr>
        <w:t xml:space="preserve">Внешнее управление. </w:t>
      </w:r>
    </w:p>
    <w:p>
      <w:pPr>
        <w:pStyle w:val="Style14"/>
        <w:rPr/>
      </w:pPr>
      <w:r>
        <w:rPr/>
        <w:t xml:space="preserve">Процедура внешнего управления (судебная санация) , применяемая к должнику в целях восстановления его платежеспособности, с передачей полномочий по управлению должником временному управляющему, не является новой для российского законодательства. Следует отметить, что новый закон, по сравнению с предыдущим, более детально регламентирует данную процедуру.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 </w:t>
      </w:r>
    </w:p>
    <w:p>
      <w:pPr>
        <w:pStyle w:val="Style14"/>
        <w:rPr/>
      </w:pPr>
      <w:r>
        <w:rPr/>
        <w:t xml:space="preserve">Пример из правоприменительной практики: </w:t>
      </w:r>
    </w:p>
    <w:p>
      <w:pPr>
        <w:pStyle w:val="Style14"/>
        <w:rPr>
          <w:i/>
          <w:i/>
          <w:iCs/>
        </w:rPr>
      </w:pPr>
      <w:r>
        <w:rPr>
          <w:i/>
          <w:iCs/>
        </w:rPr>
        <w:t xml:space="preserve">В один из арбитражных судов обратился кредитор с заявлением о признании его должника банкротом. Однако после первого заседания инициатор процесса стал ходатайствовать о введении внешнего управления. Суд отклонил ходатайство и признал должника банкротом. Тогда должник обратился с заявлением о принесении протеста на судебные акты в ВАС РФ. </w:t>
      </w:r>
    </w:p>
    <w:p>
      <w:pPr>
        <w:pStyle w:val="Style14"/>
        <w:rPr>
          <w:i/>
          <w:i/>
          <w:iCs/>
        </w:rPr>
      </w:pPr>
      <w:r>
        <w:rPr>
          <w:i/>
          <w:iCs/>
        </w:rPr>
        <w:t xml:space="preserve">Изучение дела показало обоснованность принятия указанного решения. Доказательств реального восстановления платежеспособности должником не представлено. Утверждение заявителя о том, что иностранный банк согласился выделить должнику 20 млн. долларов США не соответствовало действительности. В деле имеется лишь переписка, свидетельствующая о возможности выделения этих средств при условии предоставления банку для утверждения графиков выполнения работ по конкретным объектам. Предоставленная суду справка о погашении задолженности отдельным кредиторам не была принята во внимание, поскольку суммы погашенных долгов весьма незначительны по сравнению с общей суммой задолженности. Учитывая эти обстоятельства, в принесении протеста на судебные акты по этому делу ВАС РФ было отказано. </w:t>
      </w:r>
    </w:p>
    <w:p>
      <w:pPr>
        <w:pStyle w:val="Style14"/>
        <w:rPr/>
      </w:pPr>
      <w:r>
        <w:rPr/>
        <w:t xml:space="preserve">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w:t>
      </w:r>
      <w:r>
        <w:rPr>
          <w:i/>
          <w:iCs/>
        </w:rPr>
        <w:t xml:space="preserve">Так, например, в отношении ЗАО “Трибуна” решением арбитражного суда в введено внешнее управление сроком на год. За этот период объем продаж на данном предприятии увеличился почти в 10 раз, что позволило сделать вывод о возможном восстановлении платежеспособности должника. И комитет кредиторов высказался за продление срока внешнего управления. Данное ходатайство удовлетворено арбитражным судом. </w:t>
      </w:r>
      <w:r>
        <w:rPr/>
        <w:t xml:space="preserve">Здесь необходимо оговориться, что в отношении отдельных категорий должников закон не предусматривает введение внешнего управления, это - кредитные организации; ликвидируемый должник; отсутствующий должник; а также в случае добровольного объявления должника о своем банкротстве. Закон о банкротстве 1992 года устанавливал, что на срок внешнего управления производство по делу приостанавливается (п. 3 ст. 10 закона о банкротстве 1992 г.) . Ныне действующий Закон не установил подобного правила. Вероятно решение вопроса о приостановлении производства по делу должно быть решено в определении арбитражного суда о введении внешнего управления. </w:t>
      </w:r>
    </w:p>
    <w:p>
      <w:pPr>
        <w:pStyle w:val="Style14"/>
        <w:rPr/>
      </w:pPr>
      <w:r>
        <w:rPr/>
        <w:t xml:space="preserve">Как и процедура наблюдения, процедура судебной санации предусматривает определенные последствия для должника: руководитель должника отстраняется от должности, управление делами должника возлагается на внешнего управляющего. В практике применения закона о банкротстве 1992 г. возникало множество проблем в отношении руководителя должника. Так одной нормой (п. 6 ст. 12) предусматривалось, что он продолжает осуществлять возложенные на него функции при назначении внешнего управляющего, в другой норме этой же статьи говорилось, что функции руководителя с момента назначения выполняет арбитражный управляющий, при этом руководитель должника продолжал получать свою зарплату. Новый закон устранил имевшие место противоречия. </w:t>
      </w:r>
    </w:p>
    <w:p>
      <w:pPr>
        <w:pStyle w:val="Style14"/>
        <w:rPr/>
      </w:pPr>
      <w:r>
        <w:rPr/>
        <w:t xml:space="preserve">Одновременно прекращаются полномочия органов управления и собственника имущества должника - унитарного предприятия. При этом они в течение 3 дней с момента назначения внешнего управляющего обязаны передать необходимую документацию, печати, штампы и материальные ценности. </w:t>
      </w:r>
    </w:p>
    <w:p>
      <w:pPr>
        <w:pStyle w:val="Style14"/>
        <w:rPr/>
      </w:pPr>
      <w:r>
        <w:rPr/>
        <w:t xml:space="preserve">Снимаются ранее принятые меры по обеспечению требований кредиторов. Для снятия арестов не требуется вынесения судом специального определения, поскольку арест снимается в силу закона. </w:t>
      </w:r>
    </w:p>
    <w:p>
      <w:pPr>
        <w:pStyle w:val="Style14"/>
        <w:rPr/>
      </w:pPr>
      <w:r>
        <w:rPr/>
        <w:t xml:space="preserve">Аресты на имущество и иные ограничения действий должника по распоряжению принадлежащим ему имуществом могут быть наложены исключительно в рамках процесса о банкротстве. </w:t>
      </w:r>
    </w:p>
    <w:p>
      <w:pPr>
        <w:pStyle w:val="Style14"/>
        <w:rPr/>
      </w:pPr>
      <w:r>
        <w:rPr/>
        <w:t xml:space="preserve">Вводится мораторий на удовлетворение требований кредиторов по денежным обязательствам и обязательным платежам должника. </w:t>
      </w:r>
    </w:p>
    <w:p>
      <w:pPr>
        <w:pStyle w:val="Style14"/>
        <w:rPr/>
      </w:pPr>
      <w:r>
        <w:rPr/>
        <w:t xml:space="preserve">В новом законе в отличие от предыдущего дается определение понятия “мораторий” - это приостановление исполнения должником денежных обязательств и уплаты обязательных платежей. Данная льгота позволяет использовать суммы, предназначенные для исполнения денежных обязательств, на проведение мероприятий по улучшению финансового состояния должника. </w:t>
      </w:r>
    </w:p>
    <w:p>
      <w:pPr>
        <w:pStyle w:val="Style14"/>
        <w:rPr/>
      </w:pPr>
      <w:r>
        <w:rPr/>
        <w:t xml:space="preserve">Закон от 19 ноября 1992 г. предусматривал введение моратория на все требования кредиторов, новый же закон предусматривает введение моратория на определенные требования кредиторов (п. 2 ст. 70 закона) . </w:t>
      </w:r>
    </w:p>
    <w:p>
      <w:pPr>
        <w:pStyle w:val="Style14"/>
        <w:rPr/>
      </w:pPr>
      <w:r>
        <w:rPr/>
        <w:t xml:space="preserve">Не допускается взыскание по исполнительным и иным документам, взыскание по которым производится в бесспорном (безакцептном) порядке. Указанное ограничение не противоречит требованиями Федерального закона РФ от 21.07.97 № 119-ФЗ “Об исполнительном производстве” . </w:t>
      </w:r>
    </w:p>
    <w:p>
      <w:pPr>
        <w:pStyle w:val="Style14"/>
        <w:rPr/>
      </w:pPr>
      <w:r>
        <w:rPr/>
        <w:t xml:space="preserve">С момента введения моратория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Следует отметить, что в новом законе однозначно решен вопрос о кредиторах первой и второй очереди. До Информационного письма “Обзор практики применения арбитражными судами законодательства о несостоятельности (банкротстве) ” от 07.08.97 № 20, вопрос об этих кредиторах не был урегулирован в законе о банкротстве 1992 г., что создавало определенные трудности при реализации закона. </w:t>
      </w:r>
    </w:p>
    <w:p>
      <w:pPr>
        <w:pStyle w:val="Style14"/>
        <w:rPr/>
      </w:pPr>
      <w:r>
        <w:rPr/>
        <w:t xml:space="preserve">Стоит обратить внимание на норму, которая закрепляет прекращение начисления штрафов, пеней по денежным обязательствам и финансовых санкций по обязательным платежам при введении моратория. Необходимость установления данного правила была продиктована практикой применения предыдущего закона о банкротстве, в котором не предусматривалось подобного правила, что явно не способствовало восстановлению платежеспособности должника. Для компенсации понесенных кредиторами потерь на все “замороженные суммы будут начисляться проценты по ставке рефинансирования Центрального банка на основании ст. 395 ГК РФ.” При решении вопроса о нераспространении моратория на требования кредиторов, срок исполнения которых наступил после введения внешнего управления, законодатель исходит из позиции приоритета интересов должника, заключающихся в восстановлении его платежеспособности, перед интересами отдельных кредиторов. Внешний управляющий вправе отказаться от исполнения договоров, если: - исполнение такого договора повлечет убытки для должника по сравнению с аналогичными договорами, заключаемыми при сравнимых обстоятельствах; - если договор является долгосрочным (заключен на срок более года) , либо рассчитан на получение положительных результатов для должника лишь в долгосрочной перспективе; - если имеются иные обстоятельства, препятствующие восстановлению платежеспособности должника. </w:t>
      </w:r>
    </w:p>
    <w:p>
      <w:pPr>
        <w:pStyle w:val="Style14"/>
        <w:rPr/>
      </w:pPr>
      <w:r>
        <w:rPr/>
        <w:t xml:space="preserve">Перечень обстоятельств, предусматривающих право на отказ, не является исчерпывающим и внешнему управляющему предоставлены довольно широкие полномочия при принятии решения. Таким образом, внешний управляющий может отказаться от исполнения практически любого договора. </w:t>
      </w:r>
    </w:p>
    <w:p>
      <w:pPr>
        <w:pStyle w:val="Style14"/>
        <w:rPr/>
      </w:pPr>
      <w:r>
        <w:rPr/>
        <w:t xml:space="preserve">Новый закон о банкротстве сохранил содержащиеся в предыдущем законе нормы, предусматривающие разработку плана проведения внешнего управления. Обязанность по разработке и реализации указанного документа возлагается на внешнего управляющего. К плану внешнего управления закон устанавливает определенные требования: Во-первых, он должен быть разработан не позднее одного месяца с момента назначения внешнего управляющего; Во-вторых, план должен содержать в себе как минимум два раздела: меры по восстановлению платежеспособности и срок восстановления платежеспособности, который не должен превышать предельных сроков внешнего управления; В-третьих, план должен быть представлен для утверждения на собрание кредиторов, которое должно принять одно из следующих решений: об отклонении плана и обращении в арбитражный суд с ходатайством о признании должника банкротом и об открытии конкурсного производства; об отклонении плана внешнего управления, отстранения внешнего управляющего с одновременным утверждением кандидатуры нового внешнего управляющего и с обращением с соответствующим ходатайством в арбитражный суд; об утверждении плана. Следует отметить, что план считается утвержденным, если за него проголосовало более половины голосов от числа конкурсных кредиторов, присутствующих на собрании кредиторов. Утвержденный план и протокол собрания кредиторов представляются в арбитражный суд внешним управляющим не позднее 5 дней с даты проведения собрания. Если утвержденный план не будет в течение шести месяцев с момента введения внешнего управления представлен арбитражному суду, последний вправе принять решение о признании должника банкротом и об открытии конкурсного производства. </w:t>
      </w:r>
    </w:p>
    <w:p>
      <w:pPr>
        <w:pStyle w:val="Style14"/>
        <w:rPr/>
      </w:pPr>
      <w:r>
        <w:rPr/>
        <w:t xml:space="preserve">Несомненно, что к достоинствам нового закона можно отнести то, что по сравнению с законом о банкротстве 1992 года настоящий закон существенно расширил меры по восстановлению платежеспособности должника. В рамках внешнего управления может осуществляться: перепрофилирование производства; закрытие нерентабельных производств; ликвидация дебиторской задолженности; продажа предприятия (бизнеса) (статья 86) ; продажа части имущества должника (статья 87) ; уступка прав требования должника (статья 88) ; исполнение обязательств третьими лицами (статья 89) . Более подробно стоит остановиться лишь на некоторых мерах. </w:t>
      </w:r>
    </w:p>
    <w:p>
      <w:pPr>
        <w:pStyle w:val="Style14"/>
        <w:rPr/>
      </w:pPr>
      <w:r>
        <w:rPr/>
        <w:t xml:space="preserve">1. Продажа предприятия (бизнеса) должника. Стоит заметить, что авторы закона непонятно в каких целях после использования понятия “предприятие” в скобках употребили слово “бизнес” . Неужели “бизнес” - синоним “предприятия” ? Тогда в гражданском праве появляется еще понятие последнего. </w:t>
      </w:r>
    </w:p>
    <w:p>
      <w:pPr>
        <w:pStyle w:val="Style14"/>
        <w:rPr/>
      </w:pPr>
      <w:r>
        <w:rPr/>
        <w:t xml:space="preserve">Процедура продажи предприятия не является новой для российского законодательства. Правоотношения, возникающие по поводу продажи предприятия должника, регулируются нормами Закона о банкротстве 1998 года, а также нормами Гражданского Кодекса РФ, в части, не урегулированной законом (статья 559-566) . Прежде всего, при продаже предприятия отчуждаются все виды имущества, предназначенные для осуществления предпринимательской деятельности. Также необходимым условием является проведение инвентаризации имущества. Обязанность проведения инвентаризации обусловлена также требованиями статьи 561 Гражданского Кодекса РФ, поскольку акт инвентаризации является обязательным приложением к договору продажи предприятия. Продажа предприятия производится путем проведения открытых торгов, если иной порядок не установлен планом внешнего управления. Вырученная в ходе данной операции денежная сумма включается в состав имущества предприятия и подлежит зачислению на специально открываемый счет. При рассмотрении данного вопроса необходимо отметить социальную направленность действующего закона, поскольку исходя из его норм все трудовые договоры (контракты) , действующие на момент продажи предприятия, сохраняют свою силу, при этом права и обязанности работодателя переходят к покупателю предприятия. </w:t>
      </w:r>
    </w:p>
    <w:p>
      <w:pPr>
        <w:pStyle w:val="Style14"/>
        <w:rPr/>
      </w:pPr>
      <w:r>
        <w:rPr/>
        <w:t xml:space="preserve">Пример из правоприменительной практики: </w:t>
      </w:r>
    </w:p>
    <w:p>
      <w:pPr>
        <w:pStyle w:val="Style14"/>
        <w:rPr>
          <w:i/>
          <w:i/>
          <w:iCs/>
        </w:rPr>
      </w:pPr>
      <w:r>
        <w:rPr>
          <w:i/>
          <w:iCs/>
        </w:rPr>
        <w:t xml:space="preserve">В ООО “Елена” было введено внешнее управление и принято решение о продаже всего предприятия. Новый работодатель уволил ранее работающих, в связи с чем уволенные работники подали иск в суд и были восстановлены в своих должностях. </w:t>
      </w:r>
    </w:p>
    <w:p>
      <w:pPr>
        <w:pStyle w:val="Style14"/>
        <w:rPr/>
      </w:pPr>
      <w:r>
        <w:rPr/>
        <w:t xml:space="preserve">2. Продажа части имущества должника. Также как и продажа предприятия, продажа части имущества может быть осуществлена только после проведения инвентаризации и по общему правилу на открытых торгах в форме аукциона. </w:t>
      </w:r>
    </w:p>
    <w:p>
      <w:pPr>
        <w:pStyle w:val="Style14"/>
        <w:rPr/>
      </w:pPr>
      <w:r>
        <w:rPr/>
        <w:t xml:space="preserve">Однако закон допускает и исключения из данного правила, например, продажа градообразующих предприятий осуществляется путем проведения конкурса (статья 137 закона) . Внешнему управляющему предоставлено право определять начальную продажную цену имущества, однако план внешнего управления, утвержденный собранием кредиторов, может предусматривать иной порядок определения начальной цены. Оплата проданного имущества должна быть произведена в срок, предусмотренный протоколом или договором купли-продажи, но не позднее чем через один месяц со дня проведения торгов. </w:t>
      </w:r>
    </w:p>
    <w:p>
      <w:pPr>
        <w:pStyle w:val="Style14"/>
        <w:rPr/>
      </w:pPr>
      <w:r>
        <w:rPr/>
        <w:t xml:space="preserve">3. Уступка прав требования должника. Общие правила содержатся в статьях 382-390 Гражданского Кодекса РФ, статья же 88 устанавливает лишь специфические правила уступки прав требования в рамках процесса банкротства. </w:t>
      </w:r>
    </w:p>
    <w:p>
      <w:pPr>
        <w:pStyle w:val="Style14"/>
        <w:rPr/>
      </w:pPr>
      <w:r>
        <w:rPr/>
        <w:t xml:space="preserve">Перечень мер по восстановлению платежеспособности должника не является исчерпывающим, что дает возможность внешнему управляющему самостоятельно, исходя из специфики деятельности и финансово-экономического состояния должника, определить мероприятия, направленные на повышение хозяйственно-финансовой деятельности должника. </w:t>
      </w:r>
    </w:p>
    <w:p>
      <w:pPr>
        <w:pStyle w:val="Style14"/>
        <w:rPr/>
      </w:pPr>
      <w:r>
        <w:rPr/>
        <w:t xml:space="preserve">По итогам внешнего управления внешний управляющий составляет отчет, который подлежит рассмотрению на собрании кредиторов, а затем утверждению арбитражным судом. </w:t>
      </w:r>
    </w:p>
    <w:p>
      <w:pPr>
        <w:pStyle w:val="Style14"/>
        <w:rPr/>
      </w:pPr>
      <w:r>
        <w:rPr/>
        <w:t xml:space="preserve">Утверждение отчета является очень важным моментом в процессе внешнего управления, поскольку можно говорить о том, что платежеспособность должника восстановлена и можно перейти к расчетам с кредиторами. </w:t>
      </w:r>
    </w:p>
    <w:p>
      <w:pPr>
        <w:pStyle w:val="Style14"/>
        <w:rPr/>
      </w:pPr>
      <w:r>
        <w:rPr/>
        <w:t xml:space="preserve">Новой в российском законодательстве является статья 94, предусматривающая порядок расчетов с кредиторами. Необходимость принятия данной нормы была продиктована практикой применения предыдущего закона о банкротстве. “Закон о банкротстве 1992 года не решал проблему расчетов, так как, восстановив платежеспособность должника, внешний управляющий не мог произвести расчеты с кредиторами фактически, поскольку на требования кредиторов был наложен мораторий. После того как арбитражный суд констатировал восстановление платежеспособности должника к управлению финансовым потоками возвращался его прежний руководитель и никто не мог гарантировать, что требования кредиторов будут удовлетворены. На практике внешние управляющие удовлетворяли требования кредиторов, несмотря на мораторий.” . </w:t>
      </w:r>
    </w:p>
    <w:p>
      <w:pPr>
        <w:pStyle w:val="Style14"/>
        <w:rPr/>
      </w:pPr>
      <w:r>
        <w:rPr/>
        <w:t xml:space="preserve">Расчеты с кредиторами производятся внешним управляющим в соответствии с реестром кредиторов со дня утверждения отчета. Очередность удовлетворения осуществляется согласно требованиям, предъявляемым к очередности удовлетворения требований кредиторов в ходе конкурсного производства, за некоторыми изъятиями: - не производится капитализация повременных платежей по требованиям гражданам, перед которыми должник несет ответственность за причинение вреда жизни и здоровью, поскольку расчеты с кредиторами данной очереди осуществляются путем погашения оставшейся задолженности; - во вторую очередь погашается оставшаяся задолженность по оплате труда лицам, работающим по трудовому договору и выплате авторских вознаграждений. </w:t>
      </w:r>
    </w:p>
    <w:p>
      <w:pPr>
        <w:pStyle w:val="Style14"/>
        <w:rPr/>
      </w:pPr>
      <w:r>
        <w:rPr/>
        <w:t xml:space="preserve">С момента исполнения обязательств перед кредиторами внешний управляющий вносит соответствующую запись в реестр. </w:t>
      </w:r>
    </w:p>
    <w:p>
      <w:pPr>
        <w:pStyle w:val="Style14"/>
        <w:rPr/>
      </w:pPr>
      <w:r>
        <w:rPr/>
        <w:t xml:space="preserve">Участники процедуры внешнего управления: внешний управляющий и комитет кредиторов. </w:t>
      </w:r>
    </w:p>
    <w:p>
      <w:pPr>
        <w:pStyle w:val="Style14"/>
        <w:rPr>
          <w:i/>
          <w:i/>
          <w:iCs/>
        </w:rPr>
      </w:pPr>
      <w:r>
        <w:rPr>
          <w:i/>
          <w:iCs/>
        </w:rPr>
        <w:t xml:space="preserve">Внешний управляющий </w:t>
      </w:r>
    </w:p>
    <w:p>
      <w:pPr>
        <w:pStyle w:val="Style14"/>
        <w:rPr/>
      </w:pPr>
      <w:r>
        <w:rPr/>
        <w:t xml:space="preserve">Одним из основных участников процедуры внешнего управления является внешний управляющий. Как уже отмечалось, с момента введения внешнего управления руководитель и органы должника отстраняются от руководства организацией, а полномочия по управлению возлагаются на внешнего управляющего. </w:t>
      </w:r>
    </w:p>
    <w:p>
      <w:pPr>
        <w:pStyle w:val="Style14"/>
        <w:rPr/>
      </w:pPr>
      <w:r>
        <w:rPr/>
        <w:t xml:space="preserve">Предложения по кандидатуре внешнего управляющего могут быть представлены любым из конкурсных кредиторов, налоговым или иным уполномоченным органом, должником или собственником имущества должника – унитарного предприятия. </w:t>
      </w:r>
    </w:p>
    <w:p>
      <w:pPr>
        <w:pStyle w:val="Style14"/>
        <w:rPr/>
      </w:pPr>
      <w:r>
        <w:rPr/>
        <w:t xml:space="preserve">Поскольку внешний управляющий относится к корпусу арбитражных управляющих, требования к его кандидатуре абсолютно идентичны требованиям, предъявляемым к кандидатуре временного управляющего. </w:t>
      </w:r>
    </w:p>
    <w:p>
      <w:pPr>
        <w:pStyle w:val="Style14"/>
        <w:rPr/>
      </w:pPr>
      <w:r>
        <w:rPr/>
        <w:t xml:space="preserve">После утверждения собранием кредиторов, кандидатура внешнего управляющего представляется арбитражному суду для назначения. В случае, когда суду не представлена кандидатура, арбитражный суд самостоятельно из числа зарегистрированных лиц назначает внешнего управляющего. Стоит упомянуть, что в качестве кандидатуры внешнего управляющего может быть рассмотрено лицо, осуществляющее полномочия временного управляющего. Представляется, что продление деятельности лица, осуществляющего функции временного управляющего в качестве внешнего управляющего, наиболее целесообразно, поскольку за время своей работы первый наиболее ясно представляет себе картину о специфике деятельности и финансово-экономическом положении должника, что в последующем существенно может облегчить и оказать помощь в проведении внешнего управления. </w:t>
      </w:r>
    </w:p>
    <w:p>
      <w:pPr>
        <w:pStyle w:val="Style14"/>
        <w:rPr/>
      </w:pPr>
      <w:r>
        <w:rPr/>
        <w:t xml:space="preserve">Обладая общими правами (часть 1 статьи 20) , принадлежащими любому из арбитражных управляющих, временный управляющий наделен присущими только ему специальными правами, которые определены в статье 74 закона. </w:t>
      </w:r>
    </w:p>
    <w:p>
      <w:pPr>
        <w:pStyle w:val="Style14"/>
        <w:rPr/>
      </w:pPr>
      <w:r>
        <w:rPr/>
        <w:t xml:space="preserve">К ним относятся: 1. Самостоятельное распоряжение имуществом должника с ограничениями, предусмотренными федеральным законом о несостоятельности 1998 года. В качестве таких ограничений могут выступать: - обязанность внешнего управляющего получить согласие от собрания или комитета кредиторов на совершение крупной сделки, в которой имеется заинтересованность. Полномочия арбитражного управляющего по распоряжению имуществом должника не ограничены рамками полномочий, установленных для руководителя предприятия-должника. </w:t>
      </w:r>
    </w:p>
    <w:p>
      <w:pPr>
        <w:pStyle w:val="Style14"/>
        <w:rPr/>
      </w:pPr>
      <w:r>
        <w:rPr/>
        <w:t xml:space="preserve">Пример из правоприменительной практики: </w:t>
      </w:r>
    </w:p>
    <w:p>
      <w:pPr>
        <w:pStyle w:val="Style14"/>
        <w:rPr>
          <w:i/>
          <w:i/>
          <w:iCs/>
        </w:rPr>
      </w:pPr>
      <w:r>
        <w:rPr>
          <w:i/>
          <w:iCs/>
        </w:rPr>
        <w:t xml:space="preserve">В арбитражный суд на основании п. 2 ст. 21 Закона о банкротстве обратился кредитор с заявлением об обжаловании действий арбитражного управляющего. Из представленных в арбитражный суд документов следовало, что уставом акционерного общества предусмотрено одобрение советом директоров сделок, совершенных руководителем организации, на сумму свыше 10 тыс. рублей. Арбитражный управляющий совершил сделку по отчуждению имущества на сумму 50 тыс. рублей. </w:t>
      </w:r>
    </w:p>
    <w:p>
      <w:pPr>
        <w:pStyle w:val="Style14"/>
        <w:rPr>
          <w:i/>
          <w:i/>
          <w:iCs/>
        </w:rPr>
      </w:pPr>
      <w:r>
        <w:rPr>
          <w:i/>
          <w:iCs/>
        </w:rPr>
        <w:t xml:space="preserve">При рассмотрении указанного заявления возник вопрос о правомерности совершения сделок арбитражным управляющим по отчуждению имущества без согласия соответствующего органа акционерного общества. </w:t>
      </w:r>
    </w:p>
    <w:p>
      <w:pPr>
        <w:pStyle w:val="Style14"/>
        <w:rPr>
          <w:i/>
          <w:i/>
          <w:iCs/>
        </w:rPr>
      </w:pPr>
      <w:r>
        <w:rPr>
          <w:i/>
          <w:iCs/>
        </w:rPr>
        <w:t xml:space="preserve">При решении данного вопроса необходимо иметь в виду следующее: согласно статье 69 Закона о банкротстве при введении внешнего управления имуществом должника полномочия органов управления должника прекращаются, и крупные сделки совершаются внешним управляющим с согласия собрания кредиторов. Следовательно, ограничения, установленные для руководителя предприятия-должника, на арбитражного управляющего не распространяются. </w:t>
      </w:r>
    </w:p>
    <w:p>
      <w:pPr>
        <w:pStyle w:val="Style14"/>
        <w:rPr/>
      </w:pPr>
      <w:r>
        <w:rPr/>
        <w:t xml:space="preserve">- обязанность внешнего управляющего получить согласие от собрания или комитета кредиторов по сделкам, влекущим новые денежные обязательства должника, в случаях, когда размер денежных обязательств должника, возникших после введения внешнего управления, превышает 20 процентов суммы требований кредиторов в соответствии с реестром требований кредиторов, за исключением предусмотренных планом внешнего управления; </w:t>
      </w:r>
    </w:p>
    <w:p>
      <w:pPr>
        <w:pStyle w:val="Style14"/>
        <w:rPr/>
      </w:pPr>
      <w:r>
        <w:rPr/>
        <w:t xml:space="preserve">- обязанность внешнего управляющего получить согласие от собрания кредиторов или комитета кредиторов в отношении решений, влекущих увеличение расходов должника на потребление, в том числе на оплату труда работников должника; </w:t>
      </w:r>
    </w:p>
    <w:p>
      <w:pPr>
        <w:pStyle w:val="Style14"/>
        <w:rPr/>
      </w:pPr>
      <w:r>
        <w:rPr/>
        <w:t xml:space="preserve">- в случае продажи предприятия не осуществлять расчеты с кредиторами, за исключением кредиторов перовой и второй очереди, вплоть до заключения мирового соглашения или принятия арбитражным судом решения о признании должника банкротом и открытии конкурсного производства; </w:t>
      </w:r>
    </w:p>
    <w:p>
      <w:pPr>
        <w:pStyle w:val="Style14"/>
        <w:rPr/>
      </w:pPr>
      <w:r>
        <w:rPr/>
        <w:t xml:space="preserve">- продажа имущества должника на торгах может быть осуществлена внешним управляющим только после проведения инвентаризации; - обязанность внешнего управляющего получить согласие от собрания или комитета кредиторов при уступке права требования должника на открытых торгах; </w:t>
      </w:r>
    </w:p>
    <w:p>
      <w:pPr>
        <w:pStyle w:val="Style14"/>
        <w:rPr/>
      </w:pPr>
      <w:r>
        <w:rPr/>
        <w:t xml:space="preserve">- в иных случаях. </w:t>
      </w:r>
    </w:p>
    <w:p>
      <w:pPr>
        <w:pStyle w:val="Style14"/>
        <w:rPr/>
      </w:pPr>
      <w:r>
        <w:rPr/>
        <w:t xml:space="preserve">2. Заключение от имени должника мирового соглашения. </w:t>
      </w:r>
    </w:p>
    <w:p>
      <w:pPr>
        <w:pStyle w:val="Style14"/>
        <w:rPr/>
      </w:pPr>
      <w:r>
        <w:rPr/>
        <w:t xml:space="preserve">3. Заявление об отказе от исполнения договоров должника. </w:t>
      </w:r>
    </w:p>
    <w:p>
      <w:pPr>
        <w:pStyle w:val="Style14"/>
        <w:rPr/>
      </w:pPr>
      <w:r>
        <w:rPr/>
        <w:t xml:space="preserve">Исходя из специального правового статуса внешний управляющий обязан нести возложенные на него обязанности: </w:t>
      </w:r>
    </w:p>
    <w:p>
      <w:pPr>
        <w:pStyle w:val="Style14"/>
        <w:rPr/>
      </w:pPr>
      <w:r>
        <w:rPr/>
        <w:t xml:space="preserve">- принятие в ведение имущества должника и проведение его инвентаризации; </w:t>
      </w:r>
    </w:p>
    <w:p>
      <w:pPr>
        <w:pStyle w:val="Style14"/>
        <w:rPr/>
      </w:pPr>
      <w:r>
        <w:rPr/>
        <w:t xml:space="preserve">- открытие специального счета для проведения внешнего управления и расчетов с кредиторами; </w:t>
      </w:r>
    </w:p>
    <w:p>
      <w:pPr>
        <w:pStyle w:val="Style14"/>
        <w:rPr/>
      </w:pPr>
      <w:r>
        <w:rPr/>
        <w:t xml:space="preserve">- разработка и представление на утверждение собранию кредиторов плана внешнего управления; </w:t>
      </w:r>
    </w:p>
    <w:p>
      <w:pPr>
        <w:pStyle w:val="Style14"/>
        <w:rPr/>
      </w:pPr>
      <w:r>
        <w:rPr/>
        <w:t xml:space="preserve">- ведение бухгалтерского, финансового, статистического учета и отчетности; </w:t>
      </w:r>
    </w:p>
    <w:p>
      <w:pPr>
        <w:pStyle w:val="Style14"/>
        <w:rPr/>
      </w:pPr>
      <w:r>
        <w:rPr/>
        <w:t xml:space="preserve">- заявление в установленном порядке возражения по предъявленным к должнику требованиям кредиторов; </w:t>
      </w:r>
    </w:p>
    <w:p>
      <w:pPr>
        <w:pStyle w:val="Style14"/>
        <w:rPr/>
      </w:pPr>
      <w:r>
        <w:rPr/>
        <w:t xml:space="preserve">- принятие мер по взысканию задолженности перед должником; </w:t>
      </w:r>
    </w:p>
    <w:p>
      <w:pPr>
        <w:pStyle w:val="Style14"/>
        <w:rPr/>
      </w:pPr>
      <w:r>
        <w:rPr/>
        <w:t xml:space="preserve">- рассмотрение требований кредиторов; </w:t>
      </w:r>
    </w:p>
    <w:p>
      <w:pPr>
        <w:pStyle w:val="Style14"/>
        <w:rPr/>
      </w:pPr>
      <w:r>
        <w:rPr/>
        <w:t xml:space="preserve">- предоставление собранию кредиторов отчета по итогам реализации плана внешнего управления; </w:t>
      </w:r>
    </w:p>
    <w:p>
      <w:pPr>
        <w:pStyle w:val="Style14"/>
        <w:rPr/>
      </w:pPr>
      <w:r>
        <w:rPr/>
        <w:t xml:space="preserve">- осуществление иных полномочий, предусмотренных настоящим Федеральным законом. </w:t>
      </w:r>
    </w:p>
    <w:p>
      <w:pPr>
        <w:pStyle w:val="Style14"/>
        <w:rPr/>
      </w:pPr>
      <w:r>
        <w:rPr/>
        <w:t xml:space="preserve">По общему правилу внешний управляющий назначается арбитражным судом одновременно с введением внешнего управления и действует до прекращения внешнего управления. В то же время необходимо упомянуть, что новый закон, в отличие от предыдущего, предусмотрел нормы относительно освобождения внешнего управляющего от исполнения своих обязанностей. Перечень таких оснований и порядок предусмотрен статьей 73 закона о банкротстве и не является исчерпывающим. </w:t>
      </w:r>
    </w:p>
    <w:p>
      <w:pPr>
        <w:pStyle w:val="Style14"/>
        <w:rPr/>
      </w:pPr>
      <w:r>
        <w:rPr/>
        <w:t xml:space="preserve">Еще одним органом, участвующим в процедуре внешнего управления, является собрание кредиторов. Законом подробно регламентированы общие вопросы, касающиеся собрания кредиторов, относящиеся к любой процедуре банкротства, будь то наблюдение, конкурсное производство, внешнее управление. В то же время участие собрания кредиторов в каждой из процедур несостоятельности имеет свои характерные особенности, в основном касающиеся прав и обязанностей. Во внешнем управлении дополнительные права установлены для комитета кредиторов (статья 81) , в частности: созыв собрания кредиторов, дача рекомендаций собранию кредиторов по освобождению внешнего управляющего от исполнения обязанностей внешнего управляющего; утверждение или отказ в утверждении крупных сделок должника и сделок должника, в совершении которых имеется заинтересованность; представление арбитражному суду кандидатуры заместителя внешнего управляющего. </w:t>
      </w:r>
    </w:p>
    <w:p>
      <w:pPr>
        <w:pStyle w:val="Style14"/>
        <w:rPr>
          <w:b/>
          <w:b/>
          <w:bCs/>
          <w:i/>
          <w:i/>
          <w:iCs/>
        </w:rPr>
      </w:pPr>
      <w:r>
        <w:rPr>
          <w:b/>
          <w:bCs/>
          <w:i/>
          <w:iCs/>
        </w:rPr>
        <w:t xml:space="preserve">3.3 Конкурсное производство. </w:t>
      </w:r>
    </w:p>
    <w:p>
      <w:pPr>
        <w:pStyle w:val="Style14"/>
        <w:rPr/>
      </w:pPr>
      <w:r>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пункт 10 статьи 2 закона) , также как и судебная санация, не является новой для российского законодательства. </w:t>
      </w:r>
    </w:p>
    <w:p>
      <w:pPr>
        <w:pStyle w:val="Style14"/>
        <w:rPr/>
      </w:pPr>
      <w:r>
        <w:rPr/>
        <w:t xml:space="preserve">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статьей 3 закона. </w:t>
      </w:r>
    </w:p>
    <w:p>
      <w:pPr>
        <w:pStyle w:val="Style14"/>
        <w:rPr/>
      </w:pPr>
      <w:r>
        <w:rPr/>
        <w:t xml:space="preserve">Одним из важных моментов нового закона является законодательное закрепление продолжительности срока проведения конкурсного производства: основного - 1 год и дополнительного - 6 месяцев, но в случае необходимости и при наличии веских оснований арбитражный суд вправе продлить указанные сроки. Многие юристы (В. Витрянский, О. Никитина, В. Петрова и др.) отмечают практическое значение данной нормы. Ранее действующий закон не содержал подобных ограничительных сроков, что позволяло конкурсным управляющим растягивать ликвидационную процедуру на долгие годы, получая при этом довольно высокое вознаграждение. </w:t>
      </w:r>
    </w:p>
    <w:p>
      <w:pPr>
        <w:pStyle w:val="Style14"/>
        <w:rPr/>
      </w:pPr>
      <w:r>
        <w:rPr/>
        <w:t xml:space="preserve">Решение арбитражного суда о признании должника банкротом и об открытии конкурсного производства подлежит немедленному исполнению, если иное не установлено в самом решении. </w:t>
      </w:r>
    </w:p>
    <w:p>
      <w:pPr>
        <w:pStyle w:val="Style14"/>
        <w:rPr/>
      </w:pPr>
      <w:r>
        <w:rPr/>
        <w:t xml:space="preserve">Решение арбитражного суда должно содержать информацию о назначении конкурсного управляющего. Конкурсный управляющий является одной из ключевых фигур, действующих с момента назначения до завершения конкурсного производства. </w:t>
      </w:r>
    </w:p>
    <w:p>
      <w:pPr>
        <w:pStyle w:val="Style14"/>
        <w:rPr/>
      </w:pPr>
      <w:r>
        <w:rPr/>
        <w:t xml:space="preserve">Требования, предъявляемые к кандидатуре конкурсного управляющего и порядок его назначения аналогичные требованиям, установленным законом к кандидатуре внешнего управляющего. </w:t>
      </w:r>
    </w:p>
    <w:p>
      <w:pPr>
        <w:pStyle w:val="Style14"/>
        <w:rPr/>
      </w:pPr>
      <w:r>
        <w:rPr/>
        <w:t xml:space="preserve">Характер осуществляемых функций и возложенных задач определяет и полномочия конкурсного управляющего. </w:t>
      </w:r>
    </w:p>
    <w:p>
      <w:pPr>
        <w:pStyle w:val="Style14"/>
        <w:rPr/>
      </w:pPr>
      <w:r>
        <w:rPr/>
        <w:t xml:space="preserve">С момента назначения конкурсного управляющего к нему переходят все права и обязанности руководителя должника. </w:t>
      </w:r>
    </w:p>
    <w:p>
      <w:pPr>
        <w:pStyle w:val="Style14"/>
        <w:rPr/>
      </w:pPr>
      <w:r>
        <w:rPr/>
        <w:t xml:space="preserve">Пример из правоприменительной практики: </w:t>
      </w:r>
    </w:p>
    <w:p>
      <w:pPr>
        <w:pStyle w:val="Style14"/>
        <w:rPr/>
      </w:pPr>
      <w:r>
        <w:rPr>
          <w:i/>
          <w:iCs/>
        </w:rPr>
        <w:t xml:space="preserve">ТОО “Галант” обратилось в арбитражный суд с иском к ЗАО “Эко-лимитед” о признании недействительным договора мены. Решением арбитражного суда иск удовлетворен, сделка признана недействительной. Определением апелляционной инстанции решение отменено и иск оставлен без рассмотрения. Мотивом послужило то, что ТОО решением суда по другому делу признано банкротом с открытием конкурсного производства, а исковое заявление подписано неуполномоченным лицом – директором ТОО. На определение апелляционного суда заместителем председателя ВАС РФ был принесен протест, в котором указывалось, что решение о признании банкротом и ликвидации ТОО было действительно принято, но поскольку конкурсный управляющий на день рассмотрения дела апелляционной инстанцией еще не был назначен из-за отсутствия предложений по кандидатуре, директор ТОО имел полномочия на защиту интересов ТОО в арбитражном суде. Определение апелляционной инстанции отменено, а дело было направлено на новое рассмотрение. </w:t>
      </w:r>
      <w:r>
        <w:rPr/>
        <w:t xml:space="preserve">Так, к конкурсному управляющему переходят все права по распоряжению имуществом должника. Здесь, следует оговориться, поскольку это право ограничено пунктом 1 статьи 121 закона, где предусматривается обязанность получить одобрение собрания или комитета кредиторов по порядку и срокам отчуждения имущества. </w:t>
      </w:r>
    </w:p>
    <w:p>
      <w:pPr>
        <w:pStyle w:val="Style14"/>
        <w:rPr/>
      </w:pPr>
      <w:r>
        <w:rPr/>
        <w:t xml:space="preserve">Свойственные только конкурсному управляющему в ликвидационном производстве специфические функции, указаны в пункте 3 статьи 101 закона: 1. Проведение инвентаризации и оценки имущества должника. “Анализ финансового состояния необходим для формирования конкурсной массы, что в свою очередь решает в значительной мере судьбу имущественных интересов кредиторов” .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w:t>
      </w:r>
    </w:p>
    <w:p>
      <w:pPr>
        <w:pStyle w:val="Style14"/>
        <w:rPr/>
      </w:pPr>
      <w:r>
        <w:rPr/>
        <w:t xml:space="preserve">2. Анализ финансового состояния должника. </w:t>
      </w:r>
    </w:p>
    <w:p>
      <w:pPr>
        <w:pStyle w:val="Style14"/>
        <w:rPr/>
      </w:pPr>
      <w:r>
        <w:rPr/>
        <w:t xml:space="preserve">3. Предъявление к третьим лицам, имеющим задолженность перед должником, требований о ее взыскании. С этой целью конкурсный управляющий предъявляет иски в судебные органы. Также конкурсному управляющему предоставлено право предъявлять требования к третьим лицам, которые в соответствии с законодательством РФ несут субсидиарную ответственность по обязательствам должника в связи с доведением его до банкротства. </w:t>
      </w:r>
    </w:p>
    <w:p>
      <w:pPr>
        <w:pStyle w:val="Style14"/>
        <w:rPr/>
      </w:pPr>
      <w:r>
        <w:rPr/>
        <w:t xml:space="preserve">4. Направление уведомления работникам должника о предстоящем увольнении в соответствии с требованиями Кодекса законов о труде. </w:t>
      </w:r>
    </w:p>
    <w:p>
      <w:pPr>
        <w:pStyle w:val="Style14"/>
        <w:rPr/>
      </w:pPr>
      <w:r>
        <w:rPr/>
        <w:t xml:space="preserve">5. Заявление в установленном порядке возражения по предъявляемым к должнику требованиям кредиторов. </w:t>
      </w:r>
    </w:p>
    <w:p>
      <w:pPr>
        <w:pStyle w:val="Style14"/>
        <w:rPr/>
      </w:pPr>
      <w:r>
        <w:rPr/>
        <w:t xml:space="preserve">6. Заявление отказа от исполнения договоров должника, но не позднее чем в трехмесячный срок с момента своего назначения. </w:t>
      </w:r>
    </w:p>
    <w:p>
      <w:pPr>
        <w:pStyle w:val="Style14"/>
        <w:rPr/>
      </w:pPr>
      <w:r>
        <w:rPr/>
        <w:t xml:space="preserve">7. Принятие мер, направленных на поиск, выявление и возврат имущества должника, находящегося у третьих лиц. </w:t>
      </w:r>
    </w:p>
    <w:p>
      <w:pPr>
        <w:pStyle w:val="Style14"/>
        <w:rPr/>
      </w:pPr>
      <w:r>
        <w:rPr/>
        <w:t xml:space="preserve">8. Передача на хранение в уполномоченные органы документов должника, подлежащих обязательному хранению. </w:t>
      </w:r>
    </w:p>
    <w:p>
      <w:pPr>
        <w:pStyle w:val="Style14"/>
        <w:rPr/>
      </w:pPr>
      <w:r>
        <w:rPr/>
        <w:t xml:space="preserve">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 Новый закон, учитывая опыт применения предыдущего закона о банкротстве, вводит норму, устанавливающую механизм контроля. Не реже одного раза в месяц управляющий представляет органу контроля отчет о своей деятельности, информацию о финансовом состоянии должника и его имуществе, а также иную информацию. Стоит также отметить,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или комитета кредиторов может отстранить управляющего от исполнения им своих обязанностей и назначить нового. </w:t>
      </w:r>
    </w:p>
    <w:p>
      <w:pPr>
        <w:pStyle w:val="Style14"/>
        <w:rPr/>
      </w:pPr>
      <w:r>
        <w:rPr/>
        <w:t xml:space="preserve">Открытие конкурсного производства в отношении должника – банкрота означает, что: - срок исполнения всех денежных обязательств, а также отсроченных обязательных платежей считается наступившим; - прекращается начисление неустоек (штрафов, пени) , процентов и иных финансовых (экономических) санкций по всем видам задолженности; -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 снимаются ранее наложенные аресты имущества должника, введение новых арестов и иных ограничений по распоряжению имуществом не допускается; - совершение сделок, связанных с отчуждением имущества должника допускается с ограничениями предусмотренными главой 6 закона о банкротстве; - все требования к должнику могут быть предъявлены только в рамках конкурсного производства. </w:t>
      </w:r>
    </w:p>
    <w:p>
      <w:pPr>
        <w:pStyle w:val="Style14"/>
        <w:rPr/>
      </w:pPr>
      <w:r>
        <w:rPr/>
        <w:t xml:space="preserve">Необходимо помнить, что после опубликования конкурсным управляющим сведений о признании должника банкротом и об открытии конкурсного производства в “Вестнике Высшего Арбитражного Суда РФ” и в официальном издании органа по делам о банкротстве и финансовому оздоровлению, требования кредиторов могут быть предъявлены только путем обращения в установленный срок к конкурсному управляющему, но никак не путем обращения в суд. “Надо иметь в виду, что под предъявленными требованиями кредиторов понимаются требования всех кредиторов, предъявленные к должнику в деле о банкротстве с момента принятия арбитражным судом заявления о признании должника банкротом, в том числе и на стадии внешнего управления и конкурсного производства. При этом требования, предъявленные в процедурах наблюдения или внешнего управления, не должны повторно предъявляться во внешнем управлении или в конкурсном производстве. Видимо, предъявленными можно признать также требования граждан, по которым арбитражным судам направлены судебными приставами-исполнителями исполнительные листы” . </w:t>
      </w:r>
    </w:p>
    <w:p>
      <w:pPr>
        <w:pStyle w:val="Style14"/>
        <w:rPr/>
      </w:pPr>
      <w:r>
        <w:rPr/>
        <w:t xml:space="preserve">Введение каких-либо иных последствий, связанных с открытием конкурсного производства, для должника законом не допускается. </w:t>
      </w:r>
    </w:p>
    <w:p>
      <w:pPr>
        <w:pStyle w:val="Style14"/>
        <w:rPr/>
      </w:pPr>
      <w:r>
        <w:rPr/>
        <w:t xml:space="preserve">Сведения о принятии арбитражным судом решения об объявлении должника банкротом и об открытии конкурсного производства, должны быть направлены конкурсным управляющим в “Вестник Высшего Арбитражного Суда Российской Федерации” и в официальное издание государственного органа по делам о банкротстве и финансовому оздоровлению. Публикация производится за счет средств должника. Публикация имеет целью известить всех кредиторов о ликвидации предприятия для предъявления должнику имеющихся у них претензий и поэтому должна содержать: наименование арбитражного суда, рассматривающего дело о несостоятельности предприятия-должника, наименование и место нахождения предприятия-должника, дату принятия решения арбитражным судом, обращение к кредиторам с предложением предъявить имеющиеся у них претензии, срок предъявления претензий (два месяца со дня публикации) , сведения о конкурсном управляющем. </w:t>
      </w:r>
    </w:p>
    <w:p>
      <w:pPr>
        <w:pStyle w:val="Style14"/>
        <w:rPr/>
      </w:pPr>
      <w:r>
        <w:rPr/>
        <w:t xml:space="preserve">В практике возникал вопрос, с какого момента начинается течение двухмесячного срока (со дня выпуска сигнального экземпляра журнала, со дня поступления в почтовое отделение в регионы, в день отправки журнала из типографии в регионы) . Практика идет по пути исчисления срока с даты, указанной в “Вестнике” перед подборкой объявлений о несостоятельности. </w:t>
      </w:r>
    </w:p>
    <w:p>
      <w:pPr>
        <w:pStyle w:val="Style14"/>
        <w:rPr/>
      </w:pPr>
      <w:r>
        <w:rPr/>
        <w:t xml:space="preserve">Одним из важных моментов в процессе осуществления ликвидационных процедур является формирование конкурсной массы. Закон определяет указанное понятие, как все имущество должника, имеющееся на момент открытия конкурсного производства и выявленное в ходе конкурсного производства, на которое может быть обращено взыскание. Следует обратить внимание, что из имущества должника, составляющего конкурсную массу, исключаю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Новый закон о банкротстве, как и предыдущий, предусматривает, что в конкурсную массу не включаются объекты социальной и коммунальной сферы, жизненно необходимые для региона: жилищный фонд социального использования, детские дошкольные учреждения и объекты коммунальной инфрастуктуры. Они должны быть приняты на баланс соответствующего муниципального образования, в лице уполномоченных органов местного самоуправления. Законодательное закрепление указанной обязанности имеет принципиальное важное значение для жителей региона, поскольку отсутствие указанного положения при ликвидация предприятия, на балансе, которого находятся жизненно важные объекты, может привести к их продаже, что, несомненно, повлечет за собой отрицательные последствия. Поскольку ранее конкурсные управляющие сталкивались с неправомерными действиями, заключающимися в том, что органы местного самоуправления отказывались принимать на свой баланс жизненно важные объекты, законодатель однозначно урегулировал имеющийся конфликт, указав, что обязанность по содержанию и обеспечению функционирования объектов в соответствии с их целевым назначением возлагается на указанные органы по истечении месяца с момента получения уведомления от конкурсного управляющего. </w:t>
      </w:r>
    </w:p>
    <w:p>
      <w:pPr>
        <w:pStyle w:val="Style14"/>
        <w:rPr/>
      </w:pPr>
      <w:r>
        <w:rPr/>
        <w:t xml:space="preserve">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 Эта важнейшая стадия конкурсного производства, поскольку нередко от нее в решающей степени зависят результаты всей рассматриваемой процедуры банкротства. Продажа имущества должника, как правило, производится на открытых торгах. Что же касается имущества должника, являющегося ограниченно обороноспособным, то оно может быть продано только на закрытых торгах. В случае если имущество не было продано на первых торгах, закон допускает их повторное проведение или реализацию имущества на основании договора купли-продажи, заключенного без проведения торгов. Кроме того, конкурсный управляющий вправе выставить на открытых торгах права требования должника. </w:t>
      </w:r>
    </w:p>
    <w:p>
      <w:pPr>
        <w:pStyle w:val="Style14"/>
        <w:rPr/>
      </w:pPr>
      <w:r>
        <w:rPr/>
        <w:t xml:space="preserve">Необходимо отметить, что 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 </w:t>
      </w:r>
    </w:p>
    <w:p>
      <w:pPr>
        <w:pStyle w:val="Style14"/>
        <w:rPr/>
      </w:pPr>
      <w:r>
        <w:rPr/>
        <w:t xml:space="preserve">Часть вторая п. 3 ст. 56 ГК РФ определила еще один источник пополнения конкурсной массы: “если несостоятельность (банкротство) юридического лица вызвана учредителями (участниками) ,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 Постановление Пленума Верховного Суда РФ и Пленума Высшего Арбитражного суда от 2 июля 1996 г. “О некоторых вопросах, связанных с применением части первой Гражданского кодекса Российской Федерации” дало судам важные указания о том, как надлежит применять п. 3 ст. 56 ГК РФ. При разрешении споров, связанных с ответственностью учредителей (участников) юридического лица, признанного несостоятельным (банкротом) , собственника его имущества или других лиц, которые имеют право давать обязательные для этого юридического лица указания либо иным образом имеют возможность определять его действия, суд должен учитывать, что указанные лица могут быть привлечены к субсидиарной ответственности лишь в тех случаях, когда несостоятельность (банкротство) юридического лица вызвана их указаниями или иными действиями. К числу таких лиц в частности относятся, лицо имеющее в собственности или доверительном управлении контрольный пакет акций АО, собственник имущества унитарного предприятия. Требования к указанным лицам могут быть предъявлены конкурсным управляющим. Взысканные денежные суммы включаются в конкурсную массу и могут быть использованы только на удовлетворение требований кредиторов. </w:t>
      </w:r>
    </w:p>
    <w:p>
      <w:pPr>
        <w:pStyle w:val="Style14"/>
        <w:rPr/>
      </w:pPr>
      <w:r>
        <w:rPr/>
        <w:t xml:space="preserve">Конкурсная масса распределяется в следующем порядке: расходы, покрываемые вне очереди; требования привилегированных кредиторов; требования остальных кредиторов. </w:t>
      </w:r>
    </w:p>
    <w:p>
      <w:pPr>
        <w:pStyle w:val="Style14"/>
        <w:rPr/>
      </w:pPr>
      <w:r>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Style14"/>
        <w:rPr/>
      </w:pPr>
      <w:r>
        <w:rPr/>
        <w:t xml:space="preserve">В законе предусмотрено пять очередей удовлетворения кредиторов: </w:t>
      </w:r>
    </w:p>
    <w:p>
      <w:pPr>
        <w:pStyle w:val="Style14"/>
        <w:rPr/>
      </w:pPr>
      <w:r>
        <w:rPr/>
        <w:t xml:space="preserve">1. 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 В настоящее время реализовать данное положение практически невозможно, поскольку в соответствии со статьей 1093 Гражданского Кодекса РФ названные платежи должны быть капитализированы для выплаты их потерпевшему по правилам, установленным законом или иными правовыми актами. Но в настоящее время названные правила отсутствуют, также не определен орган, который будет осуществлять эти выплаты. </w:t>
      </w:r>
    </w:p>
    <w:p>
      <w:pPr>
        <w:pStyle w:val="Style14"/>
        <w:rPr/>
      </w:pPr>
      <w:r>
        <w:rPr/>
        <w:t xml:space="preserve">Выплаты гражданину производятся до достижения им семидесяти лет, но не менее чем за десять лет. Если возраст гражданина превышает семьдесят лет, период для капитализации соответствующих повременных платежей составляет десять лет. </w:t>
      </w:r>
    </w:p>
    <w:p>
      <w:pPr>
        <w:pStyle w:val="Style14"/>
        <w:rPr/>
      </w:pPr>
      <w:r>
        <w:rPr/>
        <w:t xml:space="preserve">Должник считается исполнившим свое обязательство перед кредиторами первой очереди после выплаты сумм капитализированных повременных платежей. При наличии согласия гражданина его право требования к должнику в сумме капитализированных повременных платежей переходит к Российской Федерации. </w:t>
      </w:r>
    </w:p>
    <w:p>
      <w:pPr>
        <w:pStyle w:val="Style14"/>
        <w:rPr/>
      </w:pPr>
      <w:r>
        <w:rPr/>
        <w:t xml:space="preserve">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определении размера указанных требований принимается во внимание непогашенная задолженность, образовавшаяся на момент принятия арбитражным судом заявления о признании должника банкротом. Суммы по указанным выше договорам, не выплаченные в период проведения наблюдения и (или) внешнего управления, то есть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перед кредиторами данной очереди. Вопрос о возмещении морального вреда при задержке выплаты заработной платы законодательно не определен, но возможно, данные требования должны быть удовлетворены в составе требований второй очереди. </w:t>
      </w:r>
    </w:p>
    <w:p>
      <w:pPr>
        <w:pStyle w:val="Style14"/>
        <w:rPr/>
      </w:pPr>
      <w:r>
        <w:rPr/>
        <w:t xml:space="preserve">Необходимо упомянуть, что требования кредиторов первой и второй очереди, заявленные до окончания расчетов со всеми кредиторами, в том числе после закрытия реестра требований кредиторов, подлежат удовлетворению. До полного удовлетворения указанных требований удовлетворение требований кредиторов соответствующей очереди приостанавливается. В таком же порядке подлежат удовлетворению требования кредиторов других очередей, заявленных в установленный срок, но не признанные конкурсным управляющим, в отношении которых имеется вступившее в законную силу решение арбитражного суда об их удовлетворении. </w:t>
      </w:r>
    </w:p>
    <w:p>
      <w:pPr>
        <w:pStyle w:val="Style14"/>
        <w:rPr/>
      </w:pPr>
      <w:r>
        <w:rPr/>
        <w:t xml:space="preserve">Должник считается исполнившим свои обязательства после выплаты выходных пособий и оплаты труда лицам, работающим по трудовому договору, а также выплаты вознаграждений по авторским договорам кредиторам второй очереди. </w:t>
      </w:r>
    </w:p>
    <w:p>
      <w:pPr>
        <w:pStyle w:val="Style14"/>
        <w:rPr/>
      </w:pPr>
      <w:r>
        <w:rPr/>
        <w:t xml:space="preserve">3. В третью очередь удовлетворяются требования кредиторов по обязательствам, обеспеченным залогом имущества должника. Стоит подчеркнуть социальный аспект нового закона о банкротстве, поскольку он вслед за Гражданским Кодексом отдает предпочтение требованиям работников должника о выплате задолженности по зарплате перед требованиями кредиторами по обязательствам, обеспеченным залогом.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Более того, в отличие от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 Кредиторы по обеспеченными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 ” . </w:t>
      </w:r>
    </w:p>
    <w:p>
      <w:pPr>
        <w:pStyle w:val="Style14"/>
        <w:rPr/>
      </w:pPr>
      <w:r>
        <w:rPr/>
        <w:t xml:space="preserve">Должник считается исполнившим свое обязательство после выплаты задолженности по обязательствам, обеспеченным залогом имущества должника кредиторам третьей очереди </w:t>
      </w:r>
    </w:p>
    <w:p>
      <w:pPr>
        <w:pStyle w:val="Style14"/>
        <w:rPr/>
      </w:pPr>
      <w:r>
        <w:rPr/>
        <w:t xml:space="preserve">4. В четвертую очередь удовлетворяются требования кредиторов по обязательным платежам в бюджет и во внебюджетные фонды. При определении размера этих требований учитывается задолженность (недоимки) , образовавшаяся на момент принятия арбитражным судом заявления о признании должника банкротом. Если должником после принятия арбитражным судом заявления о признании должника банкротом не в полном объеме уплачены обязательные платежи, сумм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Законом предусмотрено, что суммы штрафов (пени) и иных финансовых (экономических) санкций подлежат удовлетворению в составе требований кредиторов пятой очереди. </w:t>
      </w:r>
    </w:p>
    <w:p>
      <w:pPr>
        <w:pStyle w:val="Style14"/>
        <w:rPr/>
      </w:pPr>
      <w:r>
        <w:rPr/>
        <w:t xml:space="preserve">5. В пятую очередь производятся расчеты с другими кредиторам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 </w:t>
      </w:r>
    </w:p>
    <w:p>
      <w:pPr>
        <w:pStyle w:val="Style14"/>
        <w:rPr/>
      </w:pPr>
      <w:r>
        <w:rPr/>
        <w:t xml:space="preserve">В соответствии с новым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Style14"/>
        <w:rPr/>
      </w:pPr>
      <w:r>
        <w:rPr/>
        <w:t xml:space="preserve">В старом законе о банкротстве упоминается о денежных средствах, оставшихся после удовлетворения требований кредиторов, однако не определяется порядок их использования. Новый закон детально определяет порядок реализации имущества, оставшегося после погашения требований кредиторов. В соответствии со статьей 118 об имуществе, которое предлагалось к продаже, но не было реализовано в процессе конкурсного производства, при отсутствии заявления собственника, учредителей (участников) должника о правах на это имущество конкурсный управляющий уведомляет уполномоченные органы соответствующего муниципального образования. Не позднее одного месяца с момента получения уведомления, уполномоченные органы соответствующего муниципального образования принимают указанное имущество на баланс и несут все расходы по его содержанию. </w:t>
      </w:r>
    </w:p>
    <w:p>
      <w:pPr>
        <w:pStyle w:val="Style14"/>
        <w:rPr/>
      </w:pPr>
      <w:r>
        <w:rPr/>
        <w:t xml:space="preserve">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 Требования кредиторов, заявленные после закрытия реестра,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ом порядке. 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 </w:t>
      </w:r>
    </w:p>
    <w:p>
      <w:pPr>
        <w:pStyle w:val="Style14"/>
        <w:rPr/>
      </w:pPr>
      <w:r>
        <w:rPr/>
        <w:t xml:space="preserve">Конкурсный управляющий отмечает в реестре требований сведения о погашении требований. </w:t>
      </w:r>
    </w:p>
    <w:p>
      <w:pPr>
        <w:pStyle w:val="Style14"/>
        <w:rPr/>
      </w:pPr>
      <w:r>
        <w:rPr/>
        <w:t xml:space="preserve">Как и предыдущий закон, новый закон о банкротстве предусматривает обязанность конкурсного управляющего после завершения расчетов с кредиторами представить в арбитражный суд отчет о результатах проведения конкурсного производства. 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w:t>
      </w:r>
    </w:p>
    <w:p>
      <w:pPr>
        <w:pStyle w:val="Style14"/>
        <w:rPr>
          <w:b/>
          <w:b/>
          <w:bCs/>
          <w:i/>
          <w:i/>
          <w:iCs/>
        </w:rPr>
      </w:pPr>
      <w:r>
        <w:rPr>
          <w:b/>
          <w:bCs/>
          <w:i/>
          <w:iCs/>
        </w:rPr>
        <w:t xml:space="preserve">3.4 Мировое соглашение. </w:t>
      </w:r>
    </w:p>
    <w:p>
      <w:pPr>
        <w:pStyle w:val="Style14"/>
        <w:rPr/>
      </w:pPr>
      <w:r>
        <w:rPr/>
        <w:t xml:space="preserve">Известный в настоящее время российскому законодательству институт мирового соглашения был предусмотрен еще в законе о банкротстве 1992 года, однако в силу имевших место существенных недостатков в правовом регулировании практически не применялся в арбитражно-судебной практике. </w:t>
      </w:r>
    </w:p>
    <w:p>
      <w:pPr>
        <w:pStyle w:val="Style14"/>
        <w:rPr/>
      </w:pPr>
      <w:r>
        <w:rPr/>
        <w:t xml:space="preserve">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 </w:t>
      </w:r>
    </w:p>
    <w:p>
      <w:pPr>
        <w:pStyle w:val="Style14"/>
        <w:rPr/>
      </w:pPr>
      <w:r>
        <w:rPr/>
        <w:t xml:space="preserve">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 </w:t>
      </w:r>
    </w:p>
    <w:p>
      <w:pPr>
        <w:pStyle w:val="Style14"/>
        <w:rPr/>
      </w:pPr>
      <w:r>
        <w:rPr/>
        <w:t xml:space="preserve">Сторонами мирового соглашения являются должник и конкурсные кредиторы. В отличие от предыдущего закона, настоящий допускает участие в мировом соглашении третьих лиц. К ним закон относит лиц, которые принимают на себя обязательства должника либо обеспечивают их исполнение (например, поручитель) . Права и обязанности этих лиц предусматриваются мировым соглашением. </w:t>
      </w:r>
    </w:p>
    <w:p>
      <w:pPr>
        <w:pStyle w:val="Style14"/>
        <w:rPr/>
      </w:pPr>
      <w:r>
        <w:rPr/>
        <w:t xml:space="preserve">Решение о заключение мирового соглашения от имени должника принимается в период наблюдения руководителем должника, в период внешнего управления - внешним управляющим, а в период конкурсного производства – конкурсным управляющим. </w:t>
      </w:r>
    </w:p>
    <w:p>
      <w:pPr>
        <w:pStyle w:val="Style14"/>
        <w:rPr/>
      </w:pPr>
      <w:r>
        <w:rPr/>
        <w:t xml:space="preserve">Решение о заключение мирового соглашения от имени конкурсных кредиторов принимается собранием кредиторов. Указанное решение считается принятым при одновременном соблюдении двух условий: во-первых, оно должно быть принято большинством голосов от общего числа конкурсных кредиторов и во-вторых - единогласное принятие решения со стороны кредиторов по обязательствам, обеспеченным залогом. Необходимо дать ответ на вопрос: “Кто же участвует в собрании кредиторов при вынесении данного решения?” Поскольку мировое соглашение в соответствии со статьей 123 нового закона может быть заключено только после полного погашения задолженности по требованиям кредиторов первой и второй очереди, что соответственно прекращает обязательства должника, то кредиторы первой и второй очереди перестают быть кредиторами по денежным обязательствам и их участие в собрании недопустимо. Что же касается кредиторов четвертой очереди, то они, также как и кредиторы первой очереди, в силу статьи 12 закона о банкротстве не являются участниками собрания кредиторов с правом голоса (за исключением первого собрания в период наблюдения) и, соответственно, не принимают участия в собрании. Стоит упомянуть, что в соответствии со статьей 58 Конституции РФ уплата установленных законом налогов и сборов является конституционной обязанностью каждого, и предметом мирового соглашения не могут быть какие-либо условия, допускающие полный отказ от исполнения этой обязанности. Таким образом, исходя из вышеизложенного, можно сделать вывод, что в собрании кредиторов при решении вопроса о заключении мирового соглашения участвуют только кредиторы третьей и пятой очередей. </w:t>
      </w:r>
    </w:p>
    <w:p>
      <w:pPr>
        <w:pStyle w:val="Style14"/>
        <w:rPr/>
      </w:pPr>
      <w:r>
        <w:rPr/>
        <w:t xml:space="preserve">Новый закон, как и предыдущий, предусматривает обязательное утверждение мирового соглашения арбитражным судом. Для утверждения мирового соглашения необходимо соблюдение ряда требований и условий. </w:t>
      </w:r>
    </w:p>
    <w:p>
      <w:pPr>
        <w:pStyle w:val="Style14"/>
        <w:rPr/>
      </w:pPr>
      <w:r>
        <w:rPr/>
        <w:t xml:space="preserve">Во-первых, это соблюдение требований, предъявляемых к форме и содержанию мирового соглашения. Мировое соглашение должно быть совершено в письменной форме и подписано его сторонами. </w:t>
      </w:r>
    </w:p>
    <w:p>
      <w:pPr>
        <w:pStyle w:val="Style14"/>
        <w:rPr/>
      </w:pPr>
      <w:r>
        <w:rPr/>
        <w:t xml:space="preserve">Поскольку мировое соглашение представляет собой сделку между должником и кредиторами, ее условия должны содержать положения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отступное, новация, прощение долга. Соглашение может также содержать условия: об отсрочке или рассрочке исполнения обязательств должника; об уступке права требования;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w:t>
      </w:r>
    </w:p>
    <w:p>
      <w:pPr>
        <w:pStyle w:val="Style14"/>
        <w:rPr/>
      </w:pPr>
      <w:r>
        <w:rPr/>
        <w:t xml:space="preserve">Во-вторых, это погашение задолженности по требованиям кредиторов первой и второй очередей. Более того, уже на момент проведения собрания кредиторов, созванного для принятия решения о заключении мирового соглашения, должник обязан полностью исполнить обязанность по погашению задолженности перед указанными лицами. Следует обратить внимание, что новый закон устранил имевшее место практически непреодолимое препятствие в виде обязательного удовлетворения требований кредиторов в размере не менее 35 процентов суммы долга в течение двух недель со дня утверждения мирового соглашения арбитражным судом, что, несомненно, сковывало действия сторон. </w:t>
      </w:r>
    </w:p>
    <w:p>
      <w:pPr>
        <w:pStyle w:val="Style14"/>
        <w:rPr/>
      </w:pPr>
      <w:r>
        <w:rPr/>
        <w:t xml:space="preserve">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 </w:t>
      </w:r>
    </w:p>
    <w:p>
      <w:pPr>
        <w:pStyle w:val="Style14"/>
        <w:rPr/>
      </w:pPr>
      <w:r>
        <w:rPr/>
        <w:t>“</w:t>
      </w:r>
      <w:r>
        <w:rPr/>
        <w:t xml:space="preserve">В целях защиты прав конкурсных кредиторов, не принимавших участия в голосовании, а также голосовавших против заключения мирового соглашения, статья 122 закона устанавливает императивную норму, согласно которой содержащиеся в мировом соглашении условия удовлетворения требований конкурсных кредиторов должны быть равными для каждой очереди вне зависимости от выраженного в голосовании отношения к мировому соглашению” . </w:t>
      </w:r>
    </w:p>
    <w:p>
      <w:pPr>
        <w:pStyle w:val="Style14"/>
        <w:rPr/>
      </w:pPr>
      <w:r>
        <w:rPr/>
        <w:t xml:space="preserve">О дате рассмотрения мирового соглашения арбитражный суд извещает стороны. Однако неявка надлежаще извещенных лиц не препятствует рассмотрению дела. </w:t>
      </w:r>
    </w:p>
    <w:p>
      <w:pPr>
        <w:pStyle w:val="Style14"/>
        <w:rPr/>
      </w:pPr>
      <w:r>
        <w:rPr/>
        <w:t xml:space="preserve">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 В зависимости от того, на какой стадии банкротства утверждено мировое соглашение, закон определяет различные последствия: - если мировое соглашение утверждается в ходе наблюдения или внешнего управления, то это является основанием для прекращения производства по делу; - утверждение мирового соглашения в ходе внешнего управления является основанием для прекращения моратория на удовлетворение требований кредиторов; -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 </w:t>
      </w:r>
    </w:p>
    <w:p>
      <w:pPr>
        <w:pStyle w:val="Style14"/>
        <w:rPr/>
      </w:pPr>
      <w:r>
        <w:rPr/>
        <w:t xml:space="preserve">Так же с момента утверждения данного документа прекращаются полномочия временного, внешнего и конкурсного управляющих, но исполнение обязанностей руководителя должника указанные лица осуществляют вплоть до момента назначения руководителя должника. </w:t>
      </w:r>
    </w:p>
    <w:p>
      <w:pPr>
        <w:pStyle w:val="Style14"/>
        <w:rPr/>
      </w:pPr>
      <w:r>
        <w:rPr/>
        <w:t xml:space="preserve">Сторонам мирового соглашения арбитражным судом может быть оказано в утверждении мирового соглашения, что не препятствует заключению нового мирового соглашения. Основания перечислены в статье 125 закона: </w:t>
      </w:r>
    </w:p>
    <w:p>
      <w:pPr>
        <w:pStyle w:val="Style14"/>
        <w:rPr/>
      </w:pPr>
      <w:r>
        <w:rPr/>
        <w:t xml:space="preserve">- в случае неисполнения обязанности по погашению задолженности по требованиям кредиторов первой и второй очереди; </w:t>
      </w:r>
    </w:p>
    <w:p>
      <w:pPr>
        <w:pStyle w:val="Style14"/>
        <w:rPr/>
      </w:pPr>
      <w:r>
        <w:rPr/>
        <w:t xml:space="preserve">- нарушения порядка заключения мирового соглашения, установленного Законом о банкротстве; </w:t>
      </w:r>
    </w:p>
    <w:p>
      <w:pPr>
        <w:pStyle w:val="Style14"/>
        <w:rPr/>
      </w:pPr>
      <w:r>
        <w:rPr/>
        <w:t xml:space="preserve">- несоблюдения формы мирового соглашения; </w:t>
      </w:r>
    </w:p>
    <w:p>
      <w:pPr>
        <w:pStyle w:val="Style14"/>
        <w:rPr/>
      </w:pPr>
      <w:r>
        <w:rPr/>
        <w:t xml:space="preserve">- противоречия условий мирового соглашения федеральным законам и иным правовым актам. </w:t>
      </w:r>
    </w:p>
    <w:p>
      <w:pPr>
        <w:pStyle w:val="Style14"/>
        <w:rPr/>
      </w:pPr>
      <w:r>
        <w:rPr/>
        <w:t xml:space="preserve">Поскольку мировое соглашение представляет собой разновидность гражданско-правовой сделки между должником и кредиторами, то закон, в случаях, если мировое соглашение содержит условия, предусматривающие преимущества для отдельных кредиторов или ущемления прав и законных интересов отдельных кредиторов, а также, если исполнение мирового соглашения может привести должника к банкротству, предусматривает возможность подачи в арбитражный суд должником, кредитором или прокурором заявления о признании мирового соглашения недействительным. Помимо, оснований для признания мирового соглашения недействительной, перечисленных законом о банкротстве, соглашение может быть также признано недействительным по общим основаниям, установленным гражданским законодательством, в частности главой 9 Гражданского Кодекса РФ. Однако последствия признания мирового соглашения недействительным в рамках процедуры банкротства существенно отличаются от последствий, предусмотренных Гражданским Кодексом для гражданско-правовых сделок. Основным последствием принятия арбитражным судом решения о признании мирового соглашения недействительным является возобновление производства по делу на той стадии, на которой оно было прекращено. Признание мирового соглашения недействительным не влечет обязанность кредиторов первой и второй очереди возвратить должнику полученное ими в счет погашения задолженности. Требования кредиторов, с которыми произведены расчеты на условиях мирового соглашения, не противоречащих Закону, считаются погашенными. Кредиторы, чьи требования были удовлетворены в соответствии с условиями мирового соглашения, предусматривающими их преимущества или ущемление прав и законных интересов других кредиторов, обязаны возвратить все полученное в порядке исполнения мирового соглашения. </w:t>
      </w:r>
    </w:p>
    <w:p>
      <w:pPr>
        <w:pStyle w:val="Style14"/>
        <w:rPr/>
      </w:pPr>
      <w:r>
        <w:rPr/>
        <w:t xml:space="preserve">Перечисленные последствия наступают и в случае расторжения мирового соглашения арбитражным судом при неисполнении должником условий мирового соглашения в отношении не менее трети требований кредиторов. 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 </w:t>
      </w:r>
    </w:p>
    <w:p>
      <w:pPr>
        <w:pStyle w:val="Style14"/>
        <w:rPr/>
      </w:pPr>
      <w:r>
        <w:rPr/>
        <w:t xml:space="preserve">В случае неисполнения мирового соглашения должником кредиторы вправе предъявить свои требования в объеме, предусмотренном соглашением. </w:t>
      </w:r>
    </w:p>
    <w:p>
      <w:pPr>
        <w:pStyle w:val="Style14"/>
        <w:rPr>
          <w:b/>
          <w:b/>
          <w:bCs/>
        </w:rPr>
      </w:pPr>
      <w:r>
        <w:rPr>
          <w:b/>
          <w:bCs/>
        </w:rPr>
        <w:t xml:space="preserve">Заключение </w:t>
      </w:r>
    </w:p>
    <w:p>
      <w:pPr>
        <w:pStyle w:val="Style14"/>
        <w:rPr/>
      </w:pPr>
      <w:r>
        <w:rPr/>
        <w:t xml:space="preserve">Законодательство о банкротстве действует в России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w:t>
      </w:r>
    </w:p>
    <w:p>
      <w:pPr>
        <w:pStyle w:val="Style14"/>
        <w:rPr/>
      </w:pPr>
      <w:r>
        <w:rPr/>
        <w:t xml:space="preserve">Проведенный в данной дипломной работе сравнительный анализ действующего Закона РФ “О несостоятельности (банкротстве) ” от 1 января 1998 гола и Закона РФ “О несостоятельности (банкротстве) предприятий от 19 ноября 1992 год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p>
    <w:p>
      <w:pPr>
        <w:pStyle w:val="Style14"/>
        <w:rPr/>
      </w:pPr>
      <w:r>
        <w:rPr/>
        <w:t xml:space="preserve">Новый Закон более четко определил понятие несостоятельности, избрав из существующих различных законодательных подходов к определению несостоятельности, критерий неплатежеспособности. Юридическое лицо может быть признано банкротом в случае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режний закон использовал в качестве критерия несостоятельности – неоплатность, что без сомнения затрудняло проведение процедуры банкротства. </w:t>
      </w:r>
    </w:p>
    <w:p>
      <w:pPr>
        <w:pStyle w:val="Style14"/>
        <w:rPr/>
      </w:pPr>
      <w:r>
        <w:rPr/>
        <w:t xml:space="preserve">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совершенно новой для российского законодательства процедуры наблюдения. </w:t>
      </w:r>
    </w:p>
    <w:p>
      <w:pPr>
        <w:pStyle w:val="Style14"/>
        <w:rPr/>
      </w:pPr>
      <w:r>
        <w:rPr/>
        <w:t xml:space="preserve">Указанная процедура вводится арбитражным судом в течение 3 месяцев с момента принятия заявления о банкротстве с целью обеспечения сохранности имущества должника и решения вопроса о возможности восстановления платежеспособности должника на основе финансового анализа его состояния. </w:t>
      </w:r>
    </w:p>
    <w:p>
      <w:pPr>
        <w:pStyle w:val="Style14"/>
        <w:rPr/>
      </w:pPr>
      <w:r>
        <w:rPr/>
        <w:t xml:space="preserve">Процедуре внешнего управления в новом законе посвящено 27 статей. Здесь бы хотелось отметить, что восстановлению платежеспособности должника будет способствовать введение моратория на удовлетворения требований кредиторов, означающего не только приостановление исполнения всех судебных решений и иных исполнительных документов, но и прекращение начисления всевозможных пеней, штрафов и экономических санкций. </w:t>
      </w:r>
    </w:p>
    <w:p>
      <w:pPr>
        <w:pStyle w:val="Style14"/>
        <w:rPr/>
      </w:pPr>
      <w:r>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С момента принятия решения о признании должника банкротом и открытии конкурсного производства срок исполнения всех денежных обязательств, а также отсроченных обязательных платежей считается наступившим; прекращается начисление неустоек (штрафов, пени) , процентов и иных финансовых (экономических) санкций по всем видам задолженности; снимаются ранее наложенные аресты имущества должника, введение новых арестов и иных ограничений по распоряжению имуществом не допускается; все требования к должнику могут быть предъявлены только в рамках конкурсного производства. Целью формирования конкурсной массы и проведения инвентаризации имущества является его продажа на открытых торгах, и как результат проведение расчетов с кредиторами в порядке и очередности, установленной статьей Закона о банкротстве. При удовлетворении требований кредиторов необходимо отметить социальную направленность нового закона, поскольку требования работников должника о выплате им заработной платы превалируют над требованиями кредиторов, по обязательствам обеспеченным залогом и требованиям кредиторов по обязательным платежам в бюджет и во внебюджетные фонды. </w:t>
      </w:r>
    </w:p>
    <w:p>
      <w:pPr>
        <w:pStyle w:val="Style14"/>
        <w:rPr/>
      </w:pPr>
      <w:r>
        <w:rPr/>
        <w:t xml:space="preserve">Такие внесудебные процедуры как санация и мировое соглашение также претерпели существенные изменения. </w:t>
      </w:r>
    </w:p>
    <w:p>
      <w:pPr>
        <w:pStyle w:val="Style14"/>
        <w:rPr/>
      </w:pPr>
      <w:r>
        <w:rPr/>
        <w:t xml:space="preserve">Так санация выведена из-под контроля арбитражного суда. В законе отсутствует положения регламентирующие порядок, сроки, ответственность участников. В связи с чем сами участники процедуры определяют все на их взгляд существенные положения для проведения мер по восстановлению платежеспособности должника. </w:t>
      </w:r>
    </w:p>
    <w:p>
      <w:pPr>
        <w:pStyle w:val="Style14"/>
        <w:rPr/>
      </w:pPr>
      <w:r>
        <w:rPr/>
        <w:t xml:space="preserve">Мировое соглашение может быть заключено на любой стадии рассмотрения арбитражным судом дела о банкротстве. При достижении договоренности между должником и кредиторами относительно отсрочки или рассрочки платежей оформляется мировое соглашение. Единственным существенным условием для его заключения является удовлетворение требований кредиторов первой и второй очереди. </w:t>
      </w:r>
    </w:p>
    <w:p>
      <w:pPr>
        <w:pStyle w:val="Style14"/>
        <w:rPr/>
      </w:pPr>
      <w:r>
        <w:rPr/>
        <w:t xml:space="preserve">При осуществлении всех процедур банкротства основные полномочия возложены на арбитражных управляющих и собрание кредиторов. </w:t>
      </w:r>
    </w:p>
    <w:p>
      <w:pPr>
        <w:pStyle w:val="Style14"/>
        <w:rPr/>
      </w:pPr>
      <w:r>
        <w:rPr/>
        <w:t xml:space="preserve">Существенное расширение полномочий собрания кредиторов в процедуре банкротства позволяет играть ему решающую роль в определении дальнейшей судьбы должника. </w:t>
      </w:r>
    </w:p>
    <w:p>
      <w:pPr>
        <w:pStyle w:val="Style14"/>
        <w:rPr/>
      </w:pPr>
      <w:r>
        <w:rPr/>
        <w:t xml:space="preserve">Арбитражный управляющий – в это понятие законом объединены временный управляющий, внешний управляющий и конкурсный управляющий. Наконец-то в законе прописан их статус, общие и специальные полномочия, решен вопрос о выплате вознаграждения. </w:t>
      </w:r>
    </w:p>
    <w:p>
      <w:pPr>
        <w:pStyle w:val="Style14"/>
        <w:rPr/>
      </w:pPr>
      <w:r>
        <w:rPr/>
        <w:t xml:space="preserve">В отличие от Закона о банкротстве 1992 года в новом законе конкретизированы временные сроки проведения процедуры банкротства. </w:t>
      </w:r>
    </w:p>
    <w:p>
      <w:pPr>
        <w:pStyle w:val="Style14"/>
        <w:rPr/>
      </w:pPr>
      <w:r>
        <w:rPr/>
        <w:t xml:space="preserve">Хотя вопрос об особенностях банкротства отдельных категорий должников не был предметом изучения в данном дипломе, необходимо отметить, что новый закон, в отличие от ранее действовавшего, учитывает специфику таких организаций как градостроительных, сельскохозяйственных, кредитных, страховых и профессиональных участников рынка ценных бумаг. </w:t>
      </w:r>
    </w:p>
    <w:p>
      <w:pPr>
        <w:pStyle w:val="Style14"/>
        <w:rPr/>
      </w:pPr>
      <w:r>
        <w:rPr/>
        <w:t xml:space="preserve">Несмотря на то, что по мнению зарубежных специалистов Закон о банкротстве 1998 года считается законом не плохим и тщательно проработанным, более чем за год его применения наметились некоторые проблемы. Например, что делать, если кредиторы подали заявление о признании банкротом предприятие, которое снабжает город электричеством или водой, и с точки зрения закона необходимо будет признать это предприятие банкротом. Но к чему это может привести принятие подобного решения пока неизвестно. </w:t>
      </w:r>
    </w:p>
    <w:p>
      <w:pPr>
        <w:pStyle w:val="Style14"/>
        <w:rPr/>
      </w:pPr>
      <w:r>
        <w:rPr/>
        <w:t xml:space="preserve">В законе отсутствует правовое регулирование банкротства предприятий, на балансе которых находятся предметы национального достояния, например картины известных живописцев. </w:t>
      </w:r>
    </w:p>
    <w:p>
      <w:pPr>
        <w:pStyle w:val="Style14"/>
        <w:rPr/>
      </w:pPr>
      <w:r>
        <w:rPr/>
        <w:t xml:space="preserve">Не разрешен вопрос о способах открытия или обнаружения валютных или иных ценностях, находящихся за границей, а также их продажа для восстановления платежеспособности должника, если последний скрывает данный факт. </w:t>
      </w:r>
    </w:p>
    <w:p>
      <w:pPr>
        <w:pStyle w:val="Style14"/>
        <w:rPr/>
      </w:pPr>
      <w:r>
        <w:rPr/>
        <w:t xml:space="preserve">Но не смотря на это, хочется еще раз подчеркнуть, что новый закон, заловивший правовую банкротства РФ, обеспечивает не только цивилизованную ликвидацию неплатежеспособных должников, но представляет возможность сохранить жизнеспособность хозяйствующих субъектов. Что в конечном счете должно благоприятно отразится на состоянии российской экономики. </w:t>
      </w:r>
    </w:p>
    <w:p>
      <w:pPr>
        <w:pStyle w:val="Style14"/>
        <w:rPr>
          <w:b/>
          <w:b/>
          <w:bCs/>
        </w:rPr>
      </w:pPr>
      <w:r>
        <w:rPr>
          <w:b/>
          <w:bCs/>
        </w:rPr>
        <w:t xml:space="preserve">Список использованной литературы </w:t>
      </w:r>
    </w:p>
    <w:p>
      <w:pPr>
        <w:pStyle w:val="Style14"/>
        <w:rPr>
          <w:b/>
          <w:b/>
          <w:bCs/>
          <w:i/>
          <w:i/>
          <w:iCs/>
        </w:rPr>
      </w:pPr>
      <w:r>
        <w:rPr>
          <w:b/>
          <w:bCs/>
          <w:i/>
          <w:iCs/>
        </w:rPr>
        <w:t xml:space="preserve">1. Нормативно - правовые и другие официальные документы. </w:t>
      </w:r>
    </w:p>
    <w:p>
      <w:pPr>
        <w:pStyle w:val="Normal"/>
        <w:numPr>
          <w:ilvl w:val="0"/>
          <w:numId w:val="2"/>
        </w:numPr>
        <w:spacing w:before="0" w:after="0"/>
        <w:rPr/>
      </w:pPr>
      <w:r>
        <w:rPr/>
        <w:t xml:space="preserve">Европейская конвенция 1990 г. “О некоторых международных аспектах банкротства” . </w:t>
      </w:r>
    </w:p>
    <w:p>
      <w:pPr>
        <w:pStyle w:val="Normal"/>
        <w:numPr>
          <w:ilvl w:val="0"/>
          <w:numId w:val="2"/>
        </w:numPr>
        <w:spacing w:before="0" w:after="0"/>
        <w:rPr/>
      </w:pPr>
      <w:r>
        <w:rPr/>
        <w:t xml:space="preserve">Конституция Российской Федерации от 12 декабря 1993 г. – М., Юридическая литература, 1993 г. </w:t>
      </w:r>
    </w:p>
    <w:p>
      <w:pPr>
        <w:pStyle w:val="Normal"/>
        <w:numPr>
          <w:ilvl w:val="0"/>
          <w:numId w:val="2"/>
        </w:numPr>
        <w:spacing w:before="0" w:after="0"/>
        <w:rPr/>
      </w:pPr>
      <w:r>
        <w:rPr/>
        <w:t xml:space="preserve">Гражданский кодекс Российской Федерации часть первая от 30 ноября 1994 г.//Сборник федеральных и конституционных законов, 1995 г. Выпуск № 2. </w:t>
      </w:r>
    </w:p>
    <w:p>
      <w:pPr>
        <w:pStyle w:val="Normal"/>
        <w:numPr>
          <w:ilvl w:val="0"/>
          <w:numId w:val="2"/>
        </w:numPr>
        <w:spacing w:before="0" w:after="0"/>
        <w:rPr/>
      </w:pPr>
      <w:r>
        <w:rPr/>
        <w:t xml:space="preserve">Гражданский кодекс Российской Федерации часть вторая от 26 января 1996 г. г.// СЗ РФ, 1996 г. № 5, ст. 410. </w:t>
      </w:r>
    </w:p>
    <w:p>
      <w:pPr>
        <w:pStyle w:val="Normal"/>
        <w:numPr>
          <w:ilvl w:val="0"/>
          <w:numId w:val="2"/>
        </w:numPr>
        <w:spacing w:before="0" w:after="0"/>
        <w:rPr/>
      </w:pPr>
      <w:r>
        <w:rPr/>
        <w:t xml:space="preserve">Арбитражный процессуальный кодекс Российской Федерации от 5 апреля 1995 г.// Сборник федеральных и конституционных законов, 1995 г. Выпуск № 10. </w:t>
      </w:r>
    </w:p>
    <w:p>
      <w:pPr>
        <w:pStyle w:val="Normal"/>
        <w:numPr>
          <w:ilvl w:val="0"/>
          <w:numId w:val="2"/>
        </w:numPr>
        <w:spacing w:before="0" w:after="280"/>
        <w:rPr/>
      </w:pPr>
      <w:r>
        <w:rPr/>
        <w:t xml:space="preserve">Гражданский процессуальный кодекс РСФСР от 11 июня 1964 г. с изменениями и дополнениями. </w:t>
      </w:r>
    </w:p>
    <w:p>
      <w:pPr>
        <w:pStyle w:val="Style14"/>
        <w:ind w:left="720" w:hanging="0"/>
        <w:rPr/>
      </w:pPr>
      <w:r>
        <w:rPr/>
        <w:t xml:space="preserve">Закон Российской Федерации от 19 ноября 1992 № 3929-1 “О несостоятельности (банкротстве) предприятий” //Российская газета от 30.12.92 </w:t>
      </w:r>
    </w:p>
    <w:p>
      <w:pPr>
        <w:pStyle w:val="Normal"/>
        <w:numPr>
          <w:ilvl w:val="0"/>
          <w:numId w:val="2"/>
        </w:numPr>
        <w:spacing w:before="0" w:after="0"/>
        <w:rPr/>
      </w:pPr>
      <w:r>
        <w:rPr/>
        <w:t xml:space="preserve">Федеральный закон от 8.02.98г. №6-ФЗ “О несостоятельности (банкротстве) ” // “Российская газета” от 20.01.98 г., № 10, от 21.01.98 г., № 11. </w:t>
      </w:r>
    </w:p>
    <w:p>
      <w:pPr>
        <w:pStyle w:val="Normal"/>
        <w:numPr>
          <w:ilvl w:val="0"/>
          <w:numId w:val="2"/>
        </w:numPr>
        <w:spacing w:before="0" w:after="0"/>
        <w:rPr/>
      </w:pPr>
      <w:r>
        <w:rPr/>
        <w:t xml:space="preserve">Федеральный закон Российской Федерации от 26 декабря 1995 г. № 208-ФЗ “Об акционерных обществах” с изменениями и дополнениями от 13 июня 1996 г.//СЗ Российской Федерации 1996 г., № 25, ст. 2957. </w:t>
      </w:r>
    </w:p>
    <w:p>
      <w:pPr>
        <w:pStyle w:val="Normal"/>
        <w:numPr>
          <w:ilvl w:val="0"/>
          <w:numId w:val="2"/>
        </w:numPr>
        <w:spacing w:before="0" w:after="0"/>
        <w:rPr/>
      </w:pPr>
      <w:r>
        <w:rPr/>
        <w:t xml:space="preserve">Федеральной закон от 19 июля 1997 г. № 105-ФЗ “О внесении изменений и дополнений в Закон РФ “О государственной пошлине” // Вестник Высшего Арбитражного Суда РФ. 1997 г. № 9. </w:t>
      </w:r>
    </w:p>
    <w:p>
      <w:pPr>
        <w:pStyle w:val="Normal"/>
        <w:numPr>
          <w:ilvl w:val="0"/>
          <w:numId w:val="2"/>
        </w:numPr>
        <w:spacing w:before="0" w:after="0"/>
        <w:rPr/>
      </w:pPr>
      <w:r>
        <w:rPr/>
        <w:t xml:space="preserve">Постановление Правительства РФ от 1 июня 1998 г. № 537 “О Федеральной службе России по делам о несостоятельности и усилению контроля за деятельностью предприятий, подпадающих под действие законодательных актов о несостоятельности (банкротстве) ” . </w:t>
      </w:r>
    </w:p>
    <w:p>
      <w:pPr>
        <w:pStyle w:val="Normal"/>
        <w:numPr>
          <w:ilvl w:val="0"/>
          <w:numId w:val="2"/>
        </w:numPr>
        <w:spacing w:before="0" w:after="0"/>
        <w:rPr/>
      </w:pPr>
      <w:r>
        <w:rPr/>
        <w:t xml:space="preserve">Постановление Правительства РФ от 22 мая 1998 г. № 476 “О мерах по повышению эффективности применения процедур банкротства” . </w:t>
      </w:r>
    </w:p>
    <w:p>
      <w:pPr>
        <w:pStyle w:val="Normal"/>
        <w:numPr>
          <w:ilvl w:val="0"/>
          <w:numId w:val="2"/>
        </w:numPr>
        <w:spacing w:before="0" w:after="0"/>
        <w:rPr/>
      </w:pPr>
      <w:r>
        <w:rPr/>
        <w:t xml:space="preserve">Постановление Правительства РФ от 17 февраля 1998 г. № 202 “О государственном органе по делам о банкротстве и финансовому оздоровлению” . </w:t>
      </w:r>
    </w:p>
    <w:p>
      <w:pPr>
        <w:pStyle w:val="Normal"/>
        <w:numPr>
          <w:ilvl w:val="0"/>
          <w:numId w:val="2"/>
        </w:numPr>
        <w:spacing w:before="0" w:after="0"/>
        <w:rPr/>
      </w:pPr>
      <w:r>
        <w:rPr/>
        <w:t xml:space="preserve">Постановление Правительства РФ от 8 июля 1997 г. № 848 “Вопросы Федерального службы России по делам о несостоятельности и финансовому оздоровлению” . </w:t>
      </w:r>
    </w:p>
    <w:p>
      <w:pPr>
        <w:pStyle w:val="Normal"/>
        <w:numPr>
          <w:ilvl w:val="0"/>
          <w:numId w:val="2"/>
        </w:numPr>
        <w:spacing w:before="0" w:after="0"/>
        <w:rPr/>
      </w:pPr>
      <w:r>
        <w:rPr/>
        <w:t xml:space="preserve">Приказ Минфина РФ и ФСДН РФ от 19,22 июня 1998 г. № 28н, 83 “Об утверждении Порядке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 . </w:t>
      </w:r>
    </w:p>
    <w:p>
      <w:pPr>
        <w:pStyle w:val="Normal"/>
        <w:numPr>
          <w:ilvl w:val="0"/>
          <w:numId w:val="2"/>
        </w:numPr>
        <w:spacing w:before="0" w:after="0"/>
        <w:rPr/>
      </w:pPr>
      <w:r>
        <w:rPr/>
        <w:t xml:space="preserve">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 . </w:t>
      </w:r>
    </w:p>
    <w:p>
      <w:pPr>
        <w:pStyle w:val="Normal"/>
        <w:numPr>
          <w:ilvl w:val="0"/>
          <w:numId w:val="2"/>
        </w:numPr>
        <w:spacing w:before="0" w:after="0"/>
        <w:rPr/>
      </w:pPr>
      <w:r>
        <w:rPr/>
        <w:t xml:space="preserve">Письмо Госналогслужбы РФ от 12 января 1998 г. № 10-3-04/23 “О начислении пени по налогам в период моратория” . </w:t>
      </w:r>
    </w:p>
    <w:p>
      <w:pPr>
        <w:pStyle w:val="Normal"/>
        <w:numPr>
          <w:ilvl w:val="0"/>
          <w:numId w:val="2"/>
        </w:numPr>
        <w:spacing w:before="0" w:after="0"/>
        <w:rPr/>
      </w:pPr>
      <w:r>
        <w:rPr/>
        <w:t xml:space="preserve">Распоряжение ФСДН РФ от 14 мая 1998 г. № 7 – р “Об утверждении Типового положения о территориальных органов Федеральной службы России по делам о несостоятельности и финансовому оздоровлению” . </w:t>
      </w:r>
    </w:p>
    <w:p>
      <w:pPr>
        <w:pStyle w:val="Normal"/>
        <w:numPr>
          <w:ilvl w:val="0"/>
          <w:numId w:val="2"/>
        </w:numPr>
        <w:spacing w:before="0" w:after="0"/>
        <w:rPr/>
      </w:pPr>
      <w:r>
        <w:rPr/>
        <w:t xml:space="preserve">Письмо ФСДН РФ от 14 мая 1998 г. № ГТ –05/905 О полномочиях ФСДН РФ обращаться от имени государства как собственника имущества государственных унитарных предприятий в арбитражный суд с заявлениями о признании государственного унитарного предприятия несостоятельным (банкротом) ” . </w:t>
      </w:r>
    </w:p>
    <w:p>
      <w:pPr>
        <w:pStyle w:val="Normal"/>
        <w:numPr>
          <w:ilvl w:val="0"/>
          <w:numId w:val="2"/>
        </w:numPr>
        <w:spacing w:before="0" w:after="0"/>
        <w:rPr/>
      </w:pPr>
      <w:r>
        <w:rPr/>
        <w:t xml:space="preserve">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 </w:t>
      </w:r>
    </w:p>
    <w:p>
      <w:pPr>
        <w:pStyle w:val="Normal"/>
        <w:numPr>
          <w:ilvl w:val="0"/>
          <w:numId w:val="2"/>
        </w:numPr>
        <w:spacing w:before="0" w:after="280"/>
        <w:rPr/>
      </w:pPr>
      <w:r>
        <w:rPr/>
        <w:t xml:space="preserve">Обзор применения арбитражными судами законодательства о несостоятельности (банкротстве) //Вестник Высшего Арбитражного Суда Российской Федерации” 1997 г. №10. </w:t>
      </w:r>
    </w:p>
    <w:p>
      <w:pPr>
        <w:pStyle w:val="Style14"/>
        <w:rPr/>
      </w:pPr>
      <w:r>
        <w:rPr/>
        <w:t xml:space="preserve">  </w:t>
      </w:r>
    </w:p>
    <w:p>
      <w:pPr>
        <w:pStyle w:val="Style14"/>
        <w:rPr>
          <w:b/>
          <w:b/>
          <w:bCs/>
          <w:i/>
          <w:i/>
          <w:iCs/>
        </w:rPr>
      </w:pPr>
      <w:r>
        <w:rPr>
          <w:b/>
          <w:bCs/>
          <w:i/>
          <w:iCs/>
        </w:rPr>
        <w:t xml:space="preserve">2. Специальная литература. </w:t>
      </w:r>
    </w:p>
    <w:p>
      <w:pPr>
        <w:pStyle w:val="Style14"/>
        <w:rPr/>
      </w:pPr>
      <w:r>
        <w:rPr/>
        <w:t xml:space="preserve">2.1 Отечественная литература. </w:t>
      </w:r>
    </w:p>
    <w:p>
      <w:pPr>
        <w:pStyle w:val="Style14"/>
        <w:rPr/>
      </w:pPr>
      <w:r>
        <w:rPr/>
        <w:t xml:space="preserve">2.1.1 Баренбойм П. Правовые основы банкротства - М., Тейс, 1995 г. </w:t>
      </w:r>
    </w:p>
    <w:p>
      <w:pPr>
        <w:pStyle w:val="Style14"/>
        <w:rPr/>
      </w:pPr>
      <w:r>
        <w:rPr/>
        <w:t xml:space="preserve">2.1.2 Добровольский А. А. Свод общеимперских положений о торговой и неторговой несостоятельности. М. 1914. с. 156. </w:t>
      </w:r>
    </w:p>
    <w:p>
      <w:pPr>
        <w:pStyle w:val="Style14"/>
        <w:rPr/>
      </w:pPr>
      <w:r>
        <w:rPr/>
        <w:t xml:space="preserve">2.1.3 Малышев К. И. Исторический очерк конкурсного процесса. С-Пб., 1871. с. 238. </w:t>
      </w:r>
    </w:p>
    <w:p>
      <w:pPr>
        <w:pStyle w:val="Style14"/>
        <w:rPr/>
      </w:pPr>
      <w:r>
        <w:rPr/>
        <w:t xml:space="preserve">2.1.4 Российское законодательство X-XX веков. В девяти томах. т. 1 Законодательство Древней Руси. – М: 1984. с. 68. </w:t>
      </w:r>
    </w:p>
    <w:p>
      <w:pPr>
        <w:pStyle w:val="Style14"/>
        <w:rPr/>
      </w:pPr>
      <w:r>
        <w:rPr/>
        <w:t xml:space="preserve">2.1.5 Попонудуполо В. Ф. Конкурсное право: Правовое регулирование несостоятельности (банкротства) предпринимателей: Учебное пособие – СПб., 1995 г. </w:t>
      </w:r>
    </w:p>
    <w:p>
      <w:pPr>
        <w:pStyle w:val="Style14"/>
        <w:rPr/>
      </w:pPr>
      <w:r>
        <w:rPr/>
        <w:t xml:space="preserve">2.1.6 Собрание узаконений РСФСР 1927 г. № 123 с. 830 2.1.7 Жилинский С. Э. Правовая основа предпринимательской деятельности (предпринимательское право) . Курс лекций. – М., Норма-Инфра, 1998 г 2.1.8 Гражданское право, часть 1: Учебник /Под ред. Сергеева А. П. и Толстого Ю. К. – М., Проспект, 1998 г. </w:t>
      </w:r>
    </w:p>
    <w:p>
      <w:pPr>
        <w:pStyle w:val="Style14"/>
        <w:rPr/>
      </w:pPr>
      <w:r>
        <w:rPr/>
        <w:t xml:space="preserve">2.1.9 Гражданское право, часть 2: Учебник /Под ред. Сергеева А. П. и Толстого Ю. К. – М., Проспект, 1998 г. </w:t>
      </w:r>
    </w:p>
    <w:p>
      <w:pPr>
        <w:pStyle w:val="Style14"/>
        <w:rPr/>
      </w:pPr>
      <w:r>
        <w:rPr/>
        <w:t xml:space="preserve">2.1.10 Коммерческое право. Учебник /Под ред. Попондопуло В., и Яковлевой В. Ф. – СПб., 1997г. </w:t>
      </w:r>
    </w:p>
    <w:p>
      <w:pPr>
        <w:pStyle w:val="Style14"/>
        <w:rPr/>
      </w:pPr>
      <w:r>
        <w:rPr/>
        <w:t xml:space="preserve">2.1.11 Хозяйственное право в 2–х томах. Учебник / Под ред. Мартемиянова В. С. – М., 1994 г 2.1.12 Комментарий к гражданскому кодексу Российской Федерации части первой (постатейный) (По ред. Садикова О. Н. – М., 1997 г. </w:t>
      </w:r>
    </w:p>
    <w:p>
      <w:pPr>
        <w:pStyle w:val="Style14"/>
        <w:rPr/>
      </w:pPr>
      <w:r>
        <w:rPr/>
        <w:t xml:space="preserve">2.1.13 Комментарий к Федеральному закону “О несостоятельности (банкротстве) ” //Вестник Высшего Арбитражного Суда РФ. 1998 г. № 4-9. </w:t>
      </w:r>
    </w:p>
    <w:p>
      <w:pPr>
        <w:pStyle w:val="Style14"/>
        <w:rPr/>
      </w:pPr>
      <w:r>
        <w:rPr/>
        <w:t xml:space="preserve">2.2 Иностранная литература. </w:t>
      </w:r>
    </w:p>
    <w:p>
      <w:pPr>
        <w:pStyle w:val="Style14"/>
        <w:rPr/>
      </w:pPr>
      <w:r>
        <w:rPr/>
        <w:t xml:space="preserve">2.2.1 Куртис Б. Мастерс, Эдвин В. Паксол. Принципиальные различия законов о банкротстве США и Российской Федерации //Бизнес – Ревью, 1993 г., № 7. </w:t>
      </w:r>
    </w:p>
    <w:p>
      <w:pPr>
        <w:pStyle w:val="Style14"/>
        <w:rPr/>
      </w:pPr>
      <w:r>
        <w:rPr/>
        <w:t xml:space="preserve">  </w:t>
      </w:r>
    </w:p>
    <w:p>
      <w:pPr>
        <w:pStyle w:val="Style14"/>
        <w:rPr>
          <w:b/>
          <w:b/>
          <w:bCs/>
          <w:i/>
          <w:i/>
          <w:iCs/>
        </w:rPr>
      </w:pPr>
      <w:r>
        <w:rPr>
          <w:b/>
          <w:bCs/>
          <w:i/>
          <w:iCs/>
        </w:rPr>
        <w:t xml:space="preserve">3. Материалы практики. </w:t>
      </w:r>
    </w:p>
    <w:p>
      <w:pPr>
        <w:pStyle w:val="Style14"/>
        <w:rPr/>
      </w:pPr>
      <w:r>
        <w:rPr/>
        <w:t xml:space="preserve">3.1 Справочный материал Арбитражного суда //Вестник Высшего Арбитражного суда РФ. 1998 №2. </w:t>
      </w:r>
    </w:p>
    <w:p>
      <w:pPr>
        <w:pStyle w:val="Style14"/>
        <w:rPr/>
      </w:pPr>
      <w:r>
        <w:rPr/>
        <w:t xml:space="preserve">3.2 Об итогах работы арбитражных судов РФ в 1997 г.// Вестник Высшего Арбитражного Суда Российской Федерации. 1998. № 4. с. 7. </w:t>
      </w:r>
    </w:p>
    <w:p>
      <w:pPr>
        <w:pStyle w:val="Style14"/>
        <w:rPr/>
      </w:pPr>
      <w:r>
        <w:rPr/>
        <w:t xml:space="preserve">3.3 Постановление Президиума Высшего Арбитражного суда РФ от 24 марта 1998 г. дело № 2702/96 //Вестник Высшего Арбитражного суда РФ. 1998 г. № 5. </w:t>
      </w:r>
    </w:p>
    <w:p>
      <w:pPr>
        <w:pStyle w:val="Style14"/>
        <w:rPr/>
      </w:pPr>
      <w:r>
        <w:rPr/>
        <w:t xml:space="preserve">  </w:t>
      </w:r>
    </w:p>
    <w:p>
      <w:pPr>
        <w:pStyle w:val="Style14"/>
        <w:rPr>
          <w:b/>
          <w:b/>
          <w:bCs/>
          <w:i/>
          <w:i/>
          <w:iCs/>
        </w:rPr>
      </w:pPr>
      <w:r>
        <w:rPr>
          <w:b/>
          <w:bCs/>
          <w:i/>
          <w:iCs/>
        </w:rPr>
        <w:t xml:space="preserve">4. Периодическая печать. </w:t>
      </w:r>
    </w:p>
    <w:p>
      <w:pPr>
        <w:pStyle w:val="Style14"/>
        <w:rPr/>
      </w:pPr>
      <w:r>
        <w:rPr/>
        <w:t xml:space="preserve">4.1 Андреева Т. О подведомственности дел арбитражным судам //Хозяйство и право 1997г., № 8, № 9. </w:t>
      </w:r>
    </w:p>
    <w:p>
      <w:pPr>
        <w:pStyle w:val="Style14"/>
        <w:rPr/>
      </w:pPr>
      <w:r>
        <w:rPr/>
        <w:t xml:space="preserve">4.2 Баренбони П. Банкротство-94: арбитражная практика требует изменения законодательства // Российская юстиция, № 3,1995 г. </w:t>
      </w:r>
    </w:p>
    <w:p>
      <w:pPr>
        <w:pStyle w:val="Style14"/>
        <w:rPr/>
      </w:pPr>
      <w:r>
        <w:rPr/>
        <w:t xml:space="preserve">4.3 Бунич П. Новый Закон о банкротстве: шансов для спасения больше //Экономика и жизнь. Январь, 1998 г. № 4. </w:t>
      </w:r>
    </w:p>
    <w:p>
      <w:pPr>
        <w:pStyle w:val="Style14"/>
        <w:rPr/>
      </w:pPr>
      <w:r>
        <w:rPr/>
        <w:t xml:space="preserve">4.4 Весенева Н. Знакомьтесь – Закон о банкротстве //Экономика и жизнь. Январь. 1998 г. № 5. </w:t>
      </w:r>
    </w:p>
    <w:p>
      <w:pPr>
        <w:pStyle w:val="Style14"/>
        <w:rPr/>
      </w:pPr>
      <w:r>
        <w:rPr/>
        <w:t xml:space="preserve">4.5 Весенева Н. Кто последний в очереди кредиторов.//Бизнес –адвокат, 1998 г., №18. </w:t>
      </w:r>
    </w:p>
    <w:p>
      <w:pPr>
        <w:pStyle w:val="Style14"/>
        <w:rPr/>
      </w:pPr>
      <w:r>
        <w:rPr/>
        <w:t xml:space="preserve">4.6 Весенва Н. Слушается дело о банкротстве.//Бизнес – адвокат, 1998 г., № 3 4.7 Весенева Н., Безнадежному банкроту помочь невозможно.// Бизнес – адвокат. 1998 г. № 13. </w:t>
      </w:r>
    </w:p>
    <w:p>
      <w:pPr>
        <w:pStyle w:val="Style14"/>
        <w:rPr/>
      </w:pPr>
      <w:r>
        <w:rPr/>
        <w:t xml:space="preserve">4.8 Витрянский В. В. Банкротство: ожидание и реальность //Экономика и жизнь, 1994 г. № 49. </w:t>
      </w:r>
    </w:p>
    <w:p>
      <w:pPr>
        <w:pStyle w:val="Style14"/>
        <w:rPr/>
      </w:pPr>
      <w:r>
        <w:rPr/>
        <w:t xml:space="preserve">4.9 Витрянский В. В. Реформа законодательства о несостоятельности (банкротстве) //Вестник Высшего Арбитражного Суда Российской Федерации, 1998 г., № 2. </w:t>
      </w:r>
    </w:p>
    <w:p>
      <w:pPr>
        <w:pStyle w:val="Style14"/>
        <w:rPr/>
      </w:pPr>
      <w:r>
        <w:rPr/>
        <w:t xml:space="preserve">4.10 Витрянский В. Характеристика основных положение проекта закона о несостоятельности (банкротстве) .//Экономика и жизнь, 1997 г. №12. </w:t>
      </w:r>
    </w:p>
    <w:p>
      <w:pPr>
        <w:pStyle w:val="Style14"/>
        <w:rPr/>
      </w:pPr>
      <w:r>
        <w:rPr/>
        <w:t xml:space="preserve">4.11 Викторов И. Надзор за исполнением законодательства о несостоятельности (банкротстве) //Законность, 1998 г. № 1. </w:t>
      </w:r>
    </w:p>
    <w:p>
      <w:pPr>
        <w:pStyle w:val="Style14"/>
        <w:rPr/>
      </w:pPr>
      <w:r>
        <w:rPr/>
        <w:t xml:space="preserve">4.12 Грось Л. Мировое соглашение в гражданском производстве //Российская юстиция, 1996 г. № 12. </w:t>
      </w:r>
    </w:p>
    <w:p>
      <w:pPr>
        <w:pStyle w:val="Style14"/>
        <w:rPr/>
      </w:pPr>
      <w:r>
        <w:rPr/>
        <w:t xml:space="preserve">4.13 Ершов А. Дело о первом банкротстве в России // Закон 1994 г., № 2. </w:t>
      </w:r>
    </w:p>
    <w:p>
      <w:pPr>
        <w:pStyle w:val="Style14"/>
        <w:rPr/>
      </w:pPr>
      <w:r>
        <w:rPr/>
        <w:t xml:space="preserve">4.14 Зинченко С., Лапач В., Газарьян Б. Банкротство: Законодательство и правоприменительная практика //Хозяйство и право, 1996 г. № 5 4.15 Иванов А. Стратегию определяет закон. Единую практику избирают профессионалы. Сообща.//Арбитражные споры, 1998 г. № 1-2. </w:t>
      </w:r>
    </w:p>
    <w:p>
      <w:pPr>
        <w:pStyle w:val="Style14"/>
        <w:rPr/>
      </w:pPr>
      <w:r>
        <w:rPr/>
        <w:t xml:space="preserve">4.16 Лившиц Н. Г. Разбирательство дел о банкротстве в арбитражном суде.//Специальное приложение к Вестнику Высшего Арбитражного суда РФ. 1998 г. № 2. </w:t>
      </w:r>
    </w:p>
    <w:p>
      <w:pPr>
        <w:pStyle w:val="Style14"/>
        <w:rPr/>
      </w:pPr>
      <w:r>
        <w:rPr/>
        <w:t xml:space="preserve">4.17 Никитина О. Банкротство под наблюдением //Бизнес – адвокат, 1998 г. № 14. </w:t>
      </w:r>
    </w:p>
    <w:p>
      <w:pPr>
        <w:pStyle w:val="Style14"/>
        <w:rPr/>
      </w:pPr>
      <w:r>
        <w:rPr/>
        <w:t xml:space="preserve">4.18 Никитина О. Банкротство по упрощенной схеме: процесс пошел… //Бизнес – адвокат, 1998 г. № 13. </w:t>
      </w:r>
    </w:p>
    <w:p>
      <w:pPr>
        <w:pStyle w:val="Style14"/>
        <w:rPr/>
      </w:pPr>
      <w:r>
        <w:rPr/>
        <w:t xml:space="preserve">4.19 Никитина О. Конкурсное производство.//Бизнес – адвокат, 1998 г., № 15,16. </w:t>
      </w:r>
    </w:p>
    <w:p>
      <w:pPr>
        <w:pStyle w:val="Style14"/>
        <w:rPr/>
      </w:pPr>
      <w:r>
        <w:rPr/>
        <w:t xml:space="preserve">4.20 Никитина О. Банкротство предприятий. Отдельные вопросы // Юридический мир. 1997. апрель. </w:t>
      </w:r>
    </w:p>
    <w:p>
      <w:pPr>
        <w:pStyle w:val="Style14"/>
        <w:rPr/>
      </w:pPr>
      <w:r>
        <w:rPr/>
        <w:t xml:space="preserve">4.21 Никитина О. А. Процедура наблюдения// Специальное приложение к Вестнику Высшего Арбитражного Суда Российской Федерации 1998 г. № 2. </w:t>
      </w:r>
    </w:p>
    <w:p>
      <w:pPr>
        <w:pStyle w:val="Style14"/>
        <w:rPr/>
      </w:pPr>
      <w:r>
        <w:rPr/>
        <w:t xml:space="preserve">4.22 Малышев А. Семинар посвященный Федеральному закону “О несостоятельности (банкротстве) ” в Иркутске.//Вестник Высшего Арбитражного суда РФ, 1998 г. 3 9. </w:t>
      </w:r>
    </w:p>
    <w:p>
      <w:pPr>
        <w:pStyle w:val="Style14"/>
        <w:rPr/>
      </w:pPr>
      <w:r>
        <w:rPr/>
        <w:t xml:space="preserve">4.23 Москолева О., Золотухин Е. Претензии кредиторов приняты. Время пошло.//Бизнес – адвокат, 1998 г. № 11. </w:t>
      </w:r>
    </w:p>
    <w:p>
      <w:pPr>
        <w:pStyle w:val="Style14"/>
        <w:rPr/>
      </w:pPr>
      <w:r>
        <w:rPr/>
        <w:t xml:space="preserve">4.24 Петрова В. Новый закон о банкротстве и несостоятельности //Бизнес – адвокат, 1998 г. № 4. </w:t>
      </w:r>
    </w:p>
    <w:p>
      <w:pPr>
        <w:pStyle w:val="Style14"/>
        <w:rPr/>
      </w:pPr>
      <w:r>
        <w:rPr/>
        <w:t xml:space="preserve">4.25 Петрова С. Пути совершенствования законодательства о банкротстве //Хозяйство и право № 1996 № 10. </w:t>
      </w:r>
    </w:p>
    <w:p>
      <w:pPr>
        <w:pStyle w:val="Style14"/>
        <w:rPr/>
      </w:pPr>
      <w:r>
        <w:rPr/>
        <w:t xml:space="preserve">4.26 Попов В. Недоимщику дан шанс и на прощение рассчитывать не приходится //Экономика и жизнь, 1998 г. Март. </w:t>
      </w:r>
    </w:p>
    <w:p>
      <w:pPr>
        <w:pStyle w:val="Style14"/>
        <w:rPr/>
      </w:pPr>
      <w:r>
        <w:rPr/>
        <w:t xml:space="preserve">4.27 Предеин С. И дольше века длится банкротство //Восточно-Сибирская правда, 1998 г. № 72. </w:t>
      </w:r>
    </w:p>
    <w:p>
      <w:pPr>
        <w:pStyle w:val="Style14"/>
        <w:rPr/>
      </w:pPr>
      <w:r>
        <w:rPr/>
        <w:t xml:space="preserve">4.28 Попов В. Недоимщику дан шанс и на прощение рассчитывать не приходится.//Экономика и жизнь, 1998 г., №10. </w:t>
      </w:r>
    </w:p>
    <w:p>
      <w:pPr>
        <w:pStyle w:val="Style14"/>
        <w:rPr/>
      </w:pPr>
      <w:r>
        <w:rPr/>
        <w:t xml:space="preserve">4.29 Решетников Ф. Банкротство в дореволюционной России и на Западе.// Закон, 1993 г., № 7. </w:t>
      </w:r>
    </w:p>
    <w:p>
      <w:pPr>
        <w:pStyle w:val="Style14"/>
        <w:rPr/>
      </w:pPr>
      <w:r>
        <w:rPr/>
        <w:t xml:space="preserve">4.30 Свит Ю. Восстановительные процедуры – способ предотвращения банкротства //Российская юстиция, 1998 г., № 3. </w:t>
      </w:r>
    </w:p>
    <w:p>
      <w:pPr>
        <w:pStyle w:val="Style14"/>
        <w:rPr/>
      </w:pPr>
      <w:r>
        <w:rPr/>
        <w:t xml:space="preserve">4.31 Таль Г. Эффективный собственники сменит несостоятельного //Экономика и жизнь, 1998 г. № 10. </w:t>
      </w:r>
    </w:p>
    <w:p>
      <w:pPr>
        <w:pStyle w:val="Style14"/>
        <w:rPr/>
      </w:pPr>
      <w:r>
        <w:rPr/>
        <w:t xml:space="preserve">4.32 Телюкина М. Развитие законодательства о несостоятельности и банкротстве //Юрист, 1997, № 11. </w:t>
      </w:r>
    </w:p>
    <w:p>
      <w:pPr>
        <w:pStyle w:val="Style14"/>
        <w:rPr/>
      </w:pPr>
      <w:r>
        <w:rPr/>
        <w:t xml:space="preserve">4.33 Телюкина М. Соотношение понятий “несостоятельности” и “банкротства” // Юрист, 1997, № 12. </w:t>
      </w:r>
    </w:p>
    <w:p>
      <w:pPr>
        <w:pStyle w:val="Style14"/>
        <w:rPr/>
      </w:pPr>
      <w:r>
        <w:rPr/>
        <w:t xml:space="preserve">4.34 Щенникова Л. Банкротство в гражданском праве России: традиции и перспективы //Российская юстиция, 1998 г. № 10. </w:t>
      </w:r>
    </w:p>
    <w:p>
      <w:pPr>
        <w:pStyle w:val="Style14"/>
        <w:spacing w:before="280" w:after="280"/>
        <w:rPr/>
      </w:pPr>
      <w:r>
        <w:rPr/>
        <w:t xml:space="preserve">4.35 Ярков В. обращение взыскания на имущество должника //Хозяйство и право, 1998 г., № 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5:00Z</dcterms:created>
  <dc:creator>Миша</dc:creator>
  <dc:description/>
  <cp:keywords/>
  <dc:language>en-US</dc:language>
  <cp:lastModifiedBy>Миша</cp:lastModifiedBy>
  <dcterms:modified xsi:type="dcterms:W3CDTF">2006-09-13T16:35:00Z</dcterms:modified>
  <cp:revision>2</cp:revision>
  <dc:subject/>
  <dc:title> НЕСОСТОЯТЕЛЬНОСТЬ (БАНКРОТСТВО) ЮРИДИЧЕСКИХ ЛИЦ </dc:title>
</cp:coreProperties>
</file>