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БУХГАЛТЕРСКИЙ УЧЕТ ОПЕРАЦИЙ С ФЬЮЧЕРСНЫМИ КОНТРАКТАМИ</w:t>
      </w:r>
    </w:p>
    <w:p>
      <w:pPr>
        <w:pStyle w:val="Style14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СОДЕРЖАНИЕ </w:t>
      </w:r>
    </w:p>
    <w:p>
      <w:pPr>
        <w:pStyle w:val="Style14"/>
        <w:rPr/>
      </w:pPr>
      <w:r>
        <w:rPr/>
        <w:t xml:space="preserve">Введение </w:t>
      </w:r>
    </w:p>
    <w:p>
      <w:pPr>
        <w:pStyle w:val="Style14"/>
        <w:rPr/>
      </w:pPr>
      <w:r>
        <w:rPr/>
        <w:t xml:space="preserve">Фьючерсная торговля и ее участники </w:t>
      </w:r>
    </w:p>
    <w:p>
      <w:pPr>
        <w:pStyle w:val="Style14"/>
        <w:rPr/>
      </w:pPr>
      <w:r>
        <w:rPr/>
        <w:t xml:space="preserve">Расчеты по фьючерсным контрактам и их гарантии </w:t>
      </w:r>
    </w:p>
    <w:p>
      <w:pPr>
        <w:pStyle w:val="Style14"/>
        <w:rPr/>
      </w:pPr>
      <w:r>
        <w:rPr/>
        <w:t xml:space="preserve">Расчетная система </w:t>
      </w:r>
    </w:p>
    <w:p>
      <w:pPr>
        <w:pStyle w:val="Style14"/>
        <w:rPr/>
      </w:pPr>
      <w:r>
        <w:rPr/>
        <w:t xml:space="preserve">1. Учет операций, связанных с гарантийным обеспечением фьючерсных контрактов, участниками фьючерсной торговли </w:t>
      </w:r>
    </w:p>
    <w:p>
      <w:pPr>
        <w:pStyle w:val="Style14"/>
        <w:rPr/>
      </w:pPr>
      <w:r>
        <w:rPr/>
        <w:t xml:space="preserve">2. Проведение и учет маржевых операций </w:t>
      </w:r>
    </w:p>
    <w:p>
      <w:pPr>
        <w:pStyle w:val="Style14"/>
        <w:rPr/>
      </w:pPr>
      <w:r>
        <w:rPr/>
        <w:t xml:space="preserve">3. О внесении изменений в порядок расчетов наличными денежными средствами по операциям с фьючерсными контрактами </w:t>
      </w:r>
    </w:p>
    <w:p>
      <w:pPr>
        <w:pStyle w:val="Style14"/>
        <w:rPr/>
      </w:pPr>
      <w:r>
        <w:rPr/>
        <w:t xml:space="preserve">4. О "Примерной схеме бухгалтерского учета операций с фьючерсными контрактами" МТБ </w:t>
      </w:r>
    </w:p>
    <w:p>
      <w:pPr>
        <w:pStyle w:val="Style14"/>
        <w:rPr/>
      </w:pPr>
      <w:r>
        <w:rPr/>
        <w:t xml:space="preserve">5. О мировой практике налогообложения прибылей и убытков от операций с фьючерсными контрактами </w:t>
      </w:r>
    </w:p>
    <w:p>
      <w:pPr>
        <w:pStyle w:val="Style14"/>
        <w:rPr/>
      </w:pPr>
      <w:r>
        <w:rPr/>
        <w:t xml:space="preserve">Заключение </w:t>
      </w:r>
    </w:p>
    <w:p>
      <w:pPr>
        <w:pStyle w:val="Style14"/>
        <w:rPr/>
      </w:pPr>
      <w:r>
        <w:rPr/>
        <w:t xml:space="preserve">Список литературы </w:t>
      </w:r>
    </w:p>
    <w:p>
      <w:pPr>
        <w:pStyle w:val="Style14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ВВЕДЕНИЕ </w:t>
      </w:r>
    </w:p>
    <w:p>
      <w:pPr>
        <w:pStyle w:val="Style14"/>
        <w:rPr/>
      </w:pPr>
      <w:r>
        <w:rPr/>
        <w:t xml:space="preserve">Настоящая работа является обзором подходов к организации бухгалтерского учета и отчетности операций с фьючерсными контрактами, касается некоторых вопросов налогообложения субъектов фьючерсной торговли, а также подробно рассматривает один из вариантов порядка учета операций с фьючерсными контрактами. </w:t>
      </w:r>
    </w:p>
    <w:p>
      <w:pPr>
        <w:pStyle w:val="Style14"/>
        <w:rPr/>
      </w:pPr>
      <w:r>
        <w:rPr/>
        <w:t xml:space="preserve">Поскольку последний основывается на "Предложениях по бухгалтерскому учету операций с фьючерсными контрактами" [1], разработанных Товарно-Фондовой Биржей "Санкт-Петербург" по просьбе Министерства Финансов РФ и Комиссии по товарным биржам Антимонопольного комитета, представляется необходимым предварительно привести основные положения технологии фьючерсной торговли, применяемой на ТФБ "Санкт-Петербург". </w:t>
      </w:r>
    </w:p>
    <w:p>
      <w:pPr>
        <w:pStyle w:val="Style14"/>
        <w:rPr/>
      </w:pPr>
      <w:r>
        <w:rPr/>
        <w:t xml:space="preserve">Фьючерсная торговля и ее участники Фьючерсный, или стандартный, контракт - это заключаемый на стандартных условиях договор о передаче товара в течение определенного срока в будущем по цене, определенной сторонами при заключении договора. Стандартными условиями являются постоянные и неизменные для всех заключаемых контрактов условия, установленные Временными Правилами фьючерсной торговли на ТФБ "СПб" [2]. </w:t>
      </w:r>
    </w:p>
    <w:p>
      <w:pPr>
        <w:pStyle w:val="Style14"/>
        <w:rPr/>
      </w:pPr>
      <w:r>
        <w:rPr/>
        <w:t xml:space="preserve">Фьючерсная торговля - торговля фьючерсными контрактами, осуществляемая на Бирже в форме гласных публичных торгов, в порядке, установленном Правилами. </w:t>
      </w:r>
    </w:p>
    <w:p>
      <w:pPr>
        <w:pStyle w:val="Style14"/>
        <w:rPr/>
      </w:pPr>
      <w:r>
        <w:rPr/>
        <w:t xml:space="preserve">Участниками фьючерсной торговли, которые в соответствии в Правилами имеют право участвовать во фьючерсной торговле могут быть организации со следующими статусами: Расчетная фирма - отвечающая установленным настоящими Правилами специальным условиям брокерская фирма, через которую в соответствии с настоящими Правилами должны производиться расчеты в ходе фьючерсной торговли. </w:t>
      </w:r>
    </w:p>
    <w:p>
      <w:pPr>
        <w:pStyle w:val="Style14"/>
        <w:rPr/>
      </w:pPr>
      <w:r>
        <w:rPr/>
        <w:t xml:space="preserve">Брокерская фирма - созданное в соответствии с Законом Российской Федерации "О предприятиях и предпринимательской деятельности" предприятие, в предмет деятельности которого входит осуществление биржевого посредничества. </w:t>
      </w:r>
    </w:p>
    <w:p>
      <w:pPr>
        <w:pStyle w:val="Style14"/>
        <w:rPr/>
      </w:pPr>
      <w:r>
        <w:rPr/>
        <w:t xml:space="preserve">Клиент - юридическое или физическое лицо, от имени или (и) за счет средств которого совершаются фьючерсные сделки на Бирже. </w:t>
      </w:r>
    </w:p>
    <w:p>
      <w:pPr>
        <w:pStyle w:val="Style14"/>
        <w:rPr/>
      </w:pPr>
      <w:r>
        <w:rPr/>
        <w:t xml:space="preserve">Фьючерсная сделка заключается участниками фьючерсной торговли в ходе биржевых торгов, регистрируется Биржей и означает с взаимную передачу прав и обязанностей по фьючерсным контрактам. </w:t>
      </w:r>
    </w:p>
    <w:p>
      <w:pPr>
        <w:pStyle w:val="Style14"/>
        <w:rPr/>
      </w:pPr>
      <w:r>
        <w:rPr/>
        <w:t xml:space="preserve">Фьючерсный контракт считается заключенным (стороны признаются принявшими на себя обязательства по передаче и принятию обусловленного товара в установленный срок на условиях, предусмотренных Правилами) с момента заключения на торгах фьючерсной сделки, то есть с момента фиксации соглашения о купле-продаже фьючерсного контракта. Лицо, продавшее фьючерсный контракт, приобретает права и обязанности продавца по этому контракту, а лицо, купившее фьючерсный контракт - права и обязанности покупателя. </w:t>
      </w:r>
    </w:p>
    <w:p>
      <w:pPr>
        <w:pStyle w:val="Style14"/>
        <w:rPr/>
      </w:pPr>
      <w:r>
        <w:rPr/>
        <w:t xml:space="preserve">Открытая позиция - термин, означающий, что определенное лицо является продавцом (покупателем) по фьючерсному контракту и не участвует в другом таком же контракте с противоположной позиции, то есть в роли соответственно покупателя (продавца) . </w:t>
      </w:r>
    </w:p>
    <w:p>
      <w:pPr>
        <w:pStyle w:val="Style14"/>
        <w:rPr/>
      </w:pPr>
      <w:r>
        <w:rPr/>
        <w:t xml:space="preserve">Офсетная сделка - фьючерсная сделка, в результате которой лицо, имеющее открытую позицию, закрывает ее, заключая контракт с противоположной позиции. </w:t>
      </w:r>
    </w:p>
    <w:p>
      <w:pPr>
        <w:pStyle w:val="Style14"/>
        <w:rPr/>
      </w:pPr>
      <w:r>
        <w:rPr/>
        <w:t xml:space="preserve">Расчеты по фьючерсным контрактам и их гарантии Исполнение заключенных фьючерсных контрактов обеспечивается системой финансовых гарантий, позволяющих пострадавшей стороне получить возмещение из средств не исполнившей стороны. </w:t>
      </w:r>
    </w:p>
    <w:p>
      <w:pPr>
        <w:pStyle w:val="Style14"/>
        <w:rPr/>
      </w:pPr>
      <w:r>
        <w:rPr/>
        <w:t xml:space="preserve">Гарантийный взнос - денежная сумма, внесенная расчетной фирмой в предусмотренной настоящими Правилами форме и служащая для обеспечения внесения и восполнения начальной и дополнительной маржи по позициям, открываемым данной расчетной фирмой и обслуживаемыми ею участниками фьючерсной торговли. </w:t>
      </w:r>
    </w:p>
    <w:p>
      <w:pPr>
        <w:pStyle w:val="Style14"/>
        <w:rPr/>
      </w:pPr>
      <w:r>
        <w:rPr/>
        <w:t xml:space="preserve">Начальная маржа - денежная сумма, подлежащая внесению по каждой открытой позиции, имеющейся у участника фьючерсной торговли, в обеспечение исполнения заключенного контракта. </w:t>
      </w:r>
    </w:p>
    <w:p>
      <w:pPr>
        <w:pStyle w:val="Style14"/>
        <w:rPr/>
      </w:pPr>
      <w:r>
        <w:rPr/>
        <w:t xml:space="preserve">Цена контракта - оговариваемая при заключении контракта цена каждой единицы товара, являющегося предметом фьючерсного контракта. </w:t>
      </w:r>
    </w:p>
    <w:p>
      <w:pPr>
        <w:pStyle w:val="Style14"/>
        <w:rPr/>
      </w:pPr>
      <w:r>
        <w:rPr/>
        <w:t xml:space="preserve">Котировочная цена - средневзвешенная цена фьючерсного контракта, определенная по принятой на Бирже методике на основе цен сделок, совершенных в течение одной торговой сессии. </w:t>
      </w:r>
    </w:p>
    <w:p>
      <w:pPr>
        <w:pStyle w:val="Style14"/>
        <w:rPr/>
      </w:pPr>
      <w:r>
        <w:rPr/>
        <w:t xml:space="preserve">Вариационная маржа - денежная сумма, которая в результате изменения котировочной цены фьючерсного контракта выигрывается или проигрывается участниками фьючерсной торговли и переходит от проигравших к выигравшим. </w:t>
      </w:r>
    </w:p>
    <w:p>
      <w:pPr>
        <w:pStyle w:val="Style14"/>
        <w:rPr/>
      </w:pPr>
      <w:r>
        <w:rPr/>
        <w:t xml:space="preserve">Маржевые операции - проводимые Расчетной Палатой Биржи операции, связанные с начислением начальной, дополнительной и вариационной маржи и их движением по счетам, в том числе начисление сумм начальной и дополнительной маржи, покрытие сумм начальной маржи из гарантийного взноса, возврат начальной маржи, начисление вариационной маржи и ее перечисление с одних счетов на другие, выплата из сумм начальной маржи штрафов по не исполненным фьючерсным контрактам и другие маржевые операции. </w:t>
      </w:r>
    </w:p>
    <w:p>
      <w:pPr>
        <w:pStyle w:val="Style14"/>
        <w:rPr/>
      </w:pPr>
      <w:r>
        <w:rPr/>
        <w:t xml:space="preserve">Расчетная система </w:t>
      </w:r>
    </w:p>
    <w:p>
      <w:pPr>
        <w:pStyle w:val="Style14"/>
        <w:rPr/>
      </w:pPr>
      <w:r>
        <w:rPr/>
        <w:t xml:space="preserve">Таким образом, технология фьючерсной торговли на ТФБ "Санкт-Петербург" основывается на многоступенчатой расчетной системе, в соответствии с которой в операциях с фьючерсными контрактами участвуют: - биржа или другой орган, выполняющий маржевые операции; - расчетные фирмы; - брокерские фирмы, не являющиеся расчетными; - клиенты (юридические и физические лица) . </w:t>
      </w:r>
    </w:p>
    <w:p>
      <w:pPr>
        <w:pStyle w:val="Style14"/>
        <w:rPr/>
      </w:pPr>
      <w:r>
        <w:rPr/>
        <w:t xml:space="preserve">Расчетная Палата </w:t>
      </w:r>
    </w:p>
    <w:p>
      <w:pPr>
        <w:pStyle w:val="Style14"/>
        <w:rPr/>
      </w:pPr>
      <w:r>
        <w:rPr/>
        <w:t xml:space="preserve">Биржи контролирует все взаиморасчеты между расчетными фирмами в ходе фьючерсной торговли, управляет проведением маржевых операции и операций, связанных с исполнением заключенных фьючерсных контрактов. </w:t>
      </w:r>
    </w:p>
    <w:p>
      <w:pPr>
        <w:pStyle w:val="Style14"/>
        <w:rPr/>
      </w:pPr>
      <w:r>
        <w:rPr/>
        <w:t xml:space="preserve">Все предусмотренные Правилами фьючерсной торговли расчеты между участниками фьючерсной торговли (кроме расчетов по исполнению контракта) производятся через расчетные фирмы. </w:t>
      </w:r>
    </w:p>
    <w:p>
      <w:pPr>
        <w:pStyle w:val="Style14"/>
        <w:rPr/>
      </w:pPr>
      <w:r>
        <w:rPr/>
        <w:t xml:space="preserve">Расчетные фирмы гарантируют исполнение заключенных ими и обслуживаемыми ими участниками фьючерсной торговли фьючерсных контрактов, неся ответственность за внесение начальной, дополнительной маржи и всех дополнительных платежей, связанных с маржевыми операциями. </w:t>
      </w:r>
    </w:p>
    <w:p>
      <w:pPr>
        <w:pStyle w:val="Style14"/>
        <w:rPr/>
      </w:pPr>
      <w:r>
        <w:rPr/>
        <w:t xml:space="preserve">Взаимоотношения расчетных фирм с Биржей строятся на основе Соглашений о расчетах, заключаемых на одинаковых условиях с каждой из расчетных фирм. </w:t>
      </w:r>
    </w:p>
    <w:p>
      <w:pPr>
        <w:pStyle w:val="Style14"/>
        <w:rPr/>
      </w:pPr>
      <w:r>
        <w:rPr/>
        <w:t xml:space="preserve">Расчетные фирмы строят свои взаимоотношения с находящимися у них на обслуживании участниками фьючерсной торговли, самостоятельно на основе Правил и договоров о брокерском обслуживании. </w:t>
      </w:r>
    </w:p>
    <w:p>
      <w:pPr>
        <w:pStyle w:val="Style14"/>
        <w:rPr/>
      </w:pPr>
      <w:r>
        <w:rPr/>
        <w:t xml:space="preserve">Участники фьючерсной торговли (брокерские конторы, как расчетные фирмы, так и неявляющиеся таковыми) строят взаимоотношения со своими клиентами на основе Правил и договоров поручения или комиссии. </w:t>
      </w:r>
    </w:p>
    <w:p>
      <w:pPr>
        <w:pStyle w:val="Style14"/>
        <w:rPr/>
      </w:pPr>
      <w:r>
        <w:rPr/>
        <w:t xml:space="preserve">1. Учет операций, связанных с гарантийным обеспечением фьючерсных контрактов, участниками фьючерсной торговли Гарантийная сумма может быть внесена как самой расчетной фирмой, так и брокерской фирмой или клиентом от имени расчетной фирмы. Расчетная фирма может вносить гарантийные суммы в обеспечение позиций обслуживаемых ею брокерских фирм и клиентов как из собственных средств, так и требовать от брокерских фирм и клиентов вносить эти суммы на счет расчетной фирмы или непосредственно на счет биржи. Аналогично брокерские конторы могут вносить гарантийные суммы в обеспечение позиций обслуживаемых ею клиентов как из собственных средств, так и требовать внесения клиентами этих сумм на счет брокерской конторы, обслуживающей ее расчетной фирмы или биржи. Обратное списание сумм и выигрыша по вариационной марже со счета биржи возможно только на счет расчетной фирмы. Фактически брокерские конторы выступают в роли клиентов для расчетных фирм и в роли расчетных фирм для своих клиентов и поэтому не рассматриваются в данном разделе как отдельные субъекты учета. </w:t>
      </w:r>
    </w:p>
    <w:p>
      <w:pPr>
        <w:pStyle w:val="Style14"/>
        <w:rPr/>
      </w:pPr>
      <w:r>
        <w:rPr/>
        <w:t xml:space="preserve">Внесение Гарантийной суммы клиентом отражается на счете 76 в корреспонденции со счетами раздела V Плана счетов [3,4]. </w:t>
      </w:r>
    </w:p>
    <w:p>
      <w:pPr>
        <w:pStyle w:val="Style14"/>
        <w:rPr/>
      </w:pPr>
      <w:r>
        <w:rPr/>
        <w:t xml:space="preserve">Получатель платежа определяется договором с расчетной фирмой, в аналитическом учете дебитором выступает расчетная фирма. </w:t>
      </w:r>
    </w:p>
    <w:p>
      <w:pPr>
        <w:pStyle w:val="Style14"/>
        <w:rPr/>
      </w:pPr>
      <w:r>
        <w:rPr/>
        <w:t xml:space="preserve">Возврат Гарантийной суммы отражается в учете клиента по счету 76 в корреспонденции со счетами раздела V плана счетов и счетом 80, на который относится разница между перечисленной и полученной гарантийными суммами. </w:t>
      </w:r>
    </w:p>
    <w:p>
      <w:pPr>
        <w:pStyle w:val="Style14"/>
        <w:rPr/>
      </w:pPr>
      <w:r>
        <w:rPr/>
        <w:t xml:space="preserve">Доход клиентов (всех лиц, от имени и за счет которых осуществляются операции) от операций с фьючерсными контрактами, по позициям закрытым до исполнения, определенный как конечное сальдо выигрышей и проигрышей по вариационной марже за весь период, в течение которого позиция (позиции) оставались открытыми, является их внереализационным доходом, прибыль/убыток по этому виду деятельности отражается на счете 80, и соответствующая прибыль подлежит налогообложению как фактическая прибыль (ставка в настоящий момент - 32%) [5,6]. </w:t>
      </w:r>
    </w:p>
    <w:p>
      <w:pPr>
        <w:pStyle w:val="Style14"/>
        <w:rPr/>
      </w:pPr>
      <w:r>
        <w:rPr/>
        <w:t xml:space="preserve">Для позиций, по которым было произведено исполнение, сальдо выигрышей и проигрышей по вариационной марже за весь период, в течение которого позиция оставалась открытой, является не доходом, а лишь компенсацией разницы между ценой, по которой позиция была открыта, и ценой исполнения. Соответствующая сумма (сальдо вариационной маржи) отражается по тому счету, на котором учитывается операция по исполнению фьючерсного контракта (купле-продаже товара) . </w:t>
      </w:r>
    </w:p>
    <w:p>
      <w:pPr>
        <w:pStyle w:val="Style14"/>
        <w:rPr/>
      </w:pPr>
      <w:r>
        <w:rPr/>
        <w:t xml:space="preserve">Поступление Гарантийной суммы от клиента на счет расчетной фирмы отражается в учете последней по счету 76 в корреспонденции со счетами раздела V плана счетов. В аналитическом учете кредитором выступает клиент. </w:t>
      </w:r>
    </w:p>
    <w:p>
      <w:pPr>
        <w:pStyle w:val="Style14"/>
        <w:rPr/>
      </w:pPr>
      <w:r>
        <w:rPr/>
        <w:t xml:space="preserve">Внесение Гарантийной суммы расчетной фирмой отражается в учете последней по счету 76 в корреспонденции со счетами раздела V плана счетов. В аналитическом учете дебитором выступает биржа. </w:t>
      </w:r>
    </w:p>
    <w:p>
      <w:pPr>
        <w:pStyle w:val="Style14"/>
        <w:rPr/>
      </w:pPr>
      <w:r>
        <w:rPr/>
        <w:t xml:space="preserve">Выигрыш (проигрыш) клиента по вариационной марже одновременно увеличивает (уменьшает) дебиторскую и кредиторскую задолженность расчетной фирмы. </w:t>
      </w:r>
    </w:p>
    <w:p>
      <w:pPr>
        <w:pStyle w:val="Style14"/>
        <w:rPr/>
      </w:pPr>
      <w:r>
        <w:rPr/>
        <w:t xml:space="preserve">Расчетные фирмы и другие брокерские конторы, действующие на рынке фьючерсных контрактов от имени за счет и по поручению клиентов, получают соответствующее (комиссионное) вознаграждение, которое составляет их доход от посреднической деятельности, и соответствующая прибыль подлежит налогообложению по ставке, предусмотренной для прибыли от этого вида деятельности (в настоящий момент - 45%) [5,6]. </w:t>
      </w:r>
    </w:p>
    <w:p>
      <w:pPr>
        <w:pStyle w:val="Style14"/>
        <w:rPr/>
      </w:pPr>
      <w:r>
        <w:rPr/>
        <w:t xml:space="preserve">В соответствии с технологией фьючерсной торговли Расчетные фирмы вынуждены опосредовать платежи между клиентами и биржей, поэтому представляется целесообразным освободить эти платежи от НДС в связи с отсутствием добавленной стоимости по операциям с фьючерсными контрактами [7,8]. </w:t>
      </w:r>
    </w:p>
    <w:p>
      <w:pPr>
        <w:pStyle w:val="Style14"/>
        <w:rPr/>
      </w:pPr>
      <w:r>
        <w:rPr/>
        <w:t xml:space="preserve">Исполнение фьючерсных контрактов производится на основе договоров (обязательств) подписываемых клиентом (или по его поручению) и связанные с ним операции учитываются в обычном порядке как купля-продажа соответствующего товара. </w:t>
      </w:r>
    </w:p>
    <w:p>
      <w:pPr>
        <w:pStyle w:val="Style14"/>
        <w:rPr/>
      </w:pPr>
      <w:r>
        <w:rPr/>
        <w:t xml:space="preserve">В целях обеспечения корректного и полного учета движения гарантийной суммы в системе учета предприятия-клиента целесообразно обязать последнего отражать результаты операций с фьючерсными контрактами за отчетный период в соответствии с данными (сальдовыми результатами) , предствленными биржей или органом, проводящим маржевые операции. </w:t>
      </w:r>
    </w:p>
    <w:p>
      <w:pPr>
        <w:pStyle w:val="Style14"/>
        <w:rPr/>
      </w:pPr>
      <w:r>
        <w:rPr/>
        <w:t xml:space="preserve">2. Проведение и учет маржевых операций Орган, проводящий маржевые операции (биржа) гарантирует средствами, привлеченными от расчетных фирм, исполнение контрактов, заключенных ими или обслуживаемыми ими участниками фьючерсной торговли. Средства, привлеченные в качестве гарантийных сумм, учитываются биржей на счете 76 в корреспонденции со счетами V раздела плана счетов. В аналитическом учете по кредиторам указываются расчетные фирмы. Маржевые операции по результатам каждого биржевого дня приводят к изменению аналитического учета, не оказывая влияния на сальдо счета. </w:t>
      </w:r>
    </w:p>
    <w:p>
      <w:pPr>
        <w:pStyle w:val="Style14"/>
        <w:rPr/>
      </w:pPr>
      <w:r>
        <w:rPr/>
        <w:t xml:space="preserve">В настоящий момент аналитический учет операций с фьючерсным контрактами не ограничивается учетом состояния гарантийных сумм расчетных фирм. В соответствии с Временными правилами фьючерсной торговли Расчетная Палата биржи ведет учет всех позиций и результатов маржевых операций по брокерским фирмам, не являющимся расчетными, и по всем клиентским счетам. В последствии эти функции могут быть переданы расчетным фирмам, но в данный момент принятая организация учета представляется наиболее отвечающей принципам обеспечения максимальной надежности для клиентов. </w:t>
      </w:r>
    </w:p>
    <w:p>
      <w:pPr>
        <w:pStyle w:val="Style14"/>
        <w:rPr/>
      </w:pPr>
      <w:r>
        <w:rPr/>
        <w:t xml:space="preserve">Поскольку орган, осуществляющий маржевые операции, использует привлекаемые по фьючерсным контрактам средства исключительно для гарантийного обеспечения открываемых позиций и не имеет права на иное распоряжение ими, представляется оправданным, в том случае, если этот орган не является банком или иным кредитным учреждением, исключать средства, привлеченные в качестве гарантийного обеспечения по фьючерсным контрактам из налогооблагаемой базы при исчислении налога на имущество предприятий [9,10]. </w:t>
      </w:r>
    </w:p>
    <w:p>
      <w:pPr>
        <w:pStyle w:val="Style14"/>
        <w:rPr/>
      </w:pPr>
      <w:r>
        <w:rPr/>
        <w:t xml:space="preserve">3. О внесении изменений в порядок расчетов наличными денежными средствами по операциям с фьючерсными контрактами </w:t>
      </w:r>
    </w:p>
    <w:p>
      <w:pPr>
        <w:pStyle w:val="Style14"/>
        <w:rPr/>
      </w:pPr>
      <w:r>
        <w:rPr/>
        <w:t xml:space="preserve">Для привлечения населения (физических лиц) к участию на рынке ряда фьючерсных контрактов (например, контрактов на наличный доллар США) необходимо обеспечить отсутствующую в настоящий момент [11,12] возможность физическим лицам вносить и получать обратно гарантийные суммы и выигрыш по вариационной марже в виде наличных рублевых средств. В рамках ныне действующей технологии эта возможность должна быть предоставлена брокерским конторам, работающим на соответствующем фьючерсном рынке и имеющим клиентов-физических лиц, однако, в целях обеспечения более жесткого контроля функция выплат физическим лицам может быть передана любому другому вышестоящему звену расчетной системы, вплоть до биржи или органа, выполняющего маржевые операции. </w:t>
      </w:r>
    </w:p>
    <w:p>
      <w:pPr>
        <w:pStyle w:val="Style14"/>
        <w:rPr/>
      </w:pPr>
      <w:r>
        <w:rPr/>
        <w:t xml:space="preserve">4. О "Примерной схеме бухгалтерского учета операций с фьючерсными контрактами" МТБ </w:t>
      </w:r>
    </w:p>
    <w:p>
      <w:pPr>
        <w:pStyle w:val="Style14"/>
        <w:rPr/>
      </w:pPr>
      <w:r>
        <w:rPr/>
        <w:t xml:space="preserve">Предлагаемое в Схеме [13] определение конечного сальдо выигрыша и проигрыша по вариационной марже на счетах 83 и 31 соответственно представляется целесообразным, но не оптимальным, так как на наш взгляд для этой цели более подходил бы один активно-пассивный счет. </w:t>
      </w:r>
    </w:p>
    <w:p>
      <w:pPr>
        <w:pStyle w:val="Style14"/>
        <w:rPr/>
      </w:pPr>
      <w:r>
        <w:rPr/>
        <w:t xml:space="preserve">В остальном Схема МТБ и Предложения ТФБ "СПб" по бухгалтерскому учету операций, связанных с торговлей фьючерсными контрактами6 принципиальных разногласий не содержат. </w:t>
      </w:r>
    </w:p>
    <w:p>
      <w:pPr>
        <w:pStyle w:val="Style14"/>
        <w:rPr/>
      </w:pPr>
      <w:r>
        <w:rPr/>
        <w:t xml:space="preserve">5. О мировой практике налогообложения прибылей и убытков от операций с фьючерсными контрактами </w:t>
      </w:r>
    </w:p>
    <w:p>
      <w:pPr>
        <w:pStyle w:val="Style14"/>
        <w:rPr/>
      </w:pPr>
      <w:r>
        <w:rPr/>
        <w:t xml:space="preserve">Открытые позиции участника фьючерсного рынка, действия которого определены как спекулятивные, увеличивают его активы, независимо от того, покрыта ли позиция реальным товаром ("короткая" и "длинная" позиции) . После закрытия позиции конечный выигрыш или проигрыш расценивается как доход или убыток с капитала. Если позиции остаются открытыми на протяжении не более чем шести месяцев, доход/убыток в целях налогообложения считаются краткосрочным; в противном случае - долгосрочным. </w:t>
      </w:r>
    </w:p>
    <w:p>
      <w:pPr>
        <w:pStyle w:val="Style14"/>
        <w:rPr/>
      </w:pPr>
      <w:r>
        <w:rPr/>
        <w:t xml:space="preserve">Участие хеджеров во фьючерсной торговле считается частью их коммерческой деятельности. Соответственно, связанные с этим выигрыши и проигрыши расцениваются как обычные поступления и выплаты в рамках коммерческих проектов [14]. </w:t>
      </w:r>
    </w:p>
    <w:p>
      <w:pPr>
        <w:pStyle w:val="Style14"/>
        <w:rPr/>
      </w:pPr>
      <w:r>
        <w:rPr/>
        <w:t xml:space="preserve">Хотя такой подход представляется наиболее справедливым, его применение в России в настоящий момент затруднено сложностью определения характера участия во фьючерсной торговле (спекулянт или хеджер) в связи с отсутствием разработанной системы и устоявшейся практики аналитического учета фьючерсных контрактов клиентами. </w:t>
      </w:r>
    </w:p>
    <w:p>
      <w:pPr>
        <w:pStyle w:val="Style14"/>
        <w:rPr/>
      </w:pPr>
      <w:r>
        <w:rPr/>
        <w:t xml:space="preserve">ЗАКЛЮЧЕНИЕ </w:t>
      </w:r>
    </w:p>
    <w:p>
      <w:pPr>
        <w:pStyle w:val="Style14"/>
        <w:rPr/>
      </w:pPr>
      <w:r>
        <w:rPr/>
        <w:t xml:space="preserve">Очевидно, что в период становления рынка фьючерсных контрактов, определенные различия между технологиями, используемыми на биржах не только неизбежны, но и являются необходимым условием совершенствования инфраструктуры этого рынка. В связи с этим порядок бухгалтерского учета и налогообложения операций с фьючерсными контрактами скорее всего должен жестко фиксировать основные положения, оставляя участникам фьючерсной торговли некоторую свободу (в первую очередь в выборе формы организации аналитического учета и ведении субсчетов) в зависимости от используемой технологии торговли фьючерсными контрактами и их обеспечения. </w:t>
      </w:r>
    </w:p>
    <w:p>
      <w:pPr>
        <w:pStyle w:val="Style14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СПИСОК ЛИТЕРАТУРЫ </w:t>
      </w:r>
    </w:p>
    <w:p>
      <w:pPr>
        <w:pStyle w:val="Style14"/>
        <w:rPr/>
      </w:pPr>
      <w:r>
        <w:rPr/>
        <w:t xml:space="preserve">1. Предложения по бухгалтерскому учету операций с фьючерсными контрактами. СПб, ТФБ "СПб", 1993. </w:t>
      </w:r>
    </w:p>
    <w:p>
      <w:pPr>
        <w:pStyle w:val="Style14"/>
        <w:rPr/>
      </w:pPr>
      <w:r>
        <w:rPr/>
        <w:t xml:space="preserve">2. Временные правила фьючерсной торговли на ТФБ "СПб". СПб, ТФБ "СПб", 1993. </w:t>
      </w:r>
    </w:p>
    <w:p>
      <w:pPr>
        <w:pStyle w:val="Style14"/>
        <w:rPr/>
      </w:pPr>
      <w:r>
        <w:rPr/>
        <w:t xml:space="preserve">3. План счетов бухгалтерского учета финансово-хозяйственной деятельности предприятий (от 01.11.91) . М. "Финансы и статистика", 1992. </w:t>
      </w:r>
    </w:p>
    <w:p>
      <w:pPr>
        <w:pStyle w:val="Style14"/>
        <w:rPr/>
      </w:pPr>
      <w:r>
        <w:rPr/>
        <w:t xml:space="preserve">4. Инструкция о применении плана счетов бухгалтерского учета финансово-хозяйственной деятельности предприятий (от 01.11.91) . М. "Финансы и статистика", 1992. </w:t>
      </w:r>
    </w:p>
    <w:p>
      <w:pPr>
        <w:pStyle w:val="Style14"/>
        <w:rPr/>
      </w:pPr>
      <w:r>
        <w:rPr/>
        <w:t xml:space="preserve">5. Закон РФ "О налоге на прибыль". "Экономика и жизнь", № 10,1992. </w:t>
      </w:r>
    </w:p>
    <w:p>
      <w:pPr>
        <w:pStyle w:val="Style14"/>
        <w:rPr/>
      </w:pPr>
      <w:r>
        <w:rPr/>
        <w:t xml:space="preserve">6. Инструкция гос. налоговой службы N 4 "О порядке исчисления и уплаты в бюджет налога на прибыль". "Финансовая газета", N 12,1992. </w:t>
      </w:r>
    </w:p>
    <w:p>
      <w:pPr>
        <w:pStyle w:val="Style14"/>
        <w:rPr/>
      </w:pPr>
      <w:r>
        <w:rPr/>
        <w:t xml:space="preserve">7. Закон РСФСР "О налоге на добавленную стоимость". "Российская газета" от 24.12.91. </w:t>
      </w:r>
    </w:p>
    <w:p>
      <w:pPr>
        <w:pStyle w:val="Style14"/>
        <w:rPr/>
      </w:pPr>
      <w:r>
        <w:rPr/>
        <w:t xml:space="preserve">8. Инструкция "О порядке исчисления и уплаты НДС". "Экономика и жизнь", дек. 1991. </w:t>
      </w:r>
    </w:p>
    <w:p>
      <w:pPr>
        <w:pStyle w:val="Style14"/>
        <w:rPr/>
      </w:pPr>
      <w:r>
        <w:rPr/>
        <w:t xml:space="preserve">9. Закон РФ "О налоге на имущество предприятий". "Российская газета" от 10.03.92. </w:t>
      </w:r>
    </w:p>
    <w:p>
      <w:pPr>
        <w:pStyle w:val="Style14"/>
        <w:rPr/>
      </w:pPr>
      <w:r>
        <w:rPr/>
        <w:t xml:space="preserve">10. Инструкция гос. налоговой службы РФ N 7 "О порядке исчисления и уплаты в бюджет налога на имущество предприятий". "Финансовая газета", N15,1992. </w:t>
      </w:r>
    </w:p>
    <w:p>
      <w:pPr>
        <w:pStyle w:val="Style14"/>
        <w:rPr/>
      </w:pPr>
      <w:r>
        <w:rPr/>
        <w:t xml:space="preserve">11. Закон РФ от25.09.92 N 3537-1 "О денежной системе Российской Федерации". "Экономика и жизнь" N 43,1992. </w:t>
      </w:r>
    </w:p>
    <w:p>
      <w:pPr>
        <w:pStyle w:val="Style14"/>
        <w:rPr/>
      </w:pPr>
      <w:r>
        <w:rPr/>
        <w:t xml:space="preserve">12. Положение о безналичных расчетах в РФ. </w:t>
      </w:r>
    </w:p>
    <w:p>
      <w:pPr>
        <w:pStyle w:val="Style14"/>
        <w:rPr/>
      </w:pPr>
      <w:r>
        <w:rPr/>
        <w:t xml:space="preserve">13. Примерная схема бухгалтерского учета операций с фьючерсными контрактами. М., МТБ, 1993. </w:t>
      </w:r>
    </w:p>
    <w:p>
      <w:pPr>
        <w:pStyle w:val="Style14"/>
        <w:spacing w:before="280" w:after="280"/>
        <w:rPr/>
      </w:pPr>
      <w:r>
        <w:rPr/>
        <w:t xml:space="preserve">14. W. Sharp, Investments, N. Y., 1985, p. 534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32:00Z</dcterms:created>
  <dc:creator>Миша</dc:creator>
  <dc:description/>
  <cp:keywords/>
  <dc:language>en-US</dc:language>
  <cp:lastModifiedBy>Миша</cp:lastModifiedBy>
  <dcterms:modified xsi:type="dcterms:W3CDTF">2006-09-19T13:32:00Z</dcterms:modified>
  <cp:revision>2</cp:revision>
  <dc:subject/>
  <dc:title> БУХГАЛТЕРСКИЙ УЧЕТ ОПЕРАЦИЙ С ФЬЮЧЕРСНЫМИ КОНТРАКТАМИ </dc:title>
</cp:coreProperties>
</file>