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СНОВЫ РЫНКА ЦЕННЫХ БУМАГ. РОЛЬ КЛИРИНГОВОЙ ПАЛАТЫ НА ФОНДОВОЙ БИРЖЕ</w:t>
      </w:r>
    </w:p>
    <w:p>
      <w:pPr>
        <w:pStyle w:val="Style14"/>
        <w:rPr/>
      </w:pPr>
      <w:r>
        <w:rPr/>
        <w:t xml:space="preserve">  </w:t>
      </w:r>
    </w:p>
    <w:p>
      <w:pPr>
        <w:pStyle w:val="Normal"/>
        <w:rPr/>
      </w:pPr>
      <w:r>
        <w:rPr/>
        <w:t xml:space="preserve">СОДЕРЖАНИЕ </w:t>
      </w:r>
    </w:p>
    <w:p>
      <w:pPr>
        <w:pStyle w:val="Style14"/>
        <w:rPr/>
      </w:pPr>
      <w:r>
        <w:rPr/>
        <w:t xml:space="preserve">1. Введение </w:t>
      </w:r>
    </w:p>
    <w:p>
      <w:pPr>
        <w:pStyle w:val="Style14"/>
        <w:rPr/>
      </w:pPr>
      <w:r>
        <w:rPr/>
        <w:t xml:space="preserve">2. Понятие клиринга. </w:t>
      </w:r>
    </w:p>
    <w:p>
      <w:pPr>
        <w:pStyle w:val="Style14"/>
        <w:rPr/>
      </w:pPr>
      <w:r>
        <w:rPr/>
        <w:t xml:space="preserve">2.1. Клиринг на рынке реальных товаров. </w:t>
      </w:r>
    </w:p>
    <w:p>
      <w:pPr>
        <w:pStyle w:val="Style14"/>
        <w:rPr/>
      </w:pPr>
      <w:r>
        <w:rPr/>
        <w:t xml:space="preserve">2.2. Клиринг фьючерсных операций. </w:t>
      </w:r>
    </w:p>
    <w:p>
      <w:pPr>
        <w:pStyle w:val="Style14"/>
        <w:rPr/>
      </w:pPr>
      <w:r>
        <w:rPr/>
        <w:t xml:space="preserve">2.3. Типы систем клиринга. </w:t>
      </w:r>
    </w:p>
    <w:p>
      <w:pPr>
        <w:pStyle w:val="Style14"/>
        <w:rPr/>
      </w:pPr>
      <w:r>
        <w:rPr/>
        <w:t xml:space="preserve">2.4. Другие формы клиринга. </w:t>
      </w:r>
    </w:p>
    <w:p>
      <w:pPr>
        <w:pStyle w:val="Style14"/>
        <w:rPr/>
      </w:pPr>
      <w:r>
        <w:rPr/>
        <w:t xml:space="preserve">3. Клиринговые палаты. </w:t>
      </w:r>
    </w:p>
    <w:p>
      <w:pPr>
        <w:pStyle w:val="Style14"/>
        <w:rPr/>
      </w:pPr>
      <w:r>
        <w:rPr/>
        <w:t xml:space="preserve">3.1. Роль клиринговых палат. </w:t>
      </w:r>
    </w:p>
    <w:p>
      <w:pPr>
        <w:pStyle w:val="Style14"/>
        <w:rPr/>
      </w:pPr>
      <w:r>
        <w:rPr/>
        <w:t xml:space="preserve">3.2. Функции клиринговых палат: </w:t>
      </w:r>
    </w:p>
    <w:p>
      <w:pPr>
        <w:pStyle w:val="Style14"/>
        <w:rPr/>
      </w:pPr>
      <w:r>
        <w:rPr/>
        <w:t xml:space="preserve">3.2.1. Функции операционной части 18 процесса клиринга; </w:t>
      </w:r>
    </w:p>
    <w:p>
      <w:pPr>
        <w:pStyle w:val="Style14"/>
        <w:rPr/>
      </w:pPr>
      <w:r>
        <w:rPr/>
        <w:t xml:space="preserve">3.2.2. Функции финансовой части 22 процесса клиринга; </w:t>
      </w:r>
    </w:p>
    <w:p>
      <w:pPr>
        <w:pStyle w:val="Style14"/>
        <w:rPr/>
      </w:pPr>
      <w:r>
        <w:rPr/>
        <w:t xml:space="preserve">3.3. Клиринговые корпорации. </w:t>
      </w:r>
    </w:p>
    <w:p>
      <w:pPr>
        <w:pStyle w:val="Style14"/>
        <w:rPr/>
      </w:pPr>
      <w:r>
        <w:rPr/>
        <w:t xml:space="preserve">4. Клиринг на российском биржевом рынке. </w:t>
      </w:r>
    </w:p>
    <w:p>
      <w:pPr>
        <w:pStyle w:val="Style14"/>
        <w:rPr/>
      </w:pPr>
      <w:r>
        <w:rPr/>
        <w:t xml:space="preserve">5. Заключение </w:t>
      </w:r>
    </w:p>
    <w:p>
      <w:pPr>
        <w:pStyle w:val="Style14"/>
        <w:rPr/>
      </w:pPr>
      <w:r>
        <w:rPr/>
        <w:t xml:space="preserve">Список использованной литературы </w:t>
      </w:r>
    </w:p>
    <w:p>
      <w:pPr>
        <w:pStyle w:val="Style14"/>
        <w:rPr>
          <w:b/>
          <w:b/>
          <w:bCs/>
        </w:rPr>
      </w:pPr>
      <w:r>
        <w:rPr>
          <w:b/>
          <w:bCs/>
        </w:rPr>
        <w:t xml:space="preserve">  </w:t>
      </w:r>
    </w:p>
    <w:p>
      <w:pPr>
        <w:pStyle w:val="Normal"/>
        <w:rPr>
          <w:b/>
          <w:b/>
          <w:bCs/>
        </w:rPr>
      </w:pPr>
      <w:r>
        <w:rPr>
          <w:b/>
          <w:bCs/>
        </w:rPr>
        <w:t xml:space="preserve">1. ВВЕДЕНИЕ </w:t>
      </w:r>
    </w:p>
    <w:p>
      <w:pPr>
        <w:pStyle w:val="Style14"/>
        <w:rPr/>
      </w:pPr>
      <w:r>
        <w:rPr/>
        <w:t xml:space="preserve">Процесс клиринга очень важен для развития биржевой деятельности. Чем выше степень организации рынка, тем важнее роль клиринговых систем для его участника. </w:t>
      </w:r>
    </w:p>
    <w:p>
      <w:pPr>
        <w:pStyle w:val="Style14"/>
        <w:rPr/>
      </w:pPr>
      <w:r>
        <w:rPr/>
        <w:t xml:space="preserve">Процесс клиринга важен тем, что он обеспечивает не только расчеты между участниками клиринга, но и содержит в себе механизм гарантии выполнения обязательств сторон на биржевом рынке, тем самым улучшает качество рынка, повышает его ликвидность и сохраняет целостность. Клиринговая палата выступает гарантом выполнения обязательств по сделкам. Контрактные обязательства заключаются с клиринговой палатой, а не друг с другом. Это уменьшает затраты на совершение сделок и позволяет рынкам эффективно действовать. </w:t>
      </w:r>
    </w:p>
    <w:p>
      <w:pPr>
        <w:pStyle w:val="Style14"/>
        <w:rPr/>
      </w:pPr>
      <w:r>
        <w:rPr/>
        <w:t xml:space="preserve">Процесс клиринга обеспечивают клиринговые палаты, которые могут быть организованы в структуре самой биржи или как отдельные организации. Статус клиринговой палаты определяется тем, какие функции она будет выполнять. </w:t>
      </w:r>
    </w:p>
    <w:p>
      <w:pPr>
        <w:pStyle w:val="Style14"/>
        <w:rPr/>
      </w:pPr>
      <w:r>
        <w:rPr/>
        <w:t xml:space="preserve">Развитие биржевой деятельности в России требует создания клиринговых учреждений. </w:t>
      </w:r>
    </w:p>
    <w:p>
      <w:pPr>
        <w:pStyle w:val="Style14"/>
        <w:rPr>
          <w:b/>
          <w:b/>
          <w:bCs/>
        </w:rPr>
      </w:pPr>
      <w:r>
        <w:rPr>
          <w:b/>
          <w:bCs/>
        </w:rPr>
        <w:t xml:space="preserve">2. ПОНЯТИЕ КЛИРИНГА </w:t>
      </w:r>
    </w:p>
    <w:p>
      <w:pPr>
        <w:pStyle w:val="Style14"/>
        <w:rPr/>
      </w:pPr>
      <w:r>
        <w:rPr/>
        <w:t xml:space="preserve">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зачету по поставкам ценных бумаг и расчетам по ним. </w:t>
      </w:r>
    </w:p>
    <w:p>
      <w:pPr>
        <w:pStyle w:val="Style14"/>
        <w:rPr/>
      </w:pPr>
      <w:r>
        <w:rPr/>
        <w:t xml:space="preserve">В мировой практике различают межбанковский клиринг, клиринг валютный и клиринг товарный. </w:t>
      </w:r>
    </w:p>
    <w:p>
      <w:pPr>
        <w:pStyle w:val="Style14"/>
        <w:rPr/>
      </w:pPr>
      <w:r>
        <w:rPr/>
        <w:t xml:space="preserve">Межбанковский клиринг имеет место практически во всякой стране с развитой банковской инфраструктурой и представляет собой систему безналичных расчетов между банками, осуществляемых через единые расчетные центры. Взаиморасчеты банки могут осуществлять и без клиринговой системы, открыв корреспондентские счета друг у друга. На практике это может выглядеть следующим образом: Банк А открывает в банке Б корреспондентский счет и депонирует на нем некоторую сумму. Банк Б по поручению банка А может производить расчеты в пределах этой суммы. Такая система расчетов между банками пригодна только для тех стран, потребности которых (в силу их экономико-географических условий) могут удовлетворять небольшое количество банков при небольших объемах проходящих через эту систему платежах. В странах, где существует широкая банковская сеть с большими объемами передвижения капитала между банками, рассмотренная выше схема становится неэффективной. В частности, если банк А открывает взаимные корреспондентские счета в десяти, ста банках, то объем средств, которые для этого требуется иммобилизовать, возрастает пропорционально числу банков-партнеров и может оказаться тормозом для всей системы расчетов. Практика открытия взаимных корреспондентских счетов существует в мире, но это, скорее, исключение из правила, действующего в сфере банковских расчетов. </w:t>
      </w:r>
    </w:p>
    <w:p>
      <w:pPr>
        <w:pStyle w:val="Style14"/>
        <w:rPr/>
      </w:pPr>
      <w:r>
        <w:rPr/>
        <w:t xml:space="preserve">Клиринговая система базируется на том, что все банки выполняют примерно одни и те же функции, имеют примерно одинаковую организацию бухгалтерского учета, что выражается в однотипном потоке документов. </w:t>
      </w:r>
    </w:p>
    <w:p>
      <w:pPr>
        <w:pStyle w:val="Style14"/>
        <w:rPr/>
      </w:pPr>
      <w:r>
        <w:rPr/>
        <w:t xml:space="preserve">В странах с развитой банковской инфраструктурой можно выделить три основных способа организации межбанковских расчетов. Например, во Франции и Великобритании взаимные расчеты между банками осуществляются центральным банком страны или, как в России, его расчетно-кассовыми центрами на местах. В ряде стран действуют несколько автоматизированных расчетных систем, которые организованны крупными банками с их филиалами. Яркий пример Федеративная Республика Германия, где одновременно функционируют расчетные системы Коммерцбанка, Дойчебанка, Берлинербанка, Дрезденбанка, Дойчебундесбанка и др. Каждая расчетная система учитывает интересы данной кредитно-финансовой организации, ее функциональные цели. В любую такую систему может включиться любой банк, любое кредитное товарищество и т.п. Каждая организация, если она не создает собственной клиринговой системы, выбирает подходящую для себя. В стране может быть несколько таких систем. Например, в Соединенных Штатах Америки их более тридцати. Все региональные клиринговые системы объединяются двумя общенациональными: - федеральной (Fedwire) - для внутренних платежей и международной (CHIPS) . </w:t>
      </w:r>
    </w:p>
    <w:p>
      <w:pPr>
        <w:pStyle w:val="Style14"/>
        <w:rPr/>
      </w:pPr>
      <w:r>
        <w:rPr/>
        <w:t xml:space="preserve">Наиболее распространены на Западе, особенно в небольших странах (Австрии, Швейцарии, Венгрии и др.) так называемые GIRO - системы. Они создаются коммерческими банками обычно в форме акционерного общества открытого типа путем объединения технических средств, технологий, организационных мероприятий и, главное, финансовых ресурсов. Системы обеспечивают GIRO - расчеты между участниками и аккумулируют средства для этих расчетов. Центральный банк страны является, как правило, одним из учредителей клиринговой системы. </w:t>
      </w:r>
    </w:p>
    <w:p>
      <w:pPr>
        <w:pStyle w:val="Style14"/>
        <w:rPr/>
      </w:pPr>
      <w:r>
        <w:rPr/>
        <w:t xml:space="preserve">Клиринг валютный применяется при межгосударственных расчетах на основе соглашения правительств этих государств. Отношения сторон строятся на взаимном зачете встречных требований и обязательств, вытекающем из стоимостного равенства товарных поставок и оказываемых услуг. Валютный клиринг включает набор обязательных элементов, таких как: систему клиринговых счетов, объем клиринга (все платежи по товарообороту или только их часть подлежит учету) , валюту клиринга, объем технического кредита (предельно допустимое сальдо задолженности одной стороны другой, рассчитываемое как процент от оборота или в виде абсолютной величины) , систему выравнивания платежей, схему окончательного выравнивания сальдо по окончании действия межправительственного соглашения. </w:t>
      </w:r>
    </w:p>
    <w:p>
      <w:pPr>
        <w:pStyle w:val="Style14"/>
        <w:rPr/>
      </w:pPr>
      <w:r>
        <w:rPr/>
        <w:t xml:space="preserve">Под товарным клирингом понимают систему расчетов между участниками биржевого рынка, включающую как организацию зачета их требований и обязательств друг к другу в той или иной форме, так и организацию непосредственно самих расчетов между ними. В данной системе присутствует третья сторона по каждой заключенной сделке, а именно Клиринговая (расчетная) палата, обеспечивающая ее жизнедеятельность. </w:t>
      </w:r>
    </w:p>
    <w:p>
      <w:pPr>
        <w:pStyle w:val="Style14"/>
        <w:rPr/>
      </w:pPr>
      <w:r>
        <w:rPr/>
        <w:t xml:space="preserve">Определение того, что должны получить и что поставить/выплатить в день исполнения стороны сделки является задачей системы клиринга. Расчеты обязательств сторон, составляющие сущность процесса клиринга, позволяют точно и эффективно осуществлять обмен финансовых инструментов. </w:t>
      </w:r>
    </w:p>
    <w:p>
      <w:pPr>
        <w:pStyle w:val="Style14"/>
        <w:rPr/>
      </w:pPr>
      <w:r>
        <w:rPr/>
        <w:t xml:space="preserve">Клиринг на биржевом рынке имеет специфику, связанную с типом самой биржи и проводимыми на ней операциями. Наряду с существовавшими товарными и фондовыми биржами, появились фьючерсные биржи, на которых ведется торговля финансовыми инструментами и охватывает как фондовые, так и товарные рынки. </w:t>
      </w:r>
    </w:p>
    <w:p>
      <w:pPr>
        <w:pStyle w:val="Style14"/>
        <w:rPr/>
      </w:pPr>
      <w:r>
        <w:rPr/>
        <w:t xml:space="preserve">С этой точки зрения подход к организации систем клиринга на рынках реальных товаров и ценных бумаг, и рынке фьючерсных операций имеет определенные различия и, в то же время, одинаковую сущность. </w:t>
      </w:r>
    </w:p>
    <w:p>
      <w:pPr>
        <w:pStyle w:val="Style14"/>
        <w:rPr>
          <w:b/>
          <w:b/>
          <w:bCs/>
        </w:rPr>
      </w:pPr>
      <w:r>
        <w:rPr>
          <w:b/>
          <w:bCs/>
        </w:rPr>
        <w:t xml:space="preserve">2.1. КЛИРИНГ НА РЫНКЕ РЕАЛЬНЫХ ТОВАРОВ </w:t>
      </w:r>
    </w:p>
    <w:p>
      <w:pPr>
        <w:pStyle w:val="Style14"/>
        <w:rPr/>
      </w:pPr>
      <w:r>
        <w:rPr/>
        <w:t xml:space="preserve">Сделки на бирже реальных товаров, в подавляющем большинстве, носят чисто торговый характер, то есть за каждой покупкой и продажей стоит реальная потребность в товаре или сам товар. На фьючерсных биржах все сделки носят преимущественно спекулятивный характер или совершаются в целях страхования от ценовых рисков. Соответственно методы организации торговли на этих биржах различны и, следовательно, различны применяемые на них системы клиринга. </w:t>
      </w:r>
    </w:p>
    <w:p>
      <w:pPr>
        <w:pStyle w:val="Style14"/>
        <w:rPr/>
      </w:pPr>
      <w:r>
        <w:rPr/>
        <w:t xml:space="preserve">Необходимо отметить, что клиринг организуется преимущественно на рынках с большими объемами заключаемых сделок и стандартизированными условиями контрактов. </w:t>
      </w:r>
    </w:p>
    <w:p>
      <w:pPr>
        <w:pStyle w:val="Style14"/>
        <w:rPr/>
      </w:pPr>
      <w:r>
        <w:rPr/>
        <w:t xml:space="preserve">При торговле на бирже реальных товаров объектом биржевых операций является форвардный контракт, срок поставки товара по которому устанавливается на основе договоренности между продавцом и покупателем. Товар по форвардному контракту как правило стандартизирован. Примером может служить международная валютная биржа: если продавец и покупатель согласны обменять 120 японских йен за один доллар США по истечении девяносто дней, для сделки не будет иметь никакого значения, если любая из сторон перепродаст этот контракт. Если до момента поставки покупатель, приобретший контракт, перепродает его на бирже другому покупателю, он уплачивает разницу в ценах Клиринговой (расчетной) палате, если цена реализации окажется ниже цены приобретения. Если цена реализации окажется выше цены приобретения, то возникающую при перепродаже прибыль Клиринговая палата записывает на счет данного клиента и выплачивают причитающуюся ему сумму при завершении расчетов по сделке, т.е. после поставки товара первоначальным продавцом и его оплаты конечным покупателем. Клиринговая (расчетная) палата определяет суммы чистых выплат каждому участнику, которые тот должен получить или внести в палату. Первоначальный продавец получает сумму, рассчитанную по цене приобретения контракта первым покупателем. </w:t>
      </w:r>
    </w:p>
    <w:p>
      <w:pPr>
        <w:pStyle w:val="Style14"/>
        <w:rPr/>
      </w:pPr>
      <w:r>
        <w:rPr/>
        <w:t xml:space="preserve">В тех случаях, когда покупатель, приобретший товар, перепродает его на бирже по более низкой цене, он обязан внести в палату разницу между стоимостью приобретения и продажи товара. Оставшуюся часть стоимости контракта по цене перепродажи выплачивает последний покупатель при поставке товара. </w:t>
      </w:r>
    </w:p>
    <w:p>
      <w:pPr>
        <w:pStyle w:val="Style14"/>
        <w:rPr/>
      </w:pPr>
      <w:r>
        <w:rPr/>
        <w:t xml:space="preserve">После каждой продажи контракта в нем указывается: - цена и общая сумма проданного товара; - продавец; - покупатель; - дата свершения сделки. </w:t>
      </w:r>
    </w:p>
    <w:p>
      <w:pPr>
        <w:pStyle w:val="Style14"/>
        <w:rPr/>
      </w:pPr>
      <w:r>
        <w:rPr/>
        <w:t xml:space="preserve">У форвардных контрактов есть одно существенное ограничение. Они зависят от кредитоспособности стороны, являющейся вторым партнером по контракту. </w:t>
      </w:r>
    </w:p>
    <w:p>
      <w:pPr>
        <w:pStyle w:val="Style14"/>
        <w:rPr>
          <w:b/>
          <w:b/>
          <w:bCs/>
        </w:rPr>
      </w:pPr>
      <w:r>
        <w:rPr>
          <w:b/>
          <w:bCs/>
        </w:rPr>
        <w:t xml:space="preserve">2.2. КЛИРИНГ ФЬЮЧЕРСНЫХ ОПЕРАЦИЙ </w:t>
      </w:r>
    </w:p>
    <w:p>
      <w:pPr>
        <w:pStyle w:val="Style14"/>
        <w:rPr/>
      </w:pPr>
      <w:r>
        <w:rPr/>
        <w:t xml:space="preserve">При фьючерсных сделках с полностью стандартизированными в отношении веса, качества, условий платежа и поставки партиями товара расчеты осуществляются следующим образом. При заключении сделки продавец и покупатель контракта вносят в Кли- ринговую палату гарантийный задаток под обеспечение выполнения обязательств по контракту. Величина гарантийного задатка определяется Клиринговой палатой, исходя из нестабильности цен и времени, остающегося до момента поставки товара, и составляет, как правило, от пяти до пятнадцати процентов от стоимости контракта. При неблагоприятной конъюнктуре рынка и при приближении срока поставки, Клиринговая палата может потребовать увеличения размера задатка до ста процентов. </w:t>
      </w:r>
    </w:p>
    <w:p>
      <w:pPr>
        <w:pStyle w:val="Style14"/>
        <w:rPr/>
      </w:pPr>
      <w:r>
        <w:rPr/>
        <w:t xml:space="preserve">Ежедневно по фьючерсным контрактам, не ликвидированным на конец торгового дня, производятся расчеты, по результатам которых палата определяет суммы выплат, необходимых для внесения на счет палаты продавцами или покупателями в зависимости от изменения цены: при повышении цены сторона, продавшая контракт, обязана до начала следующего торгового дня покрыть разницу между ценой закрытия предыдущего дня и ценой закрытия текущего дня по всем открытым позициям; при понижении цены разницу вносит покупатель. </w:t>
      </w:r>
    </w:p>
    <w:p>
      <w:pPr>
        <w:pStyle w:val="Style14"/>
        <w:rPr/>
      </w:pPr>
      <w:r>
        <w:rPr/>
        <w:t xml:space="preserve">Взаиморасчеты между участниками фьючерсной торговли (клиринг) производятся по итогам каждого дня торгов. </w:t>
      </w:r>
    </w:p>
    <w:p>
      <w:pPr>
        <w:pStyle w:val="Style14"/>
        <w:rPr/>
      </w:pPr>
      <w:r>
        <w:rPr/>
        <w:t xml:space="preserve">В ходе клиринга: </w:t>
      </w:r>
    </w:p>
    <w:p>
      <w:pPr>
        <w:pStyle w:val="Style14"/>
        <w:rPr/>
      </w:pPr>
      <w:r>
        <w:rPr/>
        <w:t xml:space="preserve">Для каждого участника торгов исчисляется переменная марка. При этом суммы выигрыша зачисляются на счета участника, а суммы проигрыша списываются с них. По результатам всех перечислений определяется сальдо счета каждого члена Клиринговой палаты. Подсчитывается число открытых позиций на конец торгов у каждого участника и вычисляется сумма первоначального задатка, которая должна находиться на счете члена Клиринговой палаты (допустимый минимум) . </w:t>
      </w:r>
    </w:p>
    <w:p>
      <w:pPr>
        <w:pStyle w:val="Style14"/>
        <w:rPr/>
      </w:pPr>
      <w:r>
        <w:rPr/>
        <w:t xml:space="preserve">Если допустимый минимум счета превышает сальдо счета, то разность должна быть внесена членом Клиринговой палаты на счет палаты. Если сальдо счета превышает допустимый минимум, то разность между ними образует свободный остаток средств на счете, который может быть востребован со счета Клиринговой палаты. </w:t>
      </w:r>
    </w:p>
    <w:p>
      <w:pPr>
        <w:pStyle w:val="Style14"/>
        <w:rPr/>
      </w:pPr>
      <w:r>
        <w:rPr/>
        <w:t xml:space="preserve">Информация о результате клиринга доводится до участников торгов через отчеты, подготавливаемые Клиринговой палатой. </w:t>
      </w:r>
    </w:p>
    <w:p>
      <w:pPr>
        <w:pStyle w:val="Style14"/>
        <w:rPr/>
      </w:pPr>
      <w:r>
        <w:rPr/>
        <w:t xml:space="preserve">Член клиринговой палаты обязан оплатить задолженность перед палатой до начала торгов следующего торгового дня. </w:t>
      </w:r>
    </w:p>
    <w:p>
      <w:pPr>
        <w:pStyle w:val="Style14"/>
        <w:rPr/>
      </w:pPr>
      <w:r>
        <w:rPr/>
        <w:t xml:space="preserve">Если к началу следующих фьючерсных торгов участник не внес на счет палаты сумму, необходимую для поддержания всех открытых им позиций, то он должен в течение торговой сессии закрыть неподкрепленные позиции. </w:t>
      </w:r>
    </w:p>
    <w:p>
      <w:pPr>
        <w:pStyle w:val="Style14"/>
        <w:rPr/>
      </w:pPr>
      <w:r>
        <w:rPr/>
        <w:t xml:space="preserve">Если полное закрытие всех позиций не ведет к ликвидации задолженности участника перед Клиринговой палатой, то в этих целях привлекаются средства участников, находящиеся в Клиринговой палате. В случае, если этого не будет достаточно палата привлекает средства других своих членов либо берет кредит под обеспечение накопленных ею залоговых средств. </w:t>
      </w:r>
    </w:p>
    <w:p>
      <w:pPr>
        <w:pStyle w:val="Style14"/>
        <w:rPr/>
      </w:pPr>
      <w:r>
        <w:rPr/>
        <w:t xml:space="preserve">На практике, все выплаты, связанные с покрытием разницы цен осуществляет сама Клиринговая палата за счет специальных фондов или депозитов, вносимых каждым участником перед началом торгов. С внедрением системы клиринга на биржевом рынке повышается само качество рынка. Каждый продавец и покупатель на бирже чаще всего являются посредниками (брокерами) и действует от имени и по поручению своих клиентов, число которых регулируется соответствующими правилами на бирже. В результате взаиморасчетов, проводимых Клиринговой палатой значительно может сократиться число и объемы перемещаемых денежных средств по взаимным обязательствам участников биржевого рынка, что делает его более ликвидным и ускоряет процессы расчетов между продавцами и покупателями. </w:t>
      </w:r>
    </w:p>
    <w:p>
      <w:pPr>
        <w:pStyle w:val="Style14"/>
        <w:rPr/>
      </w:pPr>
      <w:r>
        <w:rPr/>
        <w:t xml:space="preserve">Традиционным рынком, на котором применяются различные системы клиринга, является рынок ценных бумаг. Ценные бумаги можно рассматривать, как и обычный товар, в качестве объекта биржевых операций, а значит, и проводить фьючерсные операции с ними. Широкие возможности использования клиринга при операциях купли/продажи ценных бумаг обусловлены условиями их обращения на рынке, более легкой и дешевой их транспортировкой и хранением, сравнительно упрощенной процедурой передачи прав собственности на них. На примере рынка ценных бумаг можно рассмотреть типы систем клиринга. </w:t>
      </w:r>
    </w:p>
    <w:p>
      <w:pPr>
        <w:pStyle w:val="Style14"/>
        <w:rPr>
          <w:b/>
          <w:b/>
          <w:bCs/>
        </w:rPr>
      </w:pPr>
      <w:r>
        <w:rPr>
          <w:b/>
          <w:bCs/>
        </w:rPr>
        <w:t xml:space="preserve">2.3. ТИПЫ СИСТЕМ КЛИРИНГА </w:t>
      </w:r>
    </w:p>
    <w:p>
      <w:pPr>
        <w:pStyle w:val="Style14"/>
        <w:rPr/>
      </w:pPr>
      <w:r>
        <w:rPr/>
        <w:t xml:space="preserve">Единичный тип </w:t>
      </w:r>
    </w:p>
    <w:p>
      <w:pPr>
        <w:pStyle w:val="Style14"/>
        <w:rPr/>
      </w:pPr>
      <w:r>
        <w:rPr/>
        <w:t xml:space="preserve">Единичный тип является фундаментальной формой клиринга и исполнения. Данный тип клиринга используется, как правило, при торговле реальными товарами. За заключением сделки должна следовать поставка реального товара. К примеру, после заключения сделки покупатель ценной бумаги переводит наличные деньги или их эквивалент в доступную для продавца форму. Продавец держит ценные бумаги в форме, пригодной для поставки покупателю. Затем две стороны договариваются об использовании некоторого механизма, позволяющего обменять бумаги на деньги. </w:t>
      </w:r>
    </w:p>
    <w:p>
      <w:pPr>
        <w:pStyle w:val="Style14"/>
        <w:rPr/>
      </w:pPr>
      <w:r>
        <w:rPr/>
        <w:t xml:space="preserve">Все дальнейшие сделки между этими сторонами в течение данного рабочего дня будут обработаны в точности по такой же схеме, но полностью независимо от предыдущих или последующих сделок. Так как противоположная сторона по каждой сделке известна, можно немедленно оценить свое положение по отношению к различным контрагентам путем просмотра всех сделок и определения их состояния. </w:t>
      </w:r>
    </w:p>
    <w:p>
      <w:pPr>
        <w:pStyle w:val="Style14"/>
        <w:rPr/>
      </w:pPr>
      <w:r>
        <w:rPr/>
        <w:t xml:space="preserve">Этот метод используется на рынках с малыми объемами, или на рынках с достаточно большими объемами, если на них используется мощная высоко автоматизированная система. Однако он имеет существенные недостатки. Если, например, брокер заключает сделку по покупке какой-либо ценной бумаге, а затем сделку по продаже ее с тем же днем исполнения, может оказаться затруднительным получить и перепоставить бумагу вовремя, особенно если эта сделка является лишь одним звеном в цепочке аналогичных получений и перепоставок по этой ценной бумаге. </w:t>
      </w:r>
    </w:p>
    <w:p>
      <w:pPr>
        <w:pStyle w:val="Style14"/>
        <w:rPr/>
      </w:pPr>
      <w:r>
        <w:rPr/>
        <w:t xml:space="preserve">Без какого-либо вида зачета брокер должен иметь наличные деньги или банковский кредит для покрытия всего объема предназначенных к исполнению на данный день сделок. Создание и предоставление достаточного обеспечения (в форме ценных бумаг или гарантированных чеков от других брокеров) будет отягощать деятельность. Любая форма зачета уменьшает необходимость в деньгах и тем самым в создании дополнительного обеспечения. Система единичного исполнения представляет собой по сути одну огромную цепь сделок, и условия исполнения должны быть соблюдены в каждом звене этой цепи, иначе она не выдержит. Если одна сделка сорвется, это может сказаться на других. </w:t>
      </w:r>
    </w:p>
    <w:p>
      <w:pPr>
        <w:pStyle w:val="Style14"/>
        <w:rPr/>
      </w:pPr>
      <w:r>
        <w:rPr/>
        <w:t xml:space="preserve">В условиях единичного исполнения сделки обычно не гарантируются никакой центральной организацией. </w:t>
      </w:r>
    </w:p>
    <w:p>
      <w:pPr>
        <w:pStyle w:val="Style14"/>
        <w:rPr/>
      </w:pPr>
      <w:r>
        <w:rPr/>
        <w:t xml:space="preserve">Зачет </w:t>
      </w:r>
    </w:p>
    <w:p>
      <w:pPr>
        <w:pStyle w:val="Style14"/>
        <w:rPr/>
      </w:pPr>
      <w:r>
        <w:rPr/>
        <w:t xml:space="preserve">Рост объемов сделок на многих рынках привел к активизации исследований в области методик расчета, позволяющих резко уменьшить число операций по исполнению, если сделки не будут обрабатываться последовательно, одна за другой (единично) . Вместо этого обработка ведется совокупно, и в результате к концу рабочего дня для каждой стороны определяется одна конечная абсолютная цифра, характеризующая ее положение и обязательства. Система зачета наиболее пригодна для рынков с большими объемами, особенно для тех, на которых большое число сделок совершается между относительно небольшим числом участников. </w:t>
      </w:r>
    </w:p>
    <w:p>
      <w:pPr>
        <w:pStyle w:val="Style14"/>
        <w:rPr/>
      </w:pPr>
      <w:r>
        <w:rPr/>
        <w:t xml:space="preserve">Существуют различные системы зачета, включающие обработку ценных бумаг и/или денег. Выбор того или другого метода зависит от объема и других факторов. </w:t>
      </w:r>
    </w:p>
    <w:p>
      <w:pPr>
        <w:pStyle w:val="Style14"/>
        <w:rPr/>
      </w:pPr>
      <w:r>
        <w:rPr/>
        <w:t xml:space="preserve">Двусторонний зачет </w:t>
      </w:r>
    </w:p>
    <w:p>
      <w:pPr>
        <w:pStyle w:val="Style14"/>
        <w:rPr/>
      </w:pPr>
      <w:r>
        <w:rPr/>
        <w:t xml:space="preserve">Двусторонним, или попарным, зачетом называется зачет, происходящий между одними и теми же сторонами. Этот способ поддерживает целостность торговли между сторонами и уменьшает объем операций по сравнению с единичным подходом. Так можно достичь существенного повышения эффективности, но только при большом числе сделок по сравнительно узкому кругу бумаг. </w:t>
      </w:r>
    </w:p>
    <w:p>
      <w:pPr>
        <w:pStyle w:val="Style14"/>
        <w:rPr/>
      </w:pPr>
      <w:r>
        <w:rPr/>
        <w:t xml:space="preserve">Двусторонний зачет организуется следующим образом. Если две стороны совершили в течение одного рабочего дня несколько сделок по одному виду ценных бумаг, система определит одно итоговое число подлежащих поставке ценных бумаг. Если сторона A приобрела 1000 акций XYZ у стороны B, а затем продала этой же стороне 950 акций, то итоговым результатом будет поставка стороной B 50 акций XYZ и получение ею от A итоговой зачтенной суммы денег. (Если одно и то же число ценных бумаг было продано двумя сторонами друг другу в течение одного дня, то поставки ценных бумаг вообще не должно произойти. Состоится только выплата денег, покрывающая разницу между ценами в разных сделках.) При единичном клиринге и при двустороннем зачете возникают следующие проблемы: - Требуется большое число поставок, что может привести к большому числу срывов. </w:t>
      </w:r>
    </w:p>
    <w:p>
      <w:pPr>
        <w:pStyle w:val="Style14"/>
        <w:rPr/>
      </w:pPr>
      <w:r>
        <w:rPr/>
        <w:t xml:space="preserve">Позиция каждой стороны должна приводиться к рынку и на это уходит больше времени и средств, чем в более сложных системах. (Пересчет по рынку означает переоценку открытых позиций сторон для уменьшения риска.) Когда много позиций остаются открытыми - т.е. их число не сводится к меньшему и ситуация не становится более управляемой - увеличивается вероятность того, что не по лучивший вовремя поставку покупатель вынужден заставить продавца поставить ценные бумаги. На некоторых рынках брокер, которому должны ценные бумаги, может инициировать процедуру покупки, по которой клиринговая палата или другая сторона обязана поставить бумаги в кратчайшие сроки. При этом любая разница между ценой сделки и текущей рыночной ценой этих бумаг ложится на сорвавшего поставку брокера. </w:t>
      </w:r>
    </w:p>
    <w:p>
      <w:pPr>
        <w:pStyle w:val="Style14"/>
        <w:rPr/>
      </w:pPr>
      <w:r>
        <w:rPr/>
        <w:t xml:space="preserve">Хотя двусторонний зачет является простейшей формой зачета, введение его предоставляет рынку важные преимущества. Он включает участников рынка в систему зачета, уменьшая тем самым общее число операций по исполнению. </w:t>
      </w:r>
    </w:p>
    <w:p>
      <w:pPr>
        <w:pStyle w:val="Style14"/>
        <w:rPr/>
      </w:pPr>
      <w:r>
        <w:rPr/>
        <w:t xml:space="preserve">Многосторонний зачет </w:t>
      </w:r>
    </w:p>
    <w:p>
      <w:pPr>
        <w:pStyle w:val="Style14"/>
        <w:rPr/>
      </w:pPr>
      <w:r>
        <w:rPr/>
        <w:t xml:space="preserve">Многосторонний зачет (известный также как ежедневный зачет) является шагом на пути к более эффективным методам клиринга. Основным элементом этого метода является подсчет всех сделок стороны по одному виду ценных бумаг за день к одному итоговому числу. Фирма может заключить за этот день много сделок покупки и продажи по данному виду бумаг со многими сторонами. Но к концу дня у нее окажется одно единственное обязательство или право на получение либо перед клиринговым агентством, либо перед одной или несколькими сторонами. Фирме могут быть должны 1000 акций XYZ, или она должна 1000 этих акций другой стороне. </w:t>
      </w:r>
    </w:p>
    <w:p>
      <w:pPr>
        <w:pStyle w:val="Style14"/>
        <w:rPr/>
      </w:pPr>
      <w:r>
        <w:rPr/>
        <w:t xml:space="preserve">Хотя этот метод не позволяет достичь максимальной возможной эффективности, он существенно уменьшает ежедневное число требуемых поставок и тем самым число возможных срывов. За счет этого становится возможным обрабатывать существенно большие объемы торговли чем при единичном и двустороннем подходах. Однако многосторонняя система требует совершенно другого подхода к возникающим рискам. Для удобства исполнения стороны сделок могут измениться, что требует введения гарантий сделок. Ответственная за клиринговую систему организация должна гарантировать наличие надежное обеспечение против возможных рисков и доступность этого обеспечения при возникающих задолженностях. Как в точности разделяется риск должно быть понятно всем участникам, и соблюдение этого разделения должно стать строго обязательным. </w:t>
      </w:r>
    </w:p>
    <w:p>
      <w:pPr>
        <w:pStyle w:val="Style14"/>
        <w:rPr/>
      </w:pPr>
      <w:r>
        <w:rPr/>
        <w:t xml:space="preserve">Несмотря на преимущества многостороннего зачета, некоторые проблемы остаются. Зачета со сделками последующих дней все-таки не производится, тем самым остается значительное количество возможных срывов сделок и необходимости приводить их к рынку. Такая система не может также обеспечить гарантирование дивиденда, т.е. возможность для купившего брокера получить полагающийся дивиденд по остающейся открытой сделке. </w:t>
      </w:r>
    </w:p>
    <w:p>
      <w:pPr>
        <w:pStyle w:val="Style14"/>
        <w:rPr/>
      </w:pPr>
      <w:r>
        <w:rPr/>
        <w:t xml:space="preserve">Непрерывное зачетное исполнение (НЗИ) </w:t>
      </w:r>
    </w:p>
    <w:p>
      <w:pPr>
        <w:pStyle w:val="Style14"/>
        <w:rPr/>
      </w:pPr>
      <w:r>
        <w:rPr/>
        <w:t xml:space="preserve">В системе непрерывного зачетного исполнения используется многосторонний зачет и все открытые к концу дня позиции зачитываются против сделок следующего рабочего дня. В условиях рынка с высокими объемами система НЗИ, включающая ежедневный пересчет всех обязательств по рынку по текущим рыночным ценам, является одним из самых эффективных механизмов клиринга и эффективно уменьшает риск ожидания исполнения по отдельным сделкам. Одной из основных черт НЗИ является вклинивание клиринговой палата между сторонами сделки в качестве противоположной стороны по каждой прошедшей сверку сделке. </w:t>
      </w:r>
    </w:p>
    <w:p>
      <w:pPr>
        <w:pStyle w:val="Style14"/>
        <w:rPr/>
      </w:pPr>
      <w:r>
        <w:rPr/>
        <w:t xml:space="preserve">Это принятие на себя клиринговой палатой ответственности стороны сделки должно происходить как можно быстрее после успешного завершения сверки. В идеале уже к концу рабочего дня стороны должны быть должниками и кредиторами клиринговой корпорации, а не друг друга. </w:t>
      </w:r>
    </w:p>
    <w:p>
      <w:pPr>
        <w:pStyle w:val="Style14"/>
        <w:rPr/>
      </w:pPr>
      <w:r>
        <w:rPr/>
        <w:t xml:space="preserve">Система НЗИ разработана для достижения полной автоматизации и максимального использования зачета при обработке сделок по ценным бумагам. Путем сведения воедино наибольшего числа сделок НЗИ уменьшает до минимума обязательства по поставке ценных бумаг. Это требует, однако, использования автоматической системы безналичных счетов в высоко централизованной и управляемой рыночной инфраструктуре. </w:t>
      </w:r>
    </w:p>
    <w:p>
      <w:pPr>
        <w:pStyle w:val="Style14"/>
        <w:rPr/>
      </w:pPr>
      <w:r>
        <w:rPr/>
        <w:t xml:space="preserve">Централизация много значит для ограничения риска членов клиринговой системы. Если централизация совмещается с системой гарантий, стороны сделок могут чувствовать себя защищенными. Они получают уверенность в том, что независимо от срыва сделки противоположной стороной, для них сверенная сделка будет исполнена. </w:t>
      </w:r>
    </w:p>
    <w:p>
      <w:pPr>
        <w:pStyle w:val="Style14"/>
        <w:rPr/>
      </w:pPr>
      <w:r>
        <w:rPr/>
        <w:t xml:space="preserve">Лежащий в основе НЗИ процесс разработан так, чтобы его можно было полностью автоматизировать и свести до минимума вмешательство членов системы. Он может выглядеть примерно так. </w:t>
      </w:r>
    </w:p>
    <w:p>
      <w:pPr>
        <w:pStyle w:val="Style14"/>
        <w:rPr/>
      </w:pPr>
      <w:r>
        <w:rPr/>
        <w:t xml:space="preserve">В день исполнения все сделки по каждой ценной бумаге сводятся с неисполненными ранее сделками (с открытыми короткими и длинными позициями) для вычисления единой переходящей позиции, представляющей число ценных бумаг, подлежащих поставке или получению каждой стороной. Все сделки по взаимозаменяемой ценной бумаге приводятся для исполнения к одной позиции для каждого участника, независимо от числа сделок и их величины. </w:t>
      </w:r>
    </w:p>
    <w:p>
      <w:pPr>
        <w:pStyle w:val="Style14"/>
        <w:rPr/>
      </w:pPr>
      <w:r>
        <w:rPr/>
        <w:t xml:space="preserve">Если участник находится в короткой позиции (должен клиринговой палате данное число бумаг) в системе НЗИ, эти бумаги снимаются с его безналичного счета (и поставляются против платежа клиринговой палате, если это отдельная, независимая от депонирующей, организация) . Если участник находится в длинной позиции, бумаги аналогичным образом зачисляются на его безналичный счет. Так как перемещения ценных бумаг осуществляются в форме записей на счетах без бумажных сертификатов, беспокоиться о перерегистрации не надо и легко можно осуществить частичное исполнение. </w:t>
      </w:r>
    </w:p>
    <w:p>
      <w:pPr>
        <w:pStyle w:val="Style14"/>
        <w:rPr/>
      </w:pPr>
      <w:r>
        <w:rPr/>
        <w:t xml:space="preserve">При использовании НЗИ становится возможным эффективно осуществлять ежедневные денежные расчеты. В конце дня участник рынка получает или перечисляет деньги клиринговой палате в соответствии с исполняемыми позициями и с учетом переоценки (пересчет по рынку) остающихся открытыми позиций. Метод НЗИ имеет несколько преимуществ. Число задержек с исполнением резко уменьшается, так как непрерывный пересчет открытых позиций позволяет использовать полученные в день исполнения ценные бумаги для расчета по дальнейшим сделкам "в тот же день". Обеспечивается полная гарантия получения дивидендов, которые автоматически начисляются на счет клиента. Еще большая безопасность обеспечивается тем, что закрываемые позиции ежедневно легко могут корректироваться в соответствии с новыми ценами (приводиться к рынку) . Это уменьшает рыночную неустойчивость для всех участников в случае срыва сделок одной из фирм. Пересчет по рынку производится для любой незакрытой итоговой позиции в день исполнения. Имеющий незакрытые позиции участник рынка должен уплатить (или внести залог) за любое увеличение стоимости этих позиций или может получить деньги обратно за любое уменьшение стоимости. Обязательства члена системы НЗИ изменяются в соответствии со стоимостью его открытых позиций. </w:t>
      </w:r>
    </w:p>
    <w:p>
      <w:pPr>
        <w:pStyle w:val="Style14"/>
        <w:rPr/>
      </w:pPr>
      <w:r>
        <w:rPr/>
        <w:t xml:space="preserve">Каждодневное исполнение </w:t>
      </w:r>
    </w:p>
    <w:p>
      <w:pPr>
        <w:pStyle w:val="Style14"/>
        <w:rPr/>
      </w:pPr>
      <w:r>
        <w:rPr/>
        <w:t xml:space="preserve">Из-за различия традиций и процедур на рынках мира разработаны и применяются различные схемы, временные рамки и системы исполнения. Существенным различием является то, что некоторые из основных мировых рынков работают на основе цикла исполнения с "расчетным днем", в то время как другие используют "каждодневное" исполнение. На первых все заключенные за некоторый период сделки исполняются в особый ("расчетный") день (или после него) . При этом можно использовать зачет (НЗИ или иного типа) , и сводить число операций до минимально возможного. Эта форма временного графика исполнения увеличивает проходящее между заключением и исполнением сделки время. При такой схеме в периоды активности на рынках может прибавиться связанных с объемом сделок проблем. </w:t>
      </w:r>
    </w:p>
    <w:p>
      <w:pPr>
        <w:pStyle w:val="Style14"/>
        <w:rPr/>
      </w:pPr>
      <w:r>
        <w:rPr/>
        <w:t xml:space="preserve">Каждодневное исполнение предполагает, что все сделки должны быть исполнены через фиксированное число дней после заключения, что предполагает исполнение сделок во все рабочие дни недели. Например, при принятии для каждодневного исполнения стандарта T+5, заключенные в понедельник сделки исполняются в следующий понедельник, через пять рабочих дней. Сделки вторника исполняются в следующий вторник и т.д. В результате эффективно ограничивается число незавершенных сделок на каждый момент времени. </w:t>
      </w:r>
    </w:p>
    <w:p>
      <w:pPr>
        <w:pStyle w:val="Style14"/>
        <w:rPr/>
      </w:pPr>
      <w:r>
        <w:rPr/>
        <w:t xml:space="preserve">Так как механизм каждодневного исполнения позволяет избежать перегрузок при обработке информации, он предоставляет возможность повысить эффективность функционирования и уменьшить риск на рынке. Это становится возможным, так как становится возможным избежать перегрузки при обработке сделок. Также становится возможным принятие на рынке стандартов T+5 или T+3, а в дальнейшем, конечно, и более быстрого исполнения. </w:t>
      </w:r>
    </w:p>
    <w:p>
      <w:pPr>
        <w:pStyle w:val="Style14"/>
        <w:rPr/>
      </w:pPr>
      <w:r>
        <w:rPr/>
        <w:t xml:space="preserve">Когда временные рамки клиринга и исполнения будут стандартизированы, будут созданы условия для дальнейшего увеличения объемов, увеличения удобства и безопасности. С учетом этих факторов каждодневное исполнение рекомендуется как метод исполнения для всех рынков. </w:t>
      </w:r>
    </w:p>
    <w:p>
      <w:pPr>
        <w:pStyle w:val="Style14"/>
        <w:rPr>
          <w:b/>
          <w:b/>
          <w:bCs/>
        </w:rPr>
      </w:pPr>
      <w:r>
        <w:rPr>
          <w:b/>
          <w:bCs/>
        </w:rPr>
        <w:t xml:space="preserve">2.4. ДРУГИЕ ФОРМЫ КЛИРИНГА </w:t>
      </w:r>
    </w:p>
    <w:p>
      <w:pPr>
        <w:pStyle w:val="Style14"/>
        <w:rPr/>
      </w:pPr>
      <w:r>
        <w:rPr/>
        <w:t xml:space="preserve">Система, в рамках которой клиринговый центр является посредником и гарантирует все сделки, типична для современных фьючерсных рынков. Такая системы называется полным клирингом. Системы полного клиринга происходят от японских рисовых бирж XVIII века и европейских кофейных бирж XIX века и были впервые приняты в США Торговой Палатой Миннеаполиса (в настоящее время Миннеаполисская Зерновая Биржа) в 1891 году. Крупнейшая фьючерсная биржа США, СВОТ, приняла систему полного клиринга в 1925 году. </w:t>
      </w:r>
    </w:p>
    <w:p>
      <w:pPr>
        <w:pStyle w:val="Style14"/>
        <w:rPr/>
      </w:pPr>
      <w:r>
        <w:rPr/>
        <w:t xml:space="preserve">Прямое урегулирование Простейшая и старейшая форма клиринга - это прямое урегулирование (расчет) , двустороннее удовлетворение контрактных обязательств между сторонами контракта. Прямое урегулирование может происходить тремя способами: 1. Поставка товара по истечении срока контракта 2. Прямая компенсация - ликвидация контрактных обязательств денежной выплатой. Контракт в таком случае перепокупается у изначального покупателя продавцом. Выплата в данном случае равняется стоимости контракта при подписании минус стоимость контракта в момент перекупки. </w:t>
      </w:r>
    </w:p>
    <w:p>
      <w:pPr>
        <w:pStyle w:val="Style14"/>
        <w:rPr/>
      </w:pPr>
      <w:r>
        <w:rPr/>
        <w:t xml:space="preserve">3. Неисполнение контракта - ситуация, когда при истечении срока контакта одна из сторон не желает или не в состоянии исполнить свои обязательства. расчет по контракту происходит через суд или согласно правилам данной биржи в отношении арбитража. </w:t>
      </w:r>
    </w:p>
    <w:p>
      <w:pPr>
        <w:pStyle w:val="Style14"/>
        <w:rPr/>
      </w:pPr>
      <w:r>
        <w:rPr/>
        <w:t xml:space="preserve">При системе прямого урегулирования стороны, вступающие в сделку, должны принимать во внимание кредитный риск. Этот риск можно снизить внесением маржи клиринговому центру. При прямом расчете роль фьючерсного клирингового центра подобна роли клирингового банка - он переводит средства, не выступает ни посредником сделки, ни гарантом исполнения контрактных обязательств. </w:t>
      </w:r>
    </w:p>
    <w:p>
      <w:pPr>
        <w:pStyle w:val="Style14"/>
        <w:rPr/>
      </w:pPr>
      <w:r>
        <w:rPr/>
        <w:t xml:space="preserve">Некоторые биржи, практикующие прямое урегулирование, требуют в качестве гарантии исполнения обязательств внесения маржи. </w:t>
      </w:r>
    </w:p>
    <w:p>
      <w:pPr>
        <w:pStyle w:val="Style14"/>
        <w:rPr/>
      </w:pPr>
      <w:r>
        <w:rPr/>
        <w:t xml:space="preserve">Американские нефтяные биржи XIX века допускали, чтобы стороны требовали друг от друга выставления первоначальных и переменных маржей в размере до десяти процентов контрактной цены. </w:t>
      </w:r>
    </w:p>
    <w:p>
      <w:pPr>
        <w:pStyle w:val="Style14"/>
        <w:rPr/>
      </w:pPr>
      <w:r>
        <w:rPr/>
        <w:t xml:space="preserve">До конца 1980-х годов на Лондонской Бирже Металлов (LME) не было клирингового центра; все контракты совершались методом прямого урегулирования. В конце 1985 года LME испытала случай массовой несостоятельности, когда Международный Совет по Олову, накопивший большое число "длинных" позиций на реальном и форвардном рынках в попытках сохранить высокие цены на олово, исчерпал свои средства. Цены на олово резко упали; Международный Совет по Олову не смог исполнить своих обязательств, и рынок закрылся на несколько лет. В 1987 году LME приняло систему полного клиринга. Оловянные торги возобновились в 1989 году. </w:t>
      </w:r>
    </w:p>
    <w:p>
      <w:pPr>
        <w:pStyle w:val="Style14"/>
        <w:rPr/>
      </w:pPr>
      <w:r>
        <w:rPr/>
        <w:t xml:space="preserve">Урегулирование по кругу </w:t>
      </w:r>
    </w:p>
    <w:p>
      <w:pPr>
        <w:pStyle w:val="Style14"/>
        <w:rPr/>
      </w:pPr>
      <w:r>
        <w:rPr/>
        <w:t xml:space="preserve">Урегулирование по кругу является многосторонним вариантом прямых расчетов. Например, если сторона А продает стороне Б 1000-баррелевый контракт по 20 долларов за баррель, сторона Б продает стороне В по 20,25 долларов за баррель, а сторона В продает стороне А по 20,75 долларов за баррель, три стороны могут образовать круг (кольцо) и произвести расчет компенсацией, по договорной расчетной цене. В нашем примере все стороны имеют сбалансированные позиции, так что если А выплатит Б 0,25 доллара за баррель (250 долларов) , а сторона А выплатит В 0,50 долларов за баррель (500 долларов) , все три контракта будут погашены независимо от их расчетной цены. Если бы какая-то из сторон была нетто-"короткой" или "длинной", тогда наоборот, расчетная цена повлияла бы на суммы расчетов. По сравнению с прямым, урегулирование по кругу приводит к более простому и менее дорогостоящему погашению контрактов. Они, однако, не устраняют, а в ряде случаев, и усугубляют, риск партнеров. Если бы сторона В потребовала от стороны Б внесения маржа, а сторона Б не потребовала того же от стороны А, сторона В была бы под угрозой неисполнения стороной А. Невозможность следить за риском партнеров делает участие в контракте менее привлекательным для В. </w:t>
      </w:r>
    </w:p>
    <w:p>
      <w:pPr>
        <w:pStyle w:val="Style14"/>
        <w:rPr/>
      </w:pPr>
      <w:r>
        <w:rPr/>
        <w:t xml:space="preserve">Урегулирования по кругу были преимущественной формой расчетов до принятия полного клиринга. На форвардном рынке нефти-сырца Брент урегулирования по кругу продолжают оставаться главной формой расчетов, где расчетные кольца носят названия букаутс (bookouts) . Когда цена форвардных контрактов Брента упала в начале 1986 года с 30 до 10 долларов за баррель, некоторые участники сделок отказались участвовать в bookouts и вместо того предпочли не исполнить свои контрактные обязательства и отказались от уплаты за нефть по высоким ценам, по которым они ранее согласились ее получить. </w:t>
      </w:r>
    </w:p>
    <w:p>
      <w:pPr>
        <w:pStyle w:val="Style14"/>
        <w:rPr/>
      </w:pPr>
      <w:r>
        <w:rPr/>
        <w:t xml:space="preserve">Двумя важными преимуществами системы полного клиринга над прямым и круговым урегулирование являются следующие: 1. Участники торгов не должны волноваться о личности своих партнеров. </w:t>
      </w:r>
    </w:p>
    <w:p>
      <w:pPr>
        <w:pStyle w:val="Style14"/>
        <w:rPr/>
      </w:pPr>
      <w:r>
        <w:rPr/>
        <w:t xml:space="preserve">2. Участники торгов могут ликвидировать свои позиции, вступая в компенсирующие сделки без согласия исходного партнера и даже не ставя его в известность. </w:t>
      </w:r>
    </w:p>
    <w:p>
      <w:pPr>
        <w:pStyle w:val="Style14"/>
        <w:rPr>
          <w:b/>
          <w:b/>
          <w:bCs/>
        </w:rPr>
      </w:pPr>
      <w:r>
        <w:rPr>
          <w:b/>
          <w:bCs/>
        </w:rPr>
        <w:t xml:space="preserve">3. КЛИРИНГОВЫЕ ПАЛАТЫ </w:t>
      </w:r>
    </w:p>
    <w:p>
      <w:pPr>
        <w:pStyle w:val="Style14"/>
        <w:rPr>
          <w:b/>
          <w:b/>
          <w:bCs/>
        </w:rPr>
      </w:pPr>
      <w:r>
        <w:rPr>
          <w:b/>
          <w:bCs/>
        </w:rPr>
        <w:t xml:space="preserve">3.1. РОЛЬ КЛИРИНГОВЫХ ПАЛАТ </w:t>
      </w:r>
    </w:p>
    <w:p>
      <w:pPr>
        <w:pStyle w:val="Style14"/>
        <w:rPr/>
      </w:pPr>
      <w:r>
        <w:rPr/>
        <w:t xml:space="preserve">Клиринговые (расчетные) палаты при биржах выросли из практики торговли реальным товаром. Их появление было вызвано самим развитием биржевой торговли, ростом объемов биржевых операций и увеличением числа участников биржевого рынка. </w:t>
      </w:r>
    </w:p>
    <w:p>
      <w:pPr>
        <w:pStyle w:val="Style14"/>
        <w:rPr/>
      </w:pPr>
      <w:r>
        <w:rPr/>
        <w:t xml:space="preserve">Клиринговые палаты были организованны на большинстве бирж мира прежде всего для обеспечения их финансовой целостности, а также защиты интересов своих членов и их клиентов. </w:t>
      </w:r>
    </w:p>
    <w:p>
      <w:pPr>
        <w:pStyle w:val="Style14"/>
        <w:rPr/>
      </w:pPr>
      <w:r>
        <w:rPr/>
        <w:t xml:space="preserve">Деятельность Клиринговых палат направлена на организацию и проведение расчетно-финансовых операций между участниками биржевого торга, упорядочивание, упрощение и удешевление расчетов, обеспечение финансовой устойчивости биржевых операций, регулирование процедуры поставки. </w:t>
      </w:r>
    </w:p>
    <w:p>
      <w:pPr>
        <w:pStyle w:val="Style14"/>
        <w:rPr/>
      </w:pPr>
      <w:r>
        <w:rPr/>
        <w:t xml:space="preserve">Расчетный механизм бирж является важным элементом рынка. Клиринговые (расчетные) палаты отвечают за оплату счетов, клиринговую торговлю, сбор и сохранность маржи, а также за информационные отчеты о состоянии рынка. Они выступают третьей стороной по всем фьючерсным контрактам и сделкам, являясь покупателем для каждого продавца из числа членов клиринговой палаты, и продавцом для каждого покупателя. Продавцы и покупатели не имеют друг перед другом финансовых обязательств, а отвечают перед расчетной палатой через свои фирмы, являющимися ее членами. Клиринговая (расчетная) палата как бы прерывает прямую связь между продавцом и покупателем, в результате чего каждый остается свободным и независимым друг от друга при покупках и продажах. В результате один продавец (покупатель) может быть заменен другим, заключившим сделку на бирже и имеющим контакты только с расчетной палатой. Такая замена происходит без какого либо специального разрешения первоначального партнера по сделке. Но важнее всего то, что существенно возрастают финансовые гарантии выполнения контрактов. Будучи участником каждой торговой сделки, расчетная палата несет ответственность в качестве гаранта этих сделок. </w:t>
      </w:r>
    </w:p>
    <w:p>
      <w:pPr>
        <w:pStyle w:val="Style14"/>
        <w:rPr/>
      </w:pPr>
      <w:r>
        <w:rPr/>
        <w:t xml:space="preserve">При увеличении объема спекулятивных операций и при различного рода экономических потрясениях возможны банкротства клиентов, невыполнение ими обязательств, что может повлечь за собой банкротство членов биржи и прекращении ее деятельности </w:t>
      </w:r>
    </w:p>
    <w:p>
      <w:pPr>
        <w:pStyle w:val="Style14"/>
        <w:rPr>
          <w:b/>
          <w:b/>
          <w:bCs/>
        </w:rPr>
      </w:pPr>
      <w:r>
        <w:rPr>
          <w:b/>
          <w:bCs/>
        </w:rPr>
        <w:t xml:space="preserve">3.2. ФУНКЦИИ КЛИРИНГОВЫХ ПАЛАТ </w:t>
      </w:r>
    </w:p>
    <w:p>
      <w:pPr>
        <w:pStyle w:val="Style14"/>
        <w:rPr/>
      </w:pPr>
      <w:r>
        <w:rPr/>
        <w:t xml:space="preserve">Функции клиринговой палаты определены самим процессом клиринга, состоящего из двух основных частей, которые можно условно разделить на операционную и финансовую. </w:t>
      </w:r>
    </w:p>
    <w:p>
      <w:pPr>
        <w:pStyle w:val="Style14"/>
        <w:rPr>
          <w:b/>
          <w:b/>
          <w:bCs/>
        </w:rPr>
      </w:pPr>
      <w:r>
        <w:rPr>
          <w:b/>
          <w:bCs/>
        </w:rPr>
        <w:t xml:space="preserve">3.2.1. ФУНКЦИИ ОПЕРАЦИОННОЙ ЧАСТИ ПРОЦЕССА КЛИРИНГА </w:t>
      </w:r>
    </w:p>
    <w:p>
      <w:pPr>
        <w:pStyle w:val="Style14"/>
        <w:rPr/>
      </w:pPr>
      <w:r>
        <w:rPr/>
        <w:t xml:space="preserve">В рамках операционной части клиринговая палата организует обработку данных, полученных по результатам торгов. </w:t>
      </w:r>
    </w:p>
    <w:p>
      <w:pPr>
        <w:pStyle w:val="Style14"/>
        <w:rPr/>
      </w:pPr>
      <w:r>
        <w:rPr/>
        <w:t xml:space="preserve">В рамках финансовой части выполняет функции, заключающиеся в аккумулировании денежных средств в специальные фонды, обеспечивающие гарантии исполнения обязательств сторон по заключенным сделкам и финансовую целостность рынка. </w:t>
      </w:r>
    </w:p>
    <w:p>
      <w:pPr>
        <w:pStyle w:val="Style14"/>
        <w:rPr/>
      </w:pPr>
      <w:r>
        <w:rPr/>
        <w:t xml:space="preserve">Операционная часть содержит в себе три функции: </w:t>
      </w:r>
    </w:p>
    <w:p>
      <w:pPr>
        <w:pStyle w:val="Style14"/>
        <w:rPr/>
      </w:pPr>
      <w:r>
        <w:rPr/>
        <w:t xml:space="preserve">- вхождение на рынок (фиксация сделок) ; </w:t>
      </w:r>
    </w:p>
    <w:p>
      <w:pPr>
        <w:pStyle w:val="Style14"/>
        <w:rPr/>
      </w:pPr>
      <w:r>
        <w:rPr/>
        <w:t xml:space="preserve">- сверка и сопоставление параметров сделок; </w:t>
      </w:r>
    </w:p>
    <w:p>
      <w:pPr>
        <w:pStyle w:val="Style14"/>
        <w:rPr/>
      </w:pPr>
      <w:r>
        <w:rPr/>
        <w:t xml:space="preserve">- регистрация сделок и взаимоучет открытых позиций. </w:t>
      </w:r>
    </w:p>
    <w:p>
      <w:pPr>
        <w:pStyle w:val="Style14"/>
        <w:rPr/>
      </w:pPr>
      <w:r>
        <w:rPr/>
        <w:t xml:space="preserve">Фиксация сделок - это процесс первичной обработки информации о сделках, поступающей непосредственно от участников торгов или по иным каналам связи из торгового зала, заключающийся в подготовке данных для сверки сделок. </w:t>
      </w:r>
    </w:p>
    <w:p>
      <w:pPr>
        <w:pStyle w:val="Style14"/>
        <w:rPr/>
      </w:pPr>
      <w:r>
        <w:rPr/>
        <w:t xml:space="preserve">Сверка сделок следует после процесса фиксации и заключается в сопоставлении параметров сделки, так называемых ключевых элементов. Трудно переоценить важность введения эффективной и строгой системы своевременной сверки сделок. Отсутствие такой системы существенно увеличивает риск срывов в процессе совершения сделок. Чем больше времени проходит между заключением сделки и успешной сверкой условий, тем больше вероятность дорогостоящих ошибок. К примеру, на рынке ценных бумаг один из основных доводов в пользу создания системы сверки - необходимость уменьшить высокий уровень срывов сделок для многих глобальных инвесторов. Срыв сделки происходит в том случае, когда ценные бумаги и/или деньги не переходят из рук в руки в день исполнения сделки. Даже в условиях внутреннего рынка отсутствие надежной системы сверки может привести к существенным срывам. Отсутствие систем сообщения о сделках и средств ликвидации ошибок может привести к цепной реакции сорванных сделок, расторжению договоров и тем самым к потерям для участников рынка. Излишние затраты возникают также при ликвидации не- сверенных сделок. Надежная сверка предоставляет всем участникам возможность улучшить управление активами и избежать многих рисков. </w:t>
      </w:r>
    </w:p>
    <w:p>
      <w:pPr>
        <w:pStyle w:val="Style14"/>
        <w:rPr/>
      </w:pPr>
      <w:r>
        <w:rPr/>
        <w:t xml:space="preserve">На идеальном рынке сверка должна быть мгновенной. В момент заключения сделки стороны должны сверить детали и согласиться на исполнение сделки. В некоторой степени именно это происходит на некоторых рынках, использующих так называемые "утвержденные сделки". </w:t>
      </w:r>
    </w:p>
    <w:p>
      <w:pPr>
        <w:pStyle w:val="Style14"/>
        <w:rPr/>
      </w:pPr>
      <w:r>
        <w:rPr/>
        <w:t xml:space="preserve">Системы сверки отличаются от рынка к рынку. Это зависит от объема сделок, структуры рынка, стоимости операций, числа членов системы и даже от местоположения членов. </w:t>
      </w:r>
    </w:p>
    <w:p>
      <w:pPr>
        <w:pStyle w:val="Style14"/>
        <w:rPr/>
      </w:pPr>
      <w:r>
        <w:rPr/>
        <w:t xml:space="preserve">Во всем мире действуют много разных типов систем сверки. На некоторых рынках используются сложные электронные системы, в то время как на других все делается вручную. Некоторые системы сверки подготавливают исполнение, другие работают как аудиторская система для помощи при разрешении оставшихся неисполненными в срок обязательств. </w:t>
      </w:r>
    </w:p>
    <w:p>
      <w:pPr>
        <w:pStyle w:val="Style14"/>
        <w:rPr/>
      </w:pPr>
      <w:r>
        <w:rPr/>
        <w:t xml:space="preserve">Определить степень автоматизации и включаемые в разрабатываемую систему свойства может помочь анализ широты участия в системе. Требования для самых больших рынков, с тысячами возможных участников, будут с необходимостью отличаться от требований для рынков с малым числом участников. Даже в рамках одного рынка может оказаться необходимым прибегнуть к различным решениям. Различные автоматизированные системы могут существовать для обработки сделок разной величины или по разным ценным бумагам. </w:t>
      </w:r>
    </w:p>
    <w:p>
      <w:pPr>
        <w:pStyle w:val="Style14"/>
        <w:rPr/>
      </w:pPr>
      <w:r>
        <w:rPr/>
        <w:t xml:space="preserve">На организованном рынке, в частности на бирже, действуют обычно двусторонние системы и используются исключительно членами соответствующей организации, обычно брокерами или брокерами/дилерами. Заключив договор о гарантиях, члены такой системы часто соглашаются разделить ответственность по сверенной сделке в случае нарушения обязательств по ней. Разделенная ответственность гарантирует, что сверенная сделка будет исполнена даже если одна из сторон не выполнит обязательств. </w:t>
      </w:r>
    </w:p>
    <w:p>
      <w:pPr>
        <w:pStyle w:val="Style14"/>
        <w:rPr/>
      </w:pPr>
      <w:r>
        <w:rPr/>
        <w:t xml:space="preserve">Хорошая двусторонняя система сверки может функционировать следующим образом: После заключения сделки участвующие в ней члены системы сообщают полную информацию о сделке в день заключения (день T) , или самое позднее перед началом торговли на следующее утро T+1) . В идеале должны быть доступны различные способы ввода информации. Они могут включать прямую связь компьютер-компьютер, магнитную ленту, дискету, он-лайновые терминальные системы, сервисные бюро, через внешних представителей или на бумаге. На активно действующих рынках связь компьютер-компьютер несомненно является самым эффективным подходом. </w:t>
      </w:r>
    </w:p>
    <w:p>
      <w:pPr>
        <w:pStyle w:val="Style14"/>
        <w:rPr/>
      </w:pPr>
      <w:r>
        <w:rPr/>
        <w:t xml:space="preserve">Далее компьютер сверяет условия сделок и сортирует их на несколько категорий: сверенные, несверенные и отвергнутые. После этого результат передается всем заинтересованным участникам системы в день T+1 или даже в день сделки. Сверенные сделки (те, по которым не возникло никаких вопросов) могут не нуждаться более ни в какой обработке вплоть до момента сообщения о них в соответствующий орган для исполнения. Однако по некоторым сделкам для исполнения может понадобиться дополнительная информация, например, специальная идентификация клиента. Сверенные сделки могут быть аннулированы на этом этапе по обоюдному согласию сторон. </w:t>
      </w:r>
    </w:p>
    <w:p>
      <w:pPr>
        <w:pStyle w:val="Style14"/>
        <w:rPr/>
      </w:pPr>
      <w:r>
        <w:rPr/>
        <w:t xml:space="preserve">К несверенным сделкам относятся или те, информация о которых была введена только одной стороной, или те, информация сторон по которым не совпадает. </w:t>
      </w:r>
    </w:p>
    <w:p>
      <w:pPr>
        <w:pStyle w:val="Style14"/>
        <w:rPr/>
      </w:pPr>
      <w:r>
        <w:rPr/>
        <w:t xml:space="preserve">На некоторых рынках существует категория "отвергнутых сделок", к числу которых относят сделки с сообщенным некорректным идентификационным номером ценной бумаги, недействительным идентификационным кодом брокера, неверной датой и т.п. Несверенные и отвергнутые сделки должны быть своевременно выверены для обеспечения нормального исполнения. Преимущества двусторонней сверки наиболее ярко проявляются на рынках с большими объемами сделок. Если обе стороны являются активными участниками рынка и постоянными клиентами системы сверки, наиболее вероятна успешная сверка, что позволяет системе и всем ее членам быстрее обращать внимание на непрошедшие сверку сделки. Хотя этот подход требует ввода информации обеими сторонами, он считается оптимальным для сформировавшейся группы регулярных участников рынка. </w:t>
      </w:r>
    </w:p>
    <w:p>
      <w:pPr>
        <w:pStyle w:val="Style14"/>
        <w:rPr/>
      </w:pPr>
      <w:r>
        <w:rPr/>
        <w:t xml:space="preserve">Примерами эффективной двусторонней системы являются Euroclear и Cedel Systems ACE, центральная система сверки ISE (Лондонской Международной Фондовой Биржи) и система сверки США. В системе ISE также создается SEQUAL, система для обеспечения он-лайновой сверки сделок по международным ценным бумагам. Система Токийской Фондовой Биржи обеспечивает сверку в день заключения сделки. Международная ассоциация участников рынка облигаций (AIBD) также развивает TRAX (Transaction Exchange) , систему двусторонней сверки сделок для своих членов. </w:t>
      </w:r>
    </w:p>
    <w:p>
      <w:pPr>
        <w:pStyle w:val="Style14"/>
        <w:rPr/>
      </w:pPr>
      <w:r>
        <w:rPr/>
        <w:t xml:space="preserve">На наиболее развитых мировых рынках применяется менее сложный подход к двусторонней сверке. Возможность обрабатывать сделки как "утвержденные" является значительным достижением. </w:t>
      </w:r>
    </w:p>
    <w:p>
      <w:pPr>
        <w:pStyle w:val="Style14"/>
        <w:rPr/>
      </w:pPr>
      <w:r>
        <w:rPr/>
        <w:t xml:space="preserve">Утвержденной называется сделка, сверенная в момент заключения. Две стороны соглашаются в этот момент, что сделка будет исполнена так, как зарегистрирована, если обе стороны не решат ее аннулировать. </w:t>
      </w:r>
    </w:p>
    <w:p>
      <w:pPr>
        <w:pStyle w:val="Style14"/>
        <w:rPr/>
      </w:pPr>
      <w:r>
        <w:rPr/>
        <w:t xml:space="preserve">Естественно, любые ошибки могут быть исправлены. И, конечно же, требуемые ценные бумаги и деньги должны быть предоставлены к установленной дате для исполнения сделки. Развитие системы утвержденных сделок дает участникам высокую степень уверенности в том, что сделка будет исполнена так, как она заключена. Это не только сохраняет время и издержки, уходящие на обработку процессов сверки, но и позволяет участникам немедленно судить о состоянии их дел. Кроме того, время, уходящее обычно на обработку всего потока сделок, может быть затрачено системой на решение обнаруженных проблем. </w:t>
      </w:r>
    </w:p>
    <w:p>
      <w:pPr>
        <w:pStyle w:val="Style14"/>
        <w:rPr/>
      </w:pPr>
      <w:r>
        <w:rPr/>
        <w:t xml:space="preserve">Внедрение утвержденных сделок также важно для рынков с большими объемами торговли. Это наиболее эффективный способ обрабатывать большое число относительно небольших сделок ("небольших" по стандартам участников данного конкретного рынка) . В Канаде, например, все заключаемые в зале биржи сделки между двумя брокерами (независимо от размера) обрабатываются как утвержденные сделки. В Лондоне на ISE введена в феврале 1989 года новая система, называемая SEAQ Automated Execution Facility (SAEF) , которая должна обрабатывать порядка 40% объема сделок (сделки в 1000 акций и меньше) как утвержденные сделки. </w:t>
      </w:r>
    </w:p>
    <w:p>
      <w:pPr>
        <w:pStyle w:val="Style14"/>
        <w:rPr/>
      </w:pPr>
      <w:r>
        <w:rPr/>
        <w:t xml:space="preserve">Утвержденные сделки стали ключевым элементом на рынках США. Так заключаются две трети объема торговли Нью-Йоркской фондовой биржи (NYSE) и половина объема торговли Американской фондовой биржи (Amex) , а также 30% внебиржевого рынка. </w:t>
      </w:r>
    </w:p>
    <w:p>
      <w:pPr>
        <w:pStyle w:val="Style14"/>
        <w:rPr/>
      </w:pPr>
      <w:r>
        <w:rPr/>
        <w:t xml:space="preserve">Сверка сделок существенно уменьшает риск и в глобальной, и во внутренней торговле. Как бы не выполнялась сверка - вручную или компьютером - должно быть установлено совпадение всех ключевых элементов сделки. В их число должны входить: </w:t>
      </w:r>
    </w:p>
    <w:p>
      <w:pPr>
        <w:pStyle w:val="Style14"/>
        <w:rPr/>
      </w:pPr>
      <w:r>
        <w:rPr/>
        <w:t xml:space="preserve">- рынок, на котором заключена сделка; </w:t>
      </w:r>
    </w:p>
    <w:p>
      <w:pPr>
        <w:pStyle w:val="Style14"/>
        <w:rPr/>
      </w:pPr>
      <w:r>
        <w:rPr/>
        <w:t xml:space="preserve">- дата заключения сделки; </w:t>
      </w:r>
    </w:p>
    <w:p>
      <w:pPr>
        <w:pStyle w:val="Style14"/>
        <w:rPr/>
      </w:pPr>
      <w:r>
        <w:rPr/>
        <w:t xml:space="preserve">- объектом сделки; </w:t>
      </w:r>
    </w:p>
    <w:p>
      <w:pPr>
        <w:pStyle w:val="Style14"/>
        <w:rPr/>
      </w:pPr>
      <w:r>
        <w:rPr/>
        <w:t xml:space="preserve">- количество товара, единица измерения; </w:t>
      </w:r>
    </w:p>
    <w:p>
      <w:pPr>
        <w:pStyle w:val="Style14"/>
        <w:rPr/>
      </w:pPr>
      <w:r>
        <w:rPr/>
        <w:t xml:space="preserve">- цена и валюта сделки; </w:t>
      </w:r>
    </w:p>
    <w:p>
      <w:pPr>
        <w:pStyle w:val="Style14"/>
        <w:rPr/>
      </w:pPr>
      <w:r>
        <w:rPr/>
        <w:t xml:space="preserve">- противоположная сторона и брокер; </w:t>
      </w:r>
    </w:p>
    <w:p>
      <w:pPr>
        <w:pStyle w:val="Style14"/>
        <w:rPr/>
      </w:pPr>
      <w:r>
        <w:rPr/>
        <w:t xml:space="preserve">- поручение покупки/продажи; </w:t>
      </w:r>
    </w:p>
    <w:p>
      <w:pPr>
        <w:pStyle w:val="Style14"/>
        <w:rPr/>
      </w:pPr>
      <w:r>
        <w:rPr/>
        <w:t xml:space="preserve">- условия сделки; </w:t>
      </w:r>
    </w:p>
    <w:p>
      <w:pPr>
        <w:pStyle w:val="Style14"/>
        <w:rPr/>
      </w:pPr>
      <w:r>
        <w:rPr/>
        <w:t xml:space="preserve">- дата исполнения. </w:t>
      </w:r>
    </w:p>
    <w:p>
      <w:pPr>
        <w:pStyle w:val="Style14"/>
        <w:rPr/>
      </w:pPr>
      <w:r>
        <w:rPr/>
        <w:t xml:space="preserve">В некоторых странах каждой сделке присваивается идентификационный номер. </w:t>
      </w:r>
    </w:p>
    <w:p>
      <w:pPr>
        <w:pStyle w:val="Style14"/>
        <w:rPr/>
      </w:pPr>
      <w:r>
        <w:rPr/>
        <w:t xml:space="preserve">Система сверки ISE (Лондонской Международной Фондовой Биржи) способна сверять пакет сообщений о сделках с одним сообщением противоположной стороны (например, 10 отдельных покупок по 1000 акций с одной продажей 10000 акций) . Она также осуществляет успешную сверку, если компьютер обнаруживает очевидную ошибку, типа перестановки цифр в идентификационном номере стороны. Критерии сверки включают валюту исполнения сделки. В отличие от большинства других систем, ISE позволяет исполнять сделки в различных валютах, очевидное преимущество для глобальных инвесторов. </w:t>
      </w:r>
    </w:p>
    <w:p>
      <w:pPr>
        <w:pStyle w:val="Style14"/>
        <w:rPr/>
      </w:pPr>
      <w:r>
        <w:rPr/>
        <w:t xml:space="preserve">После осуществления сверки клиринговая палата проводит взаимозачет открытых позиций каждого из участников торгов и информирует их о его результатах. В результате, определяются участники-должники клиринговой палаты и участники, которым должна клиринговая палата. </w:t>
      </w:r>
    </w:p>
    <w:p>
      <w:pPr>
        <w:pStyle w:val="Style14"/>
        <w:rPr>
          <w:b/>
          <w:b/>
          <w:bCs/>
        </w:rPr>
      </w:pPr>
      <w:r>
        <w:rPr>
          <w:b/>
          <w:bCs/>
        </w:rPr>
        <w:t xml:space="preserve">3.2.2. ФУНКЦИИ ФИНАНСОВОЙ ЧАСТИ ПРОЦЕССА КЛИРИНГА </w:t>
      </w:r>
    </w:p>
    <w:p>
      <w:pPr>
        <w:pStyle w:val="Style14"/>
        <w:rPr/>
      </w:pPr>
      <w:r>
        <w:rPr/>
        <w:t xml:space="preserve">Важное значение в системе клиринга имеет финансовая часть этого процесса. Она представляет собой совокупность действий, при которых клиринговая палата рассчитывает величину денежных средств, соответствующих количеству заключенных сделок и отображающую величину риска членов Клиринговой палаты, приходящуюся на каждого из них, когда они имеют обязательства перед Клиринговой палатой. Финансовая часть характеризуется и совокупностью обязательств самой Клиринговой палаты, когда она выступает гарантом по отношению к участникам клиринга. Финансовая часть процесса клиринга в полном объеме осуществляется на рынке фьючерсных операций. </w:t>
      </w:r>
    </w:p>
    <w:p>
      <w:pPr>
        <w:pStyle w:val="Style14"/>
        <w:rPr/>
      </w:pPr>
      <w:r>
        <w:rPr/>
        <w:t xml:space="preserve">Финансовая часть содержит в себе четыре основных функции: - аккумуляция первоначальной маржи (депозита) ; - аккумуляция переменной маржи и платежи по расчетам; - управление риском и информационные системы для отслеживания финансовой целостности участников клиринга; - гарантийные фонды и право на их использование. </w:t>
      </w:r>
    </w:p>
    <w:p>
      <w:pPr>
        <w:pStyle w:val="Style14"/>
        <w:rPr/>
      </w:pPr>
      <w:r>
        <w:rPr/>
        <w:t xml:space="preserve">Один и тот же участник торгов может выступать при заключении фьючерсного контракта как с позиции продавца, так и с позиции покупателя. Если он участвует в двух одинаковых контрактах с противоположных позиций, то исполнение этих контрактов не требуется, и при клиринге позиции продавца и покупателя друг друга компенсируют (закрывают) . Если позиция продавца или покупателя не скомпенсирована, то она называется открытой и предполагает необходимость исполнения контракта. </w:t>
      </w:r>
    </w:p>
    <w:p>
      <w:pPr>
        <w:pStyle w:val="Style14"/>
        <w:rPr/>
      </w:pPr>
      <w:r>
        <w:rPr/>
        <w:t xml:space="preserve">Наличие открытых позиций, требует от членов Клиринговой палаты представления финансовых гарантий исполнения соответствующих контрактов в виде маржи (задатка) . </w:t>
      </w:r>
    </w:p>
    <w:p>
      <w:pPr>
        <w:pStyle w:val="Style14"/>
        <w:rPr/>
      </w:pPr>
      <w:r>
        <w:rPr/>
        <w:t xml:space="preserve">Гарантийные задатки бывают двух типов: первоначальный (или депозит) и переменный (или маржа) . Как правило, размеры первоначальных задатков устанавливаются не ниже определенного минимума, который обязан внести член клиринговой палаты. Депозит представляет собой ту первоначальную сумму денег, которую должны внести каждый продавец и покупатель при заключении сделки в виде своеобразного задатка или взноса, гарантирующего выполнение клиентом своих финансовых обязательств. Размер депозита устанавливается соответственно рыночному риску, как правило, в пределах от пяти до восемнадцати процентов номинальной стоимости контракта, но при резких колебаниях цен он может возрастать. Например, во время неудержимого роста цен на серебро в 1980 году величина депозита составляла пятьдесят процентов стоимости контракта. Перед наступлением месяца поставки размер депозита может составлять сто процентов стоимости контракта. </w:t>
      </w:r>
    </w:p>
    <w:p>
      <w:pPr>
        <w:pStyle w:val="Style14"/>
        <w:rPr/>
      </w:pPr>
      <w:r>
        <w:rPr/>
        <w:t xml:space="preserve">Внесение средств в счет депозита может быть произведено следующим образом: уплатой наличными (чеком, телеграфным переводом) ; государственными ценными бумагами - обычно со сроком погашения не больше года (чаще всего - краткосрочными казначейскими векселями, однако нередко они оцениваются по текущей рыночной стоимости или не более девяноста процентов от их номинала в зависимости от того, какая величина меньше) ; процентными облигациями федерального правительства или банковскими аккредитивами. К этим средствам никто не имеет доступа, кроме клиринговой палаты. </w:t>
      </w:r>
    </w:p>
    <w:p>
      <w:pPr>
        <w:pStyle w:val="Style14"/>
        <w:rPr/>
      </w:pPr>
      <w:r>
        <w:rPr/>
        <w:t xml:space="preserve">Методы исчисления депозитов на различных биржах различны. На Чикагской товарной бирже и на большинстве других бирж депозиты первоначальной расчетной маржи члена клиринговой палаты основываются на чистой длинной (покупка) или короткой (продажа) фьючерсной позиции. Например, от члена клиринговой палаты с короткой позицией по десяти фьючерсным контрактам на зерно и длинной позицией по пяти фьючерсным контрактам на зерно потребуется депонировать первоначальные маржевые средства в размере стоимости чистой короткой позиции пяти вышеуказанных контрактов. Этот метод исчисления маржи называется нетто. Клиринговая палата Нью-Йоркской товарной биржи требует маржевые депозиты по каждому виду товаров на длинную и короткую фьючерсную позиции, а не только на чистую позицию. Например, если член-участник владеет позицией в десять длинных и десять коротких, а размер маржи составляет 2000 долларов за каждый контракт, то член клиринговой палаты должен внести 2000 * 20 = 40000 долларов в виде маржи. Это брутто метод. На некоторых биржах первоначальная маржа исчисляется как процент от стоимости контрактов по всем открытым позициям, либо как количество всех открытых позиций умноженное на фиксированную величину. </w:t>
      </w:r>
    </w:p>
    <w:p>
      <w:pPr>
        <w:pStyle w:val="Style14"/>
        <w:rPr/>
      </w:pPr>
      <w:r>
        <w:rPr/>
        <w:t xml:space="preserve">Каждая клиринговая палата сама определяет требования к участникам в отношении внесения первоначальной маржи. От того насколько высоко устанавливаются размеры маржи, зависит баланс между целостностью (надежностью) рынка и его ликвидностью. Если требования к размеру маржи слишком малы, то каждый случай риска неисполнения представляет проблему. Если они слишком велики, цена пользования рынком будет слишком велика, что приведет к сокращению числа участников торгов и ликвидности рынка. </w:t>
      </w:r>
    </w:p>
    <w:p>
      <w:pPr>
        <w:pStyle w:val="Style14"/>
        <w:rPr/>
      </w:pPr>
      <w:r>
        <w:rPr/>
        <w:t xml:space="preserve">В отличие от депозита, который вносится при заключении каждого биржевого контракта и возвращается на счет продавца или покупателя после его ликвидации противоположенной операцией или идет в оплату поставки товара, переменная маржа вносится только при неблагоприятном изменении цен. </w:t>
      </w:r>
    </w:p>
    <w:p>
      <w:pPr>
        <w:pStyle w:val="Style14"/>
        <w:rPr/>
      </w:pPr>
      <w:r>
        <w:rPr/>
        <w:t xml:space="preserve">Переменная маржа вносится или может быть получена участником торгов при изменении цен на фьючерсном рынке по итогам каждой торговой сессии. Первоначальная маржа является выигрышем или проигрышем участника фьючерсных торгов при колебании рыночных цен. </w:t>
      </w:r>
    </w:p>
    <w:p>
      <w:pPr>
        <w:pStyle w:val="Style14"/>
        <w:rPr/>
      </w:pPr>
      <w:r>
        <w:rPr/>
        <w:t xml:space="preserve">Переменная маржа по итогам торговой сессии исчисляется по следующим формулам: </w:t>
      </w:r>
    </w:p>
    <w:p>
      <w:pPr>
        <w:pStyle w:val="Style14"/>
        <w:rPr/>
      </w:pPr>
      <w:r>
        <w:rPr/>
        <w:t xml:space="preserve">По = Ст-Со, </w:t>
      </w:r>
    </w:p>
    <w:p>
      <w:pPr>
        <w:pStyle w:val="Style14"/>
        <w:rPr/>
      </w:pPr>
      <w:r>
        <w:rPr/>
        <w:t xml:space="preserve">где По - переменная маржа по позиции, открытой в ходе торговой сессии; </w:t>
      </w:r>
    </w:p>
    <w:p>
      <w:pPr>
        <w:pStyle w:val="Style14"/>
        <w:rPr/>
      </w:pPr>
      <w:r>
        <w:rPr/>
        <w:t xml:space="preserve">Стоимость контракта по котировочной цене данной торговой сессии; </w:t>
      </w:r>
    </w:p>
    <w:p>
      <w:pPr>
        <w:pStyle w:val="Style14"/>
        <w:rPr/>
      </w:pPr>
      <w:r>
        <w:rPr/>
        <w:t xml:space="preserve">Со - стоимость контракта в момент открытия позиции. </w:t>
      </w:r>
    </w:p>
    <w:p>
      <w:pPr>
        <w:pStyle w:val="Style14"/>
        <w:rPr/>
      </w:pPr>
      <w:r>
        <w:rPr/>
        <w:t xml:space="preserve">Пт = Ст - Сп, </w:t>
      </w:r>
    </w:p>
    <w:p>
      <w:pPr>
        <w:pStyle w:val="Style14"/>
        <w:rPr/>
      </w:pPr>
      <w:r>
        <w:rPr/>
        <w:t xml:space="preserve">где Пт - переменная маржа по позиции, остававшейся открытой в ходе торговой сессии; </w:t>
      </w:r>
    </w:p>
    <w:p>
      <w:pPr>
        <w:pStyle w:val="Style14"/>
        <w:rPr/>
      </w:pPr>
      <w:r>
        <w:rPr/>
        <w:t xml:space="preserve">Ст - стоимость контракта по котировочной цене данной торговой сессии; </w:t>
      </w:r>
    </w:p>
    <w:p>
      <w:pPr>
        <w:pStyle w:val="Style14"/>
        <w:rPr/>
      </w:pPr>
      <w:r>
        <w:rPr/>
        <w:t xml:space="preserve">Сп - стоимость контракта по котировочной цене предыдущей торговой сессии. </w:t>
      </w:r>
    </w:p>
    <w:p>
      <w:pPr>
        <w:pStyle w:val="Style14"/>
        <w:rPr/>
      </w:pPr>
      <w:r>
        <w:rPr/>
        <w:t xml:space="preserve">Пз = Сз - Сп, </w:t>
      </w:r>
    </w:p>
    <w:p>
      <w:pPr>
        <w:pStyle w:val="Style14"/>
        <w:rPr/>
      </w:pPr>
      <w:r>
        <w:rPr/>
        <w:t xml:space="preserve">где Пз - переменная маржа по позиции, закрытой в ходе торговой сессии путем заключения контракта с противоположной позиции; </w:t>
      </w:r>
    </w:p>
    <w:p>
      <w:pPr>
        <w:pStyle w:val="Style14"/>
        <w:rPr/>
      </w:pPr>
      <w:r>
        <w:rPr/>
        <w:t xml:space="preserve">Сз - стоимость контракта, заключенного с противоположной позиции; </w:t>
      </w:r>
    </w:p>
    <w:p>
      <w:pPr>
        <w:pStyle w:val="Style14"/>
        <w:rPr/>
      </w:pPr>
      <w:r>
        <w:rPr/>
        <w:t xml:space="preserve">Сп - стоимость контракта по котировочной цене предыдущей торговой сессии. </w:t>
      </w:r>
    </w:p>
    <w:p>
      <w:pPr>
        <w:pStyle w:val="Style14"/>
        <w:rPr/>
      </w:pPr>
      <w:r>
        <w:rPr/>
        <w:t xml:space="preserve">Если переменная маржа, исчисленная по вышеуказанным формулам положительна, то она вносится продавцом в пользу покупателя; если отрицательна, - то покупателем в пользу продавца. </w:t>
      </w:r>
    </w:p>
    <w:p>
      <w:pPr>
        <w:pStyle w:val="Style14"/>
        <w:rPr/>
      </w:pPr>
      <w:r>
        <w:rPr/>
        <w:t xml:space="preserve">Большое значение в клиринговой системе придается сохранению финансовой целостности рынка и мероприятиям по управлению риском невыполнения своих обязательств членом Клиринговой палаты. Клиринговую систему нередко называют системой с разделением риска между ее участниками, когда по обязательствам одного несут ответственность все члены системы, пропорционально их доле участия. Под сохранением финансовой целостности рынка следует понимать возможность клиринговой палаты покрыть убытки одним членам системы клиринга, возникающие в результате невыполнения своих обязательств по сделкам другими членами. Для этого все клиринговые палаты создают специальные Гарантийные фонды, формируемые из вступительных взносов своих членов. В некоторых странах применяется практика, когда помимо Гарантийных фондов клиринговые палаты имеют мощную финансовую поддержку банков (как правило учредителей клиринговой палаты) в виде кредитной линии, что является весьма эффективным средством при срыве большого числа сделок и больших объемах невыполненных обязательств. Наличие кредитной линии намного повышает надежность системы клиринга, позволяет клиринговой палате выступать гарантом выполнения обязательств по каждой зарегистрированной ею сделке на биржевом рынке. Если продавец не в состоянии произвести поставку или покупатель не в состоянии оплатить поставляемый по контракту товар, это называется неисполнением контрактных обязательств. Клиринговая палата выполняет обязательство продавца или покупателя, неспособных исполнить свои обязательства, из средств гарантийного фонда. Уверенность в том, что клиринговая палата выполнит контрактные обязательства, позволяет участникам торгов вести торги, не заботясь о репутации или достаточности капитала партнеров по сделкам. Контрактные обязательства заключаются с клиринговой палатой, а не друг с другом. Это уменьшает затраты на совершение сделок и позволяет фьючерсным рынкам эффективно действовать. Фьючерсные рынки могут сосредоточить свое внимание на риске цен, не заботясь о риске, связанном с невыполнением обязательств. Риск, связанный с невыполнением обязательств со стороны отдельных участников торгов заменяется риском самой клиринговой палаты. </w:t>
      </w:r>
    </w:p>
    <w:p>
      <w:pPr>
        <w:pStyle w:val="Style14"/>
        <w:rPr/>
      </w:pPr>
      <w:r>
        <w:rPr/>
        <w:t xml:space="preserve">На некоторых рынках сделки исполняются вообще без гарантий, в то время как на других введено полное гарантирование. Полное гарантирование сделок требует значительной финансовой мощности. При этом должны быть серьезно продуманы последствия срывов и нарушений. Члены системы сверки и зачета как единая организация принимают на себя связанный с деятельностью системы риск. Хотя существуют несколько способов поддержания гарантий, на клиринговую организацию ложится управление клиринговыми фондами, основанными на взносах членов. Когда действительно происходит срыв сделки, первой обязанностью клиринговой корпорации является не допустить потерь по всем сделкам нарушившей стороны. Возникшие из-за срыва финансовые потери погашаются в первую очередь из взноса нарушившего обязательства члена в клиринговый фонд. Если этих денег оказывается недостаточно, деньги берутся из прибыли палаты или из клирингового фонда. В последнем случае ответственность пропорционально переходит на всех остальных членов. </w:t>
      </w:r>
    </w:p>
    <w:p>
      <w:pPr>
        <w:pStyle w:val="Style14"/>
        <w:rPr/>
      </w:pPr>
      <w:r>
        <w:rPr/>
        <w:t xml:space="preserve">Кроме складывающихся из взносов членов финансовых ресурсов, клиринговая палата должна иметь и другие источники средств, такие, как депозиты членов, ликвидное обеспечение, банковские линии и возможность при необходимости требовать внесения дополнительных средств от членов. Возможность выдерживать финансовые удары очевидно является важнейшей для системы, но она также поощряет участие и увеличивает доверие членов. В некотором смысле финансовая мощь клиринговой организации позволяет избегать некоторых проблем до того, как они в действительности возникнут. </w:t>
      </w:r>
    </w:p>
    <w:p>
      <w:pPr>
        <w:pStyle w:val="Style14"/>
        <w:rPr/>
      </w:pPr>
      <w:r>
        <w:rPr/>
        <w:t xml:space="preserve">При внесении средств в клиринговый фонд с членов должны быть потребованы суммы в соответствии с финансовым риском, который их участие привносит в систему. Степень риска обычно определяется путем анализа сделок и деятельности кандидата. </w:t>
      </w:r>
    </w:p>
    <w:p>
      <w:pPr>
        <w:pStyle w:val="Style14"/>
        <w:rPr/>
      </w:pPr>
      <w:r>
        <w:rPr/>
        <w:t xml:space="preserve">Гарантии вступают в силу как только успешно завершается процесс сверки. По утвержденным сделкам, например, гарантии могут существовать с момента сверки и ввода в систему. Другие сделки подпадают под действие гарантий немедленно по завершении сверки, в то время как сделки, по которым возникли вопросы, гарантируются немедленно по исправлении. Система гарантий может также применяться к неисполненным в назначенный день сделкам по любой причине, включая нарушение обязательств членом системы. Для сохранения целостности рынка клиринговая система должна предоставлять гарантии и на этот случай. И это может оказаться основным испытанием полезности и эффективности клиринговой системы. </w:t>
      </w:r>
    </w:p>
    <w:p>
      <w:pPr>
        <w:pStyle w:val="Style14"/>
        <w:rPr/>
      </w:pPr>
      <w:r>
        <w:rPr/>
        <w:t xml:space="preserve">Работать эффективно - с минимальными финансовыми последствиями для палаты и ее членов - потребует использования пересчета по рынку, анализа риска, постоянного наблюдения за деятельностью участников и механизмов залога. Пересчет по рынку может свести риск к одному дню задержки, так как сорвавший поставку член вносит ежедневные выплаты в случае изменения цены товара. </w:t>
      </w:r>
    </w:p>
    <w:p>
      <w:pPr>
        <w:pStyle w:val="Style14"/>
        <w:rPr/>
      </w:pPr>
      <w:r>
        <w:rPr/>
        <w:t xml:space="preserve">Одним из мероприятий, проводимым клиринговой палатой в целях снижения риска, является "ограничение позиций". </w:t>
      </w:r>
    </w:p>
    <w:p>
      <w:pPr>
        <w:pStyle w:val="Style14"/>
        <w:rPr/>
      </w:pPr>
      <w:r>
        <w:rPr/>
        <w:t xml:space="preserve">Клиринговые палаты вводят ограничения для своих членов по количеству открываемых позиций отдельным членом, по совокупному объему обязательств, принимаемых на себя одним членом. </w:t>
      </w:r>
    </w:p>
    <w:p>
      <w:pPr>
        <w:pStyle w:val="Style14"/>
        <w:rPr/>
      </w:pPr>
      <w:r>
        <w:rPr/>
        <w:t xml:space="preserve">Таким образом, клиринговая палата осуществляет комплекс мер для участников рынка по снижению степени риска невыполнения своих обязательств одним из них. </w:t>
      </w:r>
    </w:p>
    <w:p>
      <w:pPr>
        <w:pStyle w:val="Style14"/>
        <w:rPr/>
      </w:pPr>
      <w:r>
        <w:rPr/>
        <w:t xml:space="preserve">Большое значение Клиринговая палата придает финансовому состоянию своих членов. Как правило, для вступления в клиринговую палату фирма должна отвечать определенным требованиям, устанавливаемым Правлением клиринговой палаты. </w:t>
      </w:r>
    </w:p>
    <w:p>
      <w:pPr>
        <w:pStyle w:val="Style14"/>
        <w:rPr/>
      </w:pPr>
      <w:r>
        <w:rPr/>
        <w:t xml:space="preserve">Членство в клиринговой палате требует соблюдение более жестких финансовых требований. Те фирмы, которые не удовлетворяют этим требованиям, торгуют на бирже через членов клиринговой палаты. </w:t>
      </w:r>
    </w:p>
    <w:p>
      <w:pPr>
        <w:pStyle w:val="Style14"/>
        <w:rPr>
          <w:b/>
          <w:b/>
          <w:bCs/>
        </w:rPr>
      </w:pPr>
      <w:r>
        <w:rPr>
          <w:b/>
          <w:bCs/>
        </w:rPr>
        <w:t xml:space="preserve">3.3. КЛИРИНГОВЫЕ КОРПОРАЦИИ </w:t>
      </w:r>
    </w:p>
    <w:p>
      <w:pPr>
        <w:pStyle w:val="Style14"/>
        <w:rPr/>
      </w:pPr>
      <w:r>
        <w:rPr/>
        <w:t xml:space="preserve">Клиринговая палата может быть организована как структурное подразделение, входящее в состав биржи или как самостоятельное юридическое лицо. </w:t>
      </w:r>
    </w:p>
    <w:p>
      <w:pPr>
        <w:pStyle w:val="Style14"/>
        <w:rPr/>
      </w:pPr>
      <w:r>
        <w:rPr/>
        <w:t xml:space="preserve">При организации Клиринговой палаты в структуре биржи управление ею полностью контролируется самой биржей. Такая палата осуществляет клиринговые операции в рамках одной биржи, выступая гарантом по каждой биржевой сделке. </w:t>
      </w:r>
    </w:p>
    <w:p>
      <w:pPr>
        <w:pStyle w:val="Style14"/>
        <w:rPr/>
      </w:pPr>
      <w:r>
        <w:rPr/>
        <w:t xml:space="preserve">При организации клиринговой палаты как самостоятельного юридического лица она может образоваться в форме общества с ограниченной ответственностью, либо в форме закрытого акционерного общества. Свои взаимоотношения с биржей такая клиринговая палата строит на основе договора, а также личной унии, когда ведущие члены биржи являются одновременно членами клиринговой палаты. </w:t>
      </w:r>
    </w:p>
    <w:p>
      <w:pPr>
        <w:pStyle w:val="Style14"/>
        <w:rPr/>
      </w:pPr>
      <w:r>
        <w:rPr/>
        <w:t xml:space="preserve">В то же время, несколько бирж могут обслуживаться одной клиринговой организацией, которая объединяет в себе клиринговые все клиринговые палаты этих бирж и является по сути целой корпорацией. Такие корпорации могут выполнять различные функции. В частности, клиринговая корпорация, обслуживающая Чикагскую Торговую Палату (СВОТ) , является бесприбыльной организацией, связанной своим управлением с биржей. </w:t>
      </w:r>
    </w:p>
    <w:p>
      <w:pPr>
        <w:pStyle w:val="Style14"/>
        <w:rPr/>
      </w:pPr>
      <w:r>
        <w:rPr/>
        <w:t xml:space="preserve">В Лондоне Международным Товарным Клиринговым Центром владеет и управляет группа банков, причем данная организация является предприятием, преследующим цели прибыли, продающая клиринговые услуги целому ряду бирж. </w:t>
      </w:r>
    </w:p>
    <w:p>
      <w:pPr>
        <w:pStyle w:val="Style14"/>
        <w:rPr/>
      </w:pPr>
      <w:r>
        <w:rPr/>
        <w:t xml:space="preserve">Клиринговые корпорации не ограничены обслуживанием фьючерсных сделок, они также являются частью банковской системы и рынка ценных бумаг. Эти клиринговые корпорации играют намного менее важную роль, чем те, которые обслуживают фьючерсные рынки - они обеспечивают перевод средств, но не занимают положения противоположной стороны при совершении сделки и не гарантируют исполнения контрактных обязательств. </w:t>
      </w:r>
    </w:p>
    <w:p>
      <w:pPr>
        <w:pStyle w:val="Style14"/>
        <w:rPr>
          <w:b/>
          <w:b/>
          <w:bCs/>
        </w:rPr>
      </w:pPr>
      <w:r>
        <w:rPr>
          <w:b/>
          <w:bCs/>
        </w:rPr>
        <w:t xml:space="preserve">4. КЛИРИНГ НА РОССИЙСКОМ БИРЖЕВОМ РЫНКЕ </w:t>
      </w:r>
    </w:p>
    <w:p>
      <w:pPr>
        <w:pStyle w:val="Style14"/>
        <w:rPr/>
      </w:pPr>
      <w:r>
        <w:rPr/>
        <w:t xml:space="preserve">Процесс внедрения клиринга на российском биржевом рынке связан неразрывно с развитием биржевого дела. С одной стороны, отсутствие широких форм клиринга на определенной стадии сдерживает рост биржевого движения, с другой - применение клиринга целесообразно на рынках с большими объемами биржевой торговли. </w:t>
      </w:r>
    </w:p>
    <w:p>
      <w:pPr>
        <w:pStyle w:val="Style14"/>
        <w:rPr/>
      </w:pPr>
      <w:r>
        <w:rPr/>
        <w:t xml:space="preserve">Появление фьючерсных рынков, развитие рынка ценных бумаг, совершенствование форм биржевой торговли, - все это является необходимыми предпосылками развития систем клиринга. </w:t>
      </w:r>
    </w:p>
    <w:p>
      <w:pPr>
        <w:pStyle w:val="Style14"/>
        <w:rPr/>
      </w:pPr>
      <w:r>
        <w:rPr/>
        <w:t xml:space="preserve">Первым шагом на пути создания клиринговых систем в России должно быть появление клиринговых (расчетных) палат, обладающих достаточной финансовой мощью и независимостью. </w:t>
      </w:r>
    </w:p>
    <w:p>
      <w:pPr>
        <w:pStyle w:val="Style14"/>
        <w:rPr/>
      </w:pPr>
      <w:r>
        <w:rPr/>
        <w:t xml:space="preserve">Как уже отмечалось, клиринговая (расчетная) палата может быть создана в качестве структурного подразделения биржи, либо как самостоятельная организация с образованием юридического лица. Опыт создания клиринговых систем есть уже в России. </w:t>
      </w:r>
    </w:p>
    <w:p>
      <w:pPr>
        <w:pStyle w:val="Style14"/>
        <w:rPr/>
      </w:pPr>
      <w:r>
        <w:rPr/>
        <w:t xml:space="preserve">Расчетная палата Московской товарной биржи действует в структуре самой бирже и в своей деятельности руководствуется Временными правилами фьючерсной торговли МТБ. Она организована как сообщество расчетных фирм, взявших друг перед другом и перед Биржей обязательства по гарантированному исполнению фьючерсных контрактов. Взаимоотношения членов Расчетной палаты между собой и с Биржей регулируются Вступительной конвенцией, которую каждая расчетная фирма подписывает при вступлении в Расчетную палату, а также Временными правилами. </w:t>
      </w:r>
    </w:p>
    <w:p>
      <w:pPr>
        <w:pStyle w:val="Style14"/>
        <w:rPr/>
      </w:pPr>
      <w:r>
        <w:rPr/>
        <w:t xml:space="preserve">При вступлении в Расчетную палату расчетная фирма обязана сделать организационный взнос и внести вступительный залог. Размер организационного взноса и минимальный размер вступительного залога устанавливается Биржевым комитетом. Вступительный залог может быть внесен в следующих формах: - денежная сумма, с которой Биржа выплачивает проценты расчетной фирме (ставка процента устанавливается Биржевым комитетом) ; - депозитный договор между расчетной фирмой и банком, где предусмотрен возврат депозитных средств во всех случаях на счет Расчетной палаты и возможность досрочного раскрытия депозита по требованию Биржи; - безотзывный аккредитив с автоматически продлеваемым сроком действия; - места члена МТБ, а также ценные бумаги, перечень и залоговую стоимость которых устанавливает Биржевой комитет. </w:t>
      </w:r>
    </w:p>
    <w:p>
      <w:pPr>
        <w:pStyle w:val="Style14"/>
        <w:rPr/>
      </w:pPr>
      <w:r>
        <w:rPr/>
        <w:t xml:space="preserve">В случае использования для внесения вступительного залога иностранной валюты, она пересчитывается в рубли по курсу, устанавливаемому Биржевым комитетом. </w:t>
      </w:r>
    </w:p>
    <w:p>
      <w:pPr>
        <w:pStyle w:val="Style14"/>
        <w:rPr/>
      </w:pPr>
      <w:r>
        <w:rPr/>
        <w:t xml:space="preserve">От размера внесенного вступительного залога зависит объем фьючерсных операций, которые разрешено вести на МТБ расчетной фирме. Соотношение между размером внесенного вступительного залога и предельным числом открытых позиций устанавливается Биржевым комитетом. Расчетные фирмы, являющиеся членами Расчетной палаты, обязаны по запросам отдела надзора МТБ в трехдневный срок представлять копии квартальных и годовых балансов, информировать Биржу о своем текущем финансовом состоянии, а также предъявлять складские расписки, гарантийные письма и другие документы, подтверждающие их способность исполнить заключенные контракты. </w:t>
      </w:r>
    </w:p>
    <w:p>
      <w:pPr>
        <w:pStyle w:val="Style14"/>
        <w:rPr/>
      </w:pPr>
      <w:r>
        <w:rPr/>
        <w:t xml:space="preserve">МТБ заключает с одним из банков договор на обслуживание Расчетной палаты между собой и с Биржей ведутся через этот счет. </w:t>
      </w:r>
    </w:p>
    <w:p>
      <w:pPr>
        <w:pStyle w:val="Style14"/>
        <w:rPr/>
      </w:pPr>
      <w:r>
        <w:rPr/>
        <w:t xml:space="preserve">Для каждой расчетной фирмы на счете Расчетной палаты открывается субсчет. Расчетное бюро Биржи ведет субсчета расчетных фирм, производя без предварительного уведомления расчетных фирм и клиентов все операции, вытекающие в соответствии с Временными правилами из действий участников фьючерсной торговли на МТБ. Расчетная фирма несет ответственность за поддержание необходимого уровня средств на своем субсчете. При взаиморасчетах, проводимых расчетным бюро Биржи, используется понятие клиентского счета. Каждому зарегистрированному клиенту (включая каждого брокера, торгующего на свои средства) ставится в соответствие своей клиентский счет. Клиентские счета не являются субсчетами на счете Расчетной палаты. Они нужны для информирования расчетных фирм о торговой активности их клиентов на Бирже и вытекающих финансовых последствиях. Клиентские счета заводятся также для самих расчетных фирм, что обеспечивает им возможность отслеживать финансовые последствия собственных дилерских операций на Бирже. </w:t>
      </w:r>
    </w:p>
    <w:p>
      <w:pPr>
        <w:pStyle w:val="Style14"/>
        <w:rPr>
          <w:b/>
          <w:b/>
          <w:bCs/>
        </w:rPr>
      </w:pPr>
      <w:r>
        <w:rPr>
          <w:b/>
          <w:bCs/>
        </w:rPr>
        <w:t xml:space="preserve">5. ЗАКЛЮЧЕНИЕ </w:t>
      </w:r>
    </w:p>
    <w:p>
      <w:pPr>
        <w:pStyle w:val="Style14"/>
        <w:rPr/>
      </w:pPr>
      <w:r>
        <w:rPr/>
        <w:t xml:space="preserve">Биржевое движение в России в настоящее время переживает спад, который характерен для экономики страны в целом. Но несмотря на это, биржевое дело продолжает развиваться. Существуют целый ряд бирж в Москве, на Урале, в Санкт-Петербурге, которые организовали фьючерсный рынок, постепенно приобретают черты организованного рынка фондовые биржи. </w:t>
      </w:r>
    </w:p>
    <w:p>
      <w:pPr>
        <w:pStyle w:val="Style14"/>
        <w:rPr/>
      </w:pPr>
      <w:r>
        <w:rPr/>
        <w:t xml:space="preserve">Ожидаемый всплеск деловой активности на вторичном рынке ценных бумаг за счет акций приватизируемых предприятий поднимает проблему создания надежного механизма регулирования процедуры торгов, который позволил бы качественно улучшить рынок. </w:t>
      </w:r>
    </w:p>
    <w:p>
      <w:pPr>
        <w:pStyle w:val="Style14"/>
        <w:rPr/>
      </w:pPr>
      <w:r>
        <w:rPr/>
        <w:t xml:space="preserve">Необходимо создание клиринговой системы, которая обеспечит не только ускорение расчетов и взаимозачет встречных требований и обязательств сторон по сделкам, но также выступит гарантом и осуществит контроль за исполнением заключенных сделок. С этой точки зрения, функции клирингового центра при существующих в России законодательстве и экономических условиях лучше всего будет выполнять юридически независимый от биржи финансовый институт. </w:t>
      </w:r>
    </w:p>
    <w:p>
      <w:pPr>
        <w:pStyle w:val="Style14"/>
        <w:rPr/>
      </w:pPr>
      <w:r>
        <w:rPr/>
        <w:t xml:space="preserve">Предпосылки для развития клиринговых систем, которые обслуживали бы биржевой рынок, уже существуют в России. Однако действующее законодательство не регулирует такие системы, в результате чего их создание наталкивается на определенные трудности. В частности, практика банковского бухгалтерского учета не знает опыта обслуживания тех же фьючерсных рынков. Практически в каждом случае создания фьючерсного рынка на российских биржах требуется согласование в Центральном Банке именно по вопросу организации взаиморасчетов. </w:t>
      </w:r>
    </w:p>
    <w:p>
      <w:pPr>
        <w:pStyle w:val="Style14"/>
        <w:rPr/>
      </w:pPr>
      <w:r>
        <w:rPr/>
        <w:t xml:space="preserve">Существует реальная потребность в организации механизма расчетов между участниками биржевого рынка, охватывающего биржи всей Россиии и способного удовлетворять их потребности в части ускорения расчетов. </w:t>
      </w:r>
    </w:p>
    <w:p>
      <w:pPr>
        <w:pStyle w:val="Style14"/>
        <w:rPr/>
      </w:pPr>
      <w:r>
        <w:rPr/>
        <w:t xml:space="preserve">  </w:t>
      </w:r>
    </w:p>
    <w:p>
      <w:pPr>
        <w:pStyle w:val="Style14"/>
        <w:rPr>
          <w:b/>
          <w:b/>
          <w:bCs/>
        </w:rPr>
      </w:pPr>
      <w:r>
        <w:rPr>
          <w:b/>
          <w:bCs/>
        </w:rPr>
        <w:t xml:space="preserve">СПИСОК ИСПОЛЬЗОВАННОЙ ЛИТЕРАТУРЫ </w:t>
      </w:r>
    </w:p>
    <w:p>
      <w:pPr>
        <w:pStyle w:val="Style14"/>
        <w:rPr/>
      </w:pPr>
      <w:r>
        <w:rPr/>
        <w:t xml:space="preserve">1. Килячков А. А., Чалдаева Л. А. Практикум по российскому рынку ценных бумаг. — М.: Издательство БЕК, 1997 </w:t>
      </w:r>
    </w:p>
    <w:p>
      <w:pPr>
        <w:pStyle w:val="Style14"/>
        <w:rPr/>
      </w:pPr>
      <w:r>
        <w:rPr/>
        <w:t xml:space="preserve">2. Рынок ценных бумаг: под ред. В. А. Галанова, А. И. Басова. — М.: Финансы и статистика, 1996 </w:t>
      </w:r>
    </w:p>
    <w:p>
      <w:pPr>
        <w:pStyle w:val="Style14"/>
        <w:rPr/>
      </w:pPr>
      <w:r>
        <w:rPr/>
        <w:t xml:space="preserve">3. Клиринг. Зачем и кому он нужен. “Бизнес” , 1995, № 3-4 </w:t>
      </w:r>
    </w:p>
    <w:p>
      <w:pPr>
        <w:pStyle w:val="Style14"/>
        <w:rPr/>
      </w:pPr>
      <w:r>
        <w:rPr/>
        <w:t xml:space="preserve">4. Косой А. М. Способы платежа. “Деньги и кредит” , 1996, № 5-6 </w:t>
      </w:r>
    </w:p>
    <w:p>
      <w:pPr>
        <w:pStyle w:val="Style14"/>
        <w:rPr/>
      </w:pPr>
      <w:r>
        <w:rPr/>
        <w:t xml:space="preserve">5. Межбанковские расчеты на основе клиринга. “Финансовая газета” , 1995 №8 </w:t>
      </w:r>
    </w:p>
    <w:p>
      <w:pPr>
        <w:pStyle w:val="Style14"/>
        <w:spacing w:before="280" w:after="280"/>
        <w:rPr/>
      </w:pPr>
      <w:r>
        <w:rPr/>
        <w:t xml:space="preserve">6. Федеральный закон “О рынке ценных бумаг” от 22.04.1996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33:00Z</dcterms:created>
  <dc:creator>Миша</dc:creator>
  <dc:description/>
  <cp:keywords/>
  <dc:language>en-US</dc:language>
  <cp:lastModifiedBy>Миша</cp:lastModifiedBy>
  <dcterms:modified xsi:type="dcterms:W3CDTF">2006-09-19T13:33:00Z</dcterms:modified>
  <cp:revision>2</cp:revision>
  <dc:subject/>
  <dc:title> ОСНОВЫ РЫНКА ЦЕННЫХ БУМАГ. РОЛЬ КЛИРИНГОВОЙ ПАЛАТЫ НА ФОНДОВОЙ БИРЖЕ </dc:title>
</cp:coreProperties>
</file>