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риложение 1</w:t>
      </w:r>
    </w:p>
    <w:p>
      <w:pPr>
        <w:pStyle w:val="Style15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 xml:space="preserve">Модель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Исходные данны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 xml:space="preserve">1. Пеpеменны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=====</w:t>
      </w:r>
    </w:p>
    <w:p>
      <w:pPr>
        <w:pStyle w:val="Style15"/>
        <w:rPr/>
      </w:pPr>
      <w:r>
        <w:rPr>
          <w:rFonts w:eastAsia="MS Mincho;ＭＳ 明朝"/>
        </w:rPr>
        <w:t>ПЕРЕМЕННЫЕ                     :   X   1   :   X   2   :   X   3   :   X   4   : ## 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------------------------------:-----------:-----------:-----------:-----------:----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:Озимые това:Яровые фура:Яровые това:   Горох   :ОГРА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:           :           :           :           :НИЧ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РАНИЧЕНИЯ                    :           :           :           :           :НИЯ 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:           :           :           :           :    :</w:t>
      </w:r>
    </w:p>
    <w:p>
      <w:pPr>
        <w:pStyle w:val="Style15"/>
        <w:rPr/>
      </w:pPr>
      <w:r>
        <w:rPr>
          <w:rFonts w:eastAsia="MS Mincho;ＭＳ 明朝"/>
        </w:rPr>
        <w:t>=====================================================================================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   &lt;:Пашня                    :          1:          1:          1:          1:   1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4   &lt;:Трудовые ресурсы         :      34.25:         27:         27:       29.1:   4:</w:t>
      </w:r>
    </w:p>
    <w:p>
      <w:pPr>
        <w:pStyle w:val="Style15"/>
        <w:rPr/>
      </w:pPr>
      <w:r>
        <w:rPr>
          <w:rFonts w:eastAsia="MS Mincho;ＭＳ 明朝"/>
        </w:rPr>
        <w:t>5   &gt;:Кормовые ед.             :       1.48:       1.17:       14.5:         14:   5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6   &gt;:Концентратов min         :       1.48:       1.17:       14.5:         14:   6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7   &lt;:Концентратов max         :       1.48:       1.17:       14.5:         14:   7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22  &lt;:Горох в концентратах     :      -0.44:      -0.35:      -4.35:        9.8:  22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25  &lt;:Озимые в пашне &gt;20%      :        0.8:       -0.2:       -0.2:       -0.2:  25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26  &lt;:Зерновые в пашне &gt;65%    :       0.35:       0.35:       0.35:      -0.65:  26:</w:t>
      </w:r>
    </w:p>
    <w:p>
      <w:pPr>
        <w:pStyle w:val="Style15"/>
        <w:rPr/>
      </w:pPr>
      <w:r>
        <w:rPr>
          <w:rFonts w:eastAsia="MS Mincho;ＭＳ 明朝"/>
        </w:rPr>
        <w:t>31  &gt;:Озимые                   :      13.32:    --     :    --     :    --     :  31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32  &gt;:Яровые                   :    --     :      11.48:    --     :    --     :  32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------------------------------:-----------:-----------:-----------:-----------:----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AX. :Целевая функция          :     1884.6:     1955.4:     -340.6:       -189:    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------------------------------:-----------:-----------:-----------:-----------:----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Х :                         :    --     :    --     :    --     :    --     :    :</w:t>
      </w:r>
    </w:p>
    <w:p>
      <w:pPr>
        <w:pStyle w:val="Style15"/>
        <w:rPr/>
      </w:pPr>
      <w:r>
        <w:rPr>
          <w:rFonts w:eastAsia="MS Mincho;ＭＳ 明朝"/>
        </w:rPr>
        <w:t>НИЖН :                         :          0:          0:          0:          0:    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=====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=====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МЕННЫЕ                     :   X   5   :   X   6   :   X   7   :   X   8   : ## 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------------------------------:-----------:-----------:-----------:-----------:----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:Тов. картоф:Корнеплоды : Силосные  :Кукуруза на:ОГРА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:           :           :           :   силос   :НИЧ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РАНИЧЕНИЯ                    :           :           :           :           :НИЯ 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:           :           :           :           :    :</w:t>
      </w:r>
    </w:p>
    <w:p>
      <w:pPr>
        <w:pStyle w:val="Style15"/>
        <w:rPr/>
      </w:pPr>
      <w:r>
        <w:rPr>
          <w:rFonts w:eastAsia="MS Mincho;ＭＳ 明朝"/>
        </w:rPr>
        <w:t>=====================================================================================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   &lt;:Пашня                    :          1:          1:          1:          1:   1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4   &lt;:Трудовые ресурсы         :     236.88:     200.05:      33.95:         22:   4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5   &gt;:Кормовые ед.             :       4.73:       50.2:       50.2:         19:   5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2  &gt;:Силос min                :    --     :    --     :       50.2:         19:  12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3  &lt;:Силос max                :    --     :    --     :       50.2:         19:  13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4  &gt;:Корнеплоды min           :       4.73:       50.2:    --     :    --     :  14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5  &lt;:Корнеплоды max           :       4.73:       50.2:    --     :    --     :  15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24  &lt;:Картофель в корнеплодах  :       3.55:     -12.55:    --     :    --     :  24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25  &lt;:Озимые в пашне &gt;20%      :       -0.2:       -0.2:       -0.2:       -0.2:  25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26  &lt;:Зерновые в пашне &gt;65%    :      -0.65:      -0.65:      -0.65:      -0.65:  26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------------------------------:-----------:-----------:-----------:-----------:----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AX. :Целевая функция          :      14460:    -1142.8:       -821:     -544.9:    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------------------------------:-----------:-----------:-----------:-----------:----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Х :                         :    --     :    --     :    --     :    --     :    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ЖН :                         :          0:          0:          0:          0:    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=====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=====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МЕННЫЕ                     :   X   9   :   X  10   :   X  11   :   X  12   : ## 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------------------------------:-----------:-----------:-----------:-----------:----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:Кукуруза на:Озимая рож :Однолетние :М.т.на з.кр:ОГРА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:зеленый кор:           :           :           :НИЧ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РАНИЧЕНИЯ                    :           :           :           :           :НИЯ 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:           :           :           :           :    :</w:t>
      </w:r>
    </w:p>
    <w:p>
      <w:pPr>
        <w:pStyle w:val="Style15"/>
        <w:rPr/>
      </w:pPr>
      <w:r>
        <w:rPr>
          <w:rFonts w:eastAsia="MS Mincho;ＭＳ 明朝"/>
        </w:rPr>
        <w:t>=====================================================================================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   &lt;:Пашня                    :          1:          1:          1:          1:   1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4   &lt;:Трудовые ресурсы         :       25.3:       19.3:      12.75:       11.6:   4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5   &gt;:Кормовые ед.             :         54:       56.6:       38.3:       58.9:   5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6  &gt;:Зеленые min в мае        :    --     :      39.62:    --     :    --     :  16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7  &gt;:Зеленые min в июне       :    --     :      16.98:       7.66:       8.84:  17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8  &gt;:Зеленые min в июле       :    --     :    --     :      15.32:      20.61:  18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9  &gt;:Зеленые min в августе    :         27:    --     :      11.49:      20.61:  19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20  &gt;:Зеленые min в сентябре   :         27:    --     :       3.83:       8.84:  20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21  &lt;:Зеленые max              :         54:       56.6:       38.3:       58.9:  21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25  &lt;:Озимые в пашне &gt;20%      :       -0.2:        0.8:       -0.2:       -0.2:  25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26  &lt;:Зерновые в пашне &gt;65%    :      -0.65:      -0.65:      -0.65:      -0.65:  26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30  =:Семена м.т.              :    --     :    --     :    --     :      -0.07:  30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------------------------------:-----------:-----------:-----------:-----------:----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AX. :Целевая функция          :       -479:     -356.5:     -308.5:     -239.5:    :</w:t>
      </w:r>
    </w:p>
    <w:p>
      <w:pPr>
        <w:pStyle w:val="Style15"/>
        <w:rPr/>
      </w:pPr>
      <w:r>
        <w:rPr>
          <w:rFonts w:eastAsia="MS Mincho;ＭＳ 明朝"/>
        </w:rPr>
        <w:t>-------------------------------:-----------:-----------:-----------:-----------:----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Х :                         :    --     :    --     :    --     :    --     :    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ЖН :                         :          0:          0:          0:          0:    :</w:t>
      </w:r>
    </w:p>
    <w:p>
      <w:pPr>
        <w:pStyle w:val="Style15"/>
        <w:rPr/>
      </w:pPr>
      <w:r>
        <w:rPr>
          <w:rFonts w:eastAsia="MS Mincho;ＭＳ 明朝"/>
        </w:rPr>
        <w:t>=====================================================================================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=====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МЕННЫЕ                     :   X  13   :   X  14   :   X  15   :   X  16   : ## :</w:t>
      </w:r>
    </w:p>
    <w:p>
      <w:pPr>
        <w:pStyle w:val="Style15"/>
        <w:rPr/>
      </w:pPr>
      <w:r>
        <w:rPr>
          <w:rFonts w:eastAsia="MS Mincho;ＭＳ 明朝"/>
        </w:rPr>
        <w:t>-------------------------------:-----------:-----------:-----------:-----------:----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:М.т.на се-ж:М.т.на сено:М.т.на семе:Ест. сеноко:ОГРА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:           :           :           :           :НИЧ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РАНИЧЕНИЯ                    :           :           :           :           :НИЯ 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:           :           :           :           :    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=====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   &lt;:Пашня                    :          1:          1:          1:    --     :   1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2   &lt;:Естес. сенокосы          :    --     :    --     :    --     :          1:   2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4   &lt;:Трудовые ресурсы         :      13.01:       16.8:       21.6:      19.25:   4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5   &gt;:Кормовые ед.             :       18.2:         14:          2:        165:   5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8   &gt;:Грубые min               :    --     :         14:    --     :        165:   8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9   &lt;:Грубые max               :    --     :         14:    --     :        165:   9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0  &gt;:Сенаж min                :       18.2:    --     :    --     :    --     :  10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1  &lt;:Сенаж max                :       18.2:    --     :    --     :    --     :  11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23  &lt;:Солома на корм в грубых  :    --     :       -4.2:    --     :      -49.5:  23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25  &lt;:Озимые в пашне &gt;20%      :       -0.2:       -0.2:       -0.2:    --     :  25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26  &lt;:Зерновые в пашне &gt;65%    :      -0.65:      -0.65:      -0.65:    --     :  26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30  =:Семена м.т.              :      -0.07:      -0.07:       1.43:    --     :  30:</w:t>
      </w:r>
    </w:p>
    <w:p>
      <w:pPr>
        <w:pStyle w:val="Style15"/>
        <w:rPr/>
      </w:pPr>
      <w:r>
        <w:rPr>
          <w:rFonts w:eastAsia="MS Mincho;ＭＳ 明朝"/>
        </w:rPr>
        <w:t>-------------------------------:-----------:-----------:-----------:-----------:----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AX. :Целевая функция          :       -519:       -358:       -429:       -173:    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------------------------------:-----------:-----------:-----------:-----------:----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Х :                         :    --     :    --     :    --     :    --     :    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ЖН :                         :          0:          0:          0:          0:    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=====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=====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МЕННЫЕ                     :   X  17   :   X  18   :   X  19   :   X  20   : ## :</w:t>
      </w:r>
    </w:p>
    <w:p>
      <w:pPr>
        <w:pStyle w:val="Style15"/>
        <w:rPr/>
      </w:pPr>
      <w:r>
        <w:rPr>
          <w:rFonts w:eastAsia="MS Mincho;ＭＳ 明朝"/>
        </w:rPr>
        <w:t>-------------------------------:-----------:-----------:-----------:-----------:----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:Ест. пастби:Кол. соломы:Коровы Гол : Остальные :ОГРА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:           :           :           :группы КРС :НИЧ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РАНИЧЕНИЯ                    :           :           :           :    Гол    :НИЯ 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=====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3   &lt;:Естес. пастбища          :          1:    --     :    --     :    --     :   3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4   &lt;:Трудовые ресурсы         :       1.76:    --     :        210:        140:   4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5   &gt;:Кормовые ед.             :        399:        0.2:      -39.8:      -21.2:   5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6   &gt;:Концентратов min         :    --     :    --     :      -9.95:      -5.72:   6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7   &lt;:Концентратов max         :    --     :    --     :     -12.74:         -7:   7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8   &gt;:Грубые min               :    --     :        0.2:      -5.17:      -2.76:   8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9   &lt;:Грубые max               :    --     :        0.2:      -7.56:      -4.24:   9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0  &gt;:Сенаж min                :    --     :    --     :      -2.39:      -1.06:  10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1  &lt;:Сенаж max                :    --     :    --     :      -3.58:       -1.7:  11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2  &gt;:Силос min                :    --     :    --     :      -6.77:      -4.03:  12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3  &lt;:Силос max                :    --     :    --     :      -8.76:      -4.45:  13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4  &gt;:Корнеплоды min           :    --     :    --     :       -0.8:    --     :  14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5  &lt;:Корнеплоды max           :    --     :    --     :      -1.99:    --     :  15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6  &gt;:Зеленые min в мае        :       39.9:    --     :      -0.92:      -0.47:  16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7  &gt;:Зеленые min в июне       :       79.8:    --     :      -2.51:      -1.29:  17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8  &gt;:Зеленые min в июле       :      119.7:    --     :       -2.6:      -1.33:  18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9  &gt;:Зеленые min в августе    :      99.75:    --     :       -2.6:      -1.33:  19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20  &gt;:Зеленые min в сентябре   :      59.85:    --     :      -2.51:      -1.29:  20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21  &lt;:Зеленые max              :        399:    --     :     -12.34:      -6.57:  21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27  &gt;:Коровы min               :    --     :    --     :       0.65:      -0.35:  27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28  &lt;:Коровы max               :    --     :    --     :       0.55:      -0.45:  28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33  &gt;:Молоко                   :    --     :    --     :         36:    --     :  33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34  &gt;:Мясо                     :    --     :    --     :    --     :        2.4:  34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------------------------------:-----------:-----------:-----------:-----------:----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AX. :Целевая функция          :        -62:        -19:       3860:       1728:    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Х :                         :    --     :    --     :    --     :    --     :    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ЖН :                         :          0:          0:          0:          0:    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======</w:t>
      </w:r>
    </w:p>
    <w:p>
      <w:pPr>
        <w:pStyle w:val="Style15"/>
        <w:ind w:firstLine="900"/>
        <w:rPr/>
      </w:pPr>
      <w:r>
        <w:rPr>
          <w:rFonts w:eastAsia="MS Mincho;ＭＳ 明朝"/>
        </w:rPr>
        <w:t>ПЕРЕМЕННЫЕ                     :   X  21   :   X  22   :   X  23   : ## :</w:t>
      </w:r>
    </w:p>
    <w:p>
      <w:pPr>
        <w:pStyle w:val="Style15"/>
        <w:ind w:firstLine="900"/>
        <w:rPr>
          <w:rFonts w:eastAsia="MS Mincho;ＭＳ 明朝"/>
        </w:rPr>
      </w:pPr>
      <w:r>
        <w:rPr>
          <w:rFonts w:eastAsia="MS Mincho;ＭＳ 明朝"/>
        </w:rPr>
        <w:t>-------------------------------:-----------:-----------:-----------:----:</w:t>
      </w:r>
    </w:p>
    <w:p>
      <w:pPr>
        <w:pStyle w:val="Style15"/>
        <w:ind w:firstLine="900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:Лощади Гол :Излишки з.м:Привлеченне:ОГРА:</w:t>
      </w:r>
    </w:p>
    <w:p>
      <w:pPr>
        <w:pStyle w:val="Style15"/>
        <w:ind w:firstLine="900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:           :           : трудовые  :НИЧЕ:</w:t>
      </w:r>
    </w:p>
    <w:p>
      <w:pPr>
        <w:pStyle w:val="Style15"/>
        <w:ind w:firstLine="900"/>
        <w:rPr>
          <w:rFonts w:eastAsia="MS Mincho;ＭＳ 明朝"/>
        </w:rPr>
      </w:pPr>
      <w:r>
        <w:rPr>
          <w:rFonts w:eastAsia="MS Mincho;ＭＳ 明朝"/>
        </w:rPr>
        <w:t>ОГРАНИЧЕНИЯ                    :           :           :  ресурсы  :НИЯ :</w:t>
      </w:r>
    </w:p>
    <w:p>
      <w:pPr>
        <w:pStyle w:val="Style15"/>
        <w:ind w:firstLine="900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</w:t>
      </w:r>
    </w:p>
    <w:p>
      <w:pPr>
        <w:pStyle w:val="Style15"/>
        <w:ind w:firstLine="900"/>
        <w:rPr>
          <w:rFonts w:eastAsia="MS Mincho;ＭＳ 明朝"/>
        </w:rPr>
      </w:pPr>
      <w:r>
        <w:rPr>
          <w:rFonts w:eastAsia="MS Mincho;ＭＳ 明朝"/>
        </w:rPr>
        <w:t>4   &lt;:Трудовые ресурсы         :        190:    --     :         -1:   4:</w:t>
      </w:r>
    </w:p>
    <w:p>
      <w:pPr>
        <w:pStyle w:val="Style15"/>
        <w:ind w:firstLine="900"/>
        <w:rPr>
          <w:rFonts w:eastAsia="MS Mincho;ＭＳ 明朝"/>
        </w:rPr>
      </w:pPr>
      <w:r>
        <w:rPr>
          <w:rFonts w:eastAsia="MS Mincho;ＭＳ 明朝"/>
        </w:rPr>
        <w:t>5   &gt;:Кормовые ед.             :        -30:    --     :    --     :   5:</w:t>
      </w:r>
    </w:p>
    <w:p>
      <w:pPr>
        <w:pStyle w:val="Style15"/>
        <w:ind w:firstLine="900"/>
        <w:rPr>
          <w:rFonts w:eastAsia="MS Mincho;ＭＳ 明朝"/>
        </w:rPr>
      </w:pPr>
      <w:r>
        <w:rPr>
          <w:rFonts w:eastAsia="MS Mincho;ＭＳ 明朝"/>
        </w:rPr>
        <w:t>6   &gt;:Концентратов min         :       -6.9:    --     :    --     :   6:</w:t>
      </w:r>
    </w:p>
    <w:p>
      <w:pPr>
        <w:pStyle w:val="Style15"/>
        <w:ind w:firstLine="900"/>
        <w:rPr>
          <w:rFonts w:eastAsia="MS Mincho;ＭＳ 明朝"/>
        </w:rPr>
      </w:pPr>
      <w:r>
        <w:rPr>
          <w:rFonts w:eastAsia="MS Mincho;ＭＳ 明朝"/>
        </w:rPr>
        <w:t>7   &lt;:Концентратов max         :       -7.5:    --     :    --     :   7:</w:t>
      </w:r>
    </w:p>
    <w:p>
      <w:pPr>
        <w:pStyle w:val="Style15"/>
        <w:ind w:firstLine="900"/>
        <w:rPr>
          <w:rFonts w:eastAsia="MS Mincho;ＭＳ 明朝"/>
        </w:rPr>
      </w:pPr>
      <w:r>
        <w:rPr>
          <w:rFonts w:eastAsia="MS Mincho;ＭＳ 明朝"/>
        </w:rPr>
        <w:t>8   &gt;:Грубые min               :         -9:    --     :    --     :   8:</w:t>
      </w:r>
    </w:p>
    <w:p>
      <w:pPr>
        <w:pStyle w:val="Style15"/>
        <w:ind w:firstLine="900"/>
        <w:rPr>
          <w:rFonts w:eastAsia="MS Mincho;ＭＳ 明朝"/>
        </w:rPr>
      </w:pPr>
      <w:r>
        <w:rPr>
          <w:rFonts w:eastAsia="MS Mincho;ＭＳ 明朝"/>
        </w:rPr>
        <w:t>9   &lt;:Грубые max               :       -9.6:    --     :    --     :   9:</w:t>
      </w:r>
    </w:p>
    <w:p>
      <w:pPr>
        <w:pStyle w:val="Style15"/>
        <w:ind w:firstLine="900"/>
        <w:rPr>
          <w:rFonts w:eastAsia="MS Mincho;ＭＳ 明朝"/>
        </w:rPr>
      </w:pPr>
      <w:r>
        <w:rPr>
          <w:rFonts w:eastAsia="MS Mincho;ＭＳ 明朝"/>
        </w:rPr>
        <w:t>10  &gt;:Сенаж min                :       -2.1:    --     :    --     :  10:</w:t>
      </w:r>
    </w:p>
    <w:p>
      <w:pPr>
        <w:pStyle w:val="Style15"/>
        <w:ind w:firstLine="900"/>
        <w:rPr>
          <w:rFonts w:eastAsia="MS Mincho;ＭＳ 明朝"/>
        </w:rPr>
      </w:pPr>
      <w:r>
        <w:rPr>
          <w:rFonts w:eastAsia="MS Mincho;ＭＳ 明朝"/>
        </w:rPr>
        <w:t>11  &lt;:Сенаж max                :       -3.6:    --     :    --     :  11:</w:t>
      </w:r>
    </w:p>
    <w:p>
      <w:pPr>
        <w:pStyle w:val="Style15"/>
        <w:ind w:firstLine="900"/>
        <w:rPr>
          <w:rFonts w:eastAsia="MS Mincho;ＭＳ 明朝"/>
        </w:rPr>
      </w:pPr>
      <w:r>
        <w:rPr>
          <w:rFonts w:eastAsia="MS Mincho;ＭＳ 明朝"/>
        </w:rPr>
        <w:t>12  &gt;:Силос min                :       -0.6:    --     :    --     :  12:</w:t>
      </w:r>
    </w:p>
    <w:p>
      <w:pPr>
        <w:pStyle w:val="Style15"/>
        <w:ind w:firstLine="900"/>
        <w:rPr>
          <w:rFonts w:eastAsia="MS Mincho;ＭＳ 明朝"/>
        </w:rPr>
      </w:pPr>
      <w:r>
        <w:rPr>
          <w:rFonts w:eastAsia="MS Mincho;ＭＳ 明朝"/>
        </w:rPr>
        <w:t>13  &lt;:Силос max                :       -0.9:    --     :    --     :  13:</w:t>
      </w:r>
    </w:p>
    <w:p>
      <w:pPr>
        <w:pStyle w:val="Style15"/>
        <w:ind w:firstLine="900"/>
        <w:rPr>
          <w:rFonts w:eastAsia="MS Mincho;ＭＳ 明朝"/>
        </w:rPr>
      </w:pPr>
      <w:r>
        <w:rPr>
          <w:rFonts w:eastAsia="MS Mincho;ＭＳ 明朝"/>
        </w:rPr>
        <w:t>14  &gt;:Корнеплоды min           :       -0.3:    --     :    --     :  14:</w:t>
      </w:r>
    </w:p>
    <w:p>
      <w:pPr>
        <w:pStyle w:val="Style15"/>
        <w:ind w:firstLine="900"/>
        <w:rPr>
          <w:rFonts w:eastAsia="MS Mincho;ＭＳ 明朝"/>
        </w:rPr>
      </w:pPr>
      <w:r>
        <w:rPr>
          <w:rFonts w:eastAsia="MS Mincho;ＭＳ 明朝"/>
        </w:rPr>
        <w:t>15  &lt;:Корнеплоды max           :       -0.6:    --     :    --     :  15:</w:t>
      </w:r>
    </w:p>
    <w:p>
      <w:pPr>
        <w:pStyle w:val="Style15"/>
        <w:ind w:firstLine="900"/>
        <w:rPr>
          <w:rFonts w:eastAsia="MS Mincho;ＭＳ 明朝"/>
        </w:rPr>
      </w:pPr>
      <w:r>
        <w:rPr>
          <w:rFonts w:eastAsia="MS Mincho;ＭＳ 明朝"/>
        </w:rPr>
        <w:t>16  &gt;:Зеленые min в мае        :      -0.74:    --     :    --     :  16:</w:t>
      </w:r>
    </w:p>
    <w:p>
      <w:pPr>
        <w:pStyle w:val="Style15"/>
        <w:ind w:firstLine="900"/>
        <w:rPr>
          <w:rFonts w:eastAsia="MS Mincho;ＭＳ 明朝"/>
        </w:rPr>
      </w:pPr>
      <w:r>
        <w:rPr>
          <w:rFonts w:eastAsia="MS Mincho;ＭＳ 明朝"/>
        </w:rPr>
        <w:t>17  &gt;:Зеленые min в июне       :      -2.03:    --     :    --     :  17:</w:t>
      </w:r>
    </w:p>
    <w:p>
      <w:pPr>
        <w:pStyle w:val="Style15"/>
        <w:ind w:firstLine="900"/>
        <w:rPr>
          <w:rFonts w:eastAsia="MS Mincho;ＭＳ 明朝"/>
        </w:rPr>
      </w:pPr>
      <w:r>
        <w:rPr>
          <w:rFonts w:eastAsia="MS Mincho;ＭＳ 明朝"/>
        </w:rPr>
        <w:t>18  &gt;:Зеленые min в июле       :       -2.1:    --     :    --     :  18:</w:t>
      </w:r>
    </w:p>
    <w:p>
      <w:pPr>
        <w:pStyle w:val="Style15"/>
        <w:ind w:firstLine="900"/>
        <w:rPr>
          <w:rFonts w:eastAsia="MS Mincho;ＭＳ 明朝"/>
        </w:rPr>
      </w:pPr>
      <w:r>
        <w:rPr>
          <w:rFonts w:eastAsia="MS Mincho;ＭＳ 明朝"/>
        </w:rPr>
        <w:t>19  &gt;:Зеленые min в августе    :       -2.1:    --     :    --     :  19:</w:t>
      </w:r>
    </w:p>
    <w:p>
      <w:pPr>
        <w:pStyle w:val="Style15"/>
        <w:ind w:firstLine="900"/>
        <w:rPr>
          <w:rFonts w:eastAsia="MS Mincho;ＭＳ 明朝"/>
        </w:rPr>
      </w:pPr>
      <w:r>
        <w:rPr>
          <w:rFonts w:eastAsia="MS Mincho;ＭＳ 明朝"/>
        </w:rPr>
        <w:t>20  &gt;:Зеленые min в сентябре   :      -2.03:    --     :    --     :  20:</w:t>
      </w:r>
    </w:p>
    <w:p>
      <w:pPr>
        <w:pStyle w:val="Style15"/>
        <w:ind w:firstLine="900"/>
        <w:rPr>
          <w:rFonts w:eastAsia="MS Mincho;ＭＳ 明朝"/>
        </w:rPr>
      </w:pPr>
      <w:r>
        <w:rPr>
          <w:rFonts w:eastAsia="MS Mincho;ＭＳ 明朝"/>
        </w:rPr>
        <w:t>21  &lt;:Зеленые max              :       -9.6:         -1:    --     :  21:</w:t>
      </w:r>
    </w:p>
    <w:p>
      <w:pPr>
        <w:pStyle w:val="Style15"/>
        <w:ind w:firstLine="900"/>
        <w:rPr>
          <w:rFonts w:eastAsia="MS Mincho;ＭＳ 明朝"/>
        </w:rPr>
      </w:pPr>
      <w:r>
        <w:rPr>
          <w:rFonts w:eastAsia="MS Mincho;ＭＳ 明朝"/>
        </w:rPr>
        <w:t>23  &lt;:Солома на корм в грубых  :    --     :       0.14:    --     :  23:</w:t>
      </w:r>
    </w:p>
    <w:p>
      <w:pPr>
        <w:pStyle w:val="Style15"/>
        <w:ind w:firstLine="900"/>
        <w:rPr>
          <w:rFonts w:eastAsia="MS Mincho;ＭＳ 明朝"/>
        </w:rPr>
      </w:pPr>
      <w:r>
        <w:rPr>
          <w:rFonts w:eastAsia="MS Mincho;ＭＳ 明朝"/>
        </w:rPr>
        <w:t>29  =:Лошади                   :          1:    --     :    --     :  29:</w:t>
      </w:r>
    </w:p>
    <w:p>
      <w:pPr>
        <w:pStyle w:val="Style15"/>
        <w:ind w:firstLine="900"/>
        <w:rPr>
          <w:rFonts w:eastAsia="MS Mincho;ＭＳ 明朝"/>
        </w:rPr>
      </w:pPr>
      <w:r>
        <w:rPr>
          <w:rFonts w:eastAsia="MS Mincho;ＭＳ 明朝"/>
        </w:rPr>
        <w:t>-------------------------------:-----------:-----------:-----------:----:</w:t>
      </w:r>
    </w:p>
    <w:p>
      <w:pPr>
        <w:pStyle w:val="Style15"/>
        <w:ind w:firstLine="900"/>
        <w:rPr>
          <w:rFonts w:eastAsia="MS Mincho;ＭＳ 明朝"/>
        </w:rPr>
      </w:pPr>
      <w:r>
        <w:rPr>
          <w:rFonts w:eastAsia="MS Mincho;ＭＳ 明朝"/>
        </w:rPr>
        <w:t>MAX. :Целевая функция          :       -270:    --     :    --     :    :</w:t>
      </w:r>
    </w:p>
    <w:p>
      <w:pPr>
        <w:pStyle w:val="Style15"/>
        <w:ind w:firstLine="900"/>
        <w:rPr>
          <w:rFonts w:eastAsia="MS Mincho;ＭＳ 明朝"/>
        </w:rPr>
      </w:pPr>
      <w:r>
        <w:rPr>
          <w:rFonts w:eastAsia="MS Mincho;ＭＳ 明朝"/>
        </w:rPr>
        <w:t>НИЖН :                         :          0:          0:          0:    :</w:t>
      </w:r>
    </w:p>
    <w:p>
      <w:pPr>
        <w:pStyle w:val="Style15"/>
        <w:ind w:firstLine="900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</w:t>
      </w:r>
    </w:p>
    <w:p>
      <w:pPr>
        <w:pStyle w:val="Style15"/>
        <w:ind w:firstLine="1260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. Огpаничения.</w:t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</w:t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  <w:t>ОГРАНИЧЕНИЕ                    :НИЖ.ГРАНИЦА:ВЕР.ГРАНИЦА:</w:t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</w:t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  <w:t>1   &lt;:Пашня                    :    --     :       4850:</w:t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  <w:t>2   &lt;:Естес. сенокосы          :    --     :     538.89:</w:t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  <w:t>3   &lt;:Естес. пастбища          :    --     :    1385.71:</w:t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  <w:t>4   &lt;:Трудовые ресурсы         :    --     :     668000:</w:t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  <w:t>5   &gt;:Кормовые ед.             :          0:    --     :</w:t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  <w:t>6   &gt;:Концентратов min         :          0:    --     :</w:t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  <w:t>7   &lt;:Концентратов max         :    --     :          0:</w:t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  <w:t>8   &gt;:Грубые min               :          0:    --     :</w:t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  <w:t>9   &lt;:Грубые max               :    --     :          0:</w:t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  <w:t>10  &gt;:Сенаж min                :          0:    --     :</w:t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  <w:t>11  &lt;:Сенаж max                :    --     :          0:</w:t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  <w:t>12  &gt;:Силос min                :          0:    --     :</w:t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  <w:t>13  &lt;:Силос max                :    --     :          0:</w:t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  <w:t>14  &gt;:Корнеплоды min           :          0:    --     :</w:t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  <w:t>15  &lt;:Корнеплоды max           :    --     :          0:</w:t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  <w:t>16  &gt;:Зеленые min в мае        :          0:    --     :</w:t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  <w:t>17  &gt;:Зеленые min в июне       :          0:    --     :</w:t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  <w:t>18  &gt;:Зеленые min в июле       :          0:    --     :</w:t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  <w:t>19  &gt;:Зеленые min в августе    :          0:    --     :</w:t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  <w:t>20  &gt;:Зеленые min в сентябре   :          0:    --     :</w:t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  <w:t>21  &lt;:Зеленые max              :    --     :          0:</w:t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  <w:t>22  &lt;:Горох в концентратах     :    --     :          0:</w:t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  <w:t>23  &lt;:Солома на корм в грубых  :    --     :          0:</w:t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  <w:t>24  &lt;:Картофель в корнеплодах  :    --     :          0:</w:t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  <w:t>25  &lt;:Озимые в пашне &gt;20%      :    --     :          0:</w:t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  <w:t>26  &lt;:Зерновые в пашне &gt;65%    :    --     :          0:</w:t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  <w:t>27  &gt;:Коровы min               :          0:    --     :</w:t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  <w:t>28  &lt;:Коровы max               :    --     :          0:</w:t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  <w:t>29  =:Лошади                   :         49:         49:</w:t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  <w:t>30  =:Семена м.т.              :          0:          0:</w:t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  <w:t>31  &gt;:Озимые                   :        970:    --     :</w:t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  <w:t>32  &gt;:Яровые                   :        485:    --     :</w:t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  <w:t>33  &gt;:Молоко                   :      14550:    --     :</w:t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  <w:t>34  &gt;:Мясо                     :        970:    --     :</w:t>
      </w:r>
    </w:p>
    <w:p>
      <w:pPr>
        <w:pStyle w:val="Style15"/>
        <w:ind w:firstLine="1260"/>
        <w:rPr/>
      </w:pPr>
      <w:r>
        <w:rPr>
          <w:rFonts w:eastAsia="MS Mincho;ＭＳ 明朝"/>
        </w:rPr>
        <w:t>========================================================</w:t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firstLine="12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jc w:val="righ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риложение 2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 xml:space="preserve">Модель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Результаты pеш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Решение оптимальное.      Z=      1841390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 xml:space="preserve">1. Матpица pеш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</w:rPr>
        <w:t>=====================================================================================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МЕННЫЕ                     :   X   1   :   X   2   :   X   3   :   X   4   : ## 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ЕНИЯ                       :    72.8228:    42.2474:    2194.49:   978.8632:    :</w:t>
      </w:r>
    </w:p>
    <w:p>
      <w:pPr>
        <w:pStyle w:val="Style15"/>
        <w:rPr/>
      </w:pPr>
      <w:r>
        <w:rPr>
          <w:rFonts w:eastAsia="MS Mincho;ＭＳ 明朝"/>
        </w:rPr>
        <w:t>-------------------------------:-----------:-----------:-----------:-----------:----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:Озимые това:Яровые фура:Яровые това:   Горох   :ОГРА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:           :           :           :           :НИЧ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РАНИЧЕНИЯ                    :           :           :           :           :НИЯ 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:           :           :           :           :    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=====</w:t>
      </w:r>
    </w:p>
    <w:p>
      <w:pPr>
        <w:pStyle w:val="Style15"/>
        <w:rPr/>
      </w:pPr>
      <w:r>
        <w:rPr>
          <w:rFonts w:eastAsia="MS Mincho;ＭＳ 明朝"/>
        </w:rPr>
        <w:t>1   &lt;:Пашня                    :    72.8228:    42.2474:    2194.49:   978.8632:   1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4   &lt;:Трудовые ресурсы         :  2494.1816:  1140.6794: 59251.2305: 28484.9199:   4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5   &gt;:Кормовые ед.             :   107.7778:    49.4294: 31820.1055:  13704.085:   5:</w:t>
      </w:r>
    </w:p>
    <w:p>
      <w:pPr>
        <w:pStyle w:val="Style15"/>
        <w:rPr/>
      </w:pPr>
      <w:r>
        <w:rPr>
          <w:rFonts w:eastAsia="MS Mincho;ＭＳ 明朝"/>
        </w:rPr>
        <w:t>6   &gt;:Концентратов min         :   107.7778:    49.4294: 31820.1055:  13704.085:   6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7   &lt;:Концентратов max         :   107.7778:    49.4294: 31820.1055:  13704.085:   7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22  &lt;:Горох в концентратах     :    -32.042:   -14.7866: -9546.0313:  9592.8594:  22:</w:t>
      </w:r>
    </w:p>
    <w:p>
      <w:pPr>
        <w:pStyle w:val="Style15"/>
        <w:rPr/>
      </w:pPr>
      <w:r>
        <w:rPr>
          <w:rFonts w:eastAsia="MS Mincho;ＭＳ 明朝"/>
        </w:rPr>
        <w:t>25  &lt;:Озимые в пашне &gt;20%      :    58.2583:    -8.4495:   -438.898:  -195.7726:  25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26  &lt;:Зерновые в пашне &gt;65%    :     25.488:    14.7866:   768.0715:   -636.261:  26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31  &gt;:Озимые                   :        970:    --     :    --     :    --     :  31:</w:t>
      </w:r>
    </w:p>
    <w:p>
      <w:pPr>
        <w:pStyle w:val="Style15"/>
        <w:rPr/>
      </w:pPr>
      <w:r>
        <w:rPr>
          <w:rFonts w:eastAsia="MS Mincho;ＭＳ 明朝"/>
        </w:rPr>
        <w:t>32  &gt;:Яровые                   :    --     :        485:    --     :    --     :  32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------------------------------:-----------:-----------:-----------:-----------:----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AX. :Целевая функция          :137241.8906: 82610.5391:-747443.3125:-185005.1563:    :</w:t>
      </w:r>
    </w:p>
    <w:p>
      <w:pPr>
        <w:pStyle w:val="Style15"/>
        <w:rPr/>
      </w:pPr>
      <w:r>
        <w:rPr>
          <w:rFonts w:eastAsia="MS Mincho;ＭＳ 明朝"/>
        </w:rPr>
        <w:t>-------------------------------:-----------:-----------:-----------:-----------:----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Х :                         :    --     :    --     :    --     :    --     :    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ЖН :                         :          0:          0:          0:          0:    :</w:t>
      </w:r>
    </w:p>
    <w:p>
      <w:pPr>
        <w:pStyle w:val="Style15"/>
        <w:rPr/>
      </w:pPr>
      <w:r>
        <w:rPr>
          <w:rFonts w:eastAsia="MS Mincho;ＭＳ 明朝"/>
        </w:rPr>
        <w:t>=====================================================================================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=====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МЕННЫЕ                     :   X   5   :   X   6   :   X   7   :   X  13   : ## 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ЕНИЯ                       :   282.9204:    80.0293:   624.1602:   547.6582:    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------------------------------:-----------:-----------:-----------:-----------:----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:Тов. картоф:Корнеплоды : Силосные  :М.т.на се-ж:ОГРА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:           :           :           :           :НИЧ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РАНИЧЕНИЯ                    :           :           :           :           :НИЯ 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:           :           :           :           :    :</w:t>
      </w:r>
    </w:p>
    <w:p>
      <w:pPr>
        <w:pStyle w:val="Style15"/>
        <w:rPr/>
      </w:pPr>
      <w:r>
        <w:rPr>
          <w:rFonts w:eastAsia="MS Mincho;ＭＳ 明朝"/>
        </w:rPr>
        <w:t>=====================================================================================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   &lt;:Пашня                    :   282.9204:    80.0293:   624.1602:   547.6582:   1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4   &lt;:Трудовые ресурсы         : 67018.1953: 16009.8584: 21190.2383:  7125.0332:   4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5   &gt;:Кормовые ед.             :  1338.2137:    4017.47: 31332.8398:  9967.3799:   5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0  &gt;:Сенаж min                :    --     :    --     :    --     :  9967.3799:  10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1  &lt;:Сенаж max                :    --     :    --     :    --     :  9967.3799:  11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2  &gt;:Силос min                :    --     :    --     : 31332.8398:    --     :  12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3  &lt;:Силос max                :    --     :    --     : 31332.8398:    --     :  13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4  &gt;:Корнеплоды min           :  1338.2137:    4017.47:    --     :    --     :  14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5  &lt;:Корнеплоды max           :  1338.2137:    4017.47:    --     :    --     :  15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24  &lt;:Картофель в корнеплодах  :  1004.3676: -1004.3675:    --     :    --     :  24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25  &lt;:Озимые в пашне &gt;20%      :   -56.5841:   -16.0059:   -124.832:  -109.5316:  25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26  &lt;:Зерновые в пашне &gt;65%    :  -183.8983:    -52.019:  -405.7041:  -355.9778:  26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30  =:Семена м.т.              :    --     :    --     :    --     :   -38.3361:  30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------------------------------:-----------:-----------:-----------:-----------:----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AX. :Целевая функция          :  4091029.5:-91457.4688:  -512435.5:-284234.5938:    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------------------------------:-----------:-----------:-----------:-----------:----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Х :                         :    --     :    --     :    --     :    --     :    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ЖН :                         :          0:          0:          0:          0:    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=====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=====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МЕННЫЕ                     :   X  15   :   X  16   :   X  17   :   X  19   : ## 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ЕНИЯ                       :    26.8084:   141.2572:   184.4199:  2676.5244:    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------------------------------:-----------:-----------:-----------:-----------:----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:М.т.на семе:Ест. сеноко:Ест. пастби:Коровы Гол :ОГРА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:           :           :           :           :НИЧ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РАНИЧЕНИЯ                    :           :           :           :           :НИЯ 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:           :           :           :           :    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=====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   &lt;:Пашня                    :    26.8084:    --     :    --     :    --     :   1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2   &lt;:Естес. сенокосы          :    --     :   141.2572:    --     :    --     :   2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3   &lt;:Естес. пастбища          :    --     :    --     :   184.4199:    --     :   3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4   &lt;:Трудовые ресурсы         :   579.0624:  2719.2014:   324.5791: 562070.125:   4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5   &gt;:Кормовые ед.             :    53.6169: 23307.4414: 73583.5547:-106525.6719:   5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6   &gt;:Концентратов min         :    --     :    --     :    --     : -26631.418:   6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7   &lt;:Концентратов max         :    --     :    --     :    --     :-34098.9219:   7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8   &gt;:Грубые min               :    --     : 23307.4414:    --     :-13837.6318:   8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9   &lt;:Грубые max               :    --     : 23307.4414:    --     :-20234.5254:   9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0  &gt;:Сенаж min                :    --     :    --     :    --     : -6396.8936:  10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1  &lt;:Сенаж max                :    --     :    --     :    --     :  -9581.957:  11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2  &gt;:Силос min                :    --     :    --     :    --     :-18120.0703:  12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3  &lt;:Силос max                :    --     :    --     :    --     :-23446.3535:  13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4  &gt;:Корнеплоды min           :    --     :    --     :    --     : -2141.2195:  14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5  &lt;:Корнеплоды max           :    --     :    --     :    --     : -5326.2837:  15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6  &gt;:Зеленые min в мае        :    --     :    --     :   7358.356: -2462.4026:  16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7  &gt;:Зеленые min в июне       :    --     :    --     : 14716.7119: -6718.0762:  17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8  &gt;:Зеленые min в июле       :    --     :    --     : 22075.0664: -6958.9634:  18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9  &gt;:Зеленые min в августе    :    --     :    --     : 18395.8887: -6958.9634:  19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20  &gt;:Зеленые min в сентябре   :    --     :    --     : 11037.5332: -6718.0762:  20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21  &lt;:Зеленые max              :    --     :    --     : 73583.5547:-33028.3125:  21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23  &lt;:Солома на корм в грубых  :    --     : -6992.2324:    --     :    --     :  23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25  &lt;:Озимые в пашне &gt;20%      :    -5.3617:    --     :    --     :    --     :  25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26  &lt;:Зерновые в пашне &gt;65%    :   -17.4255:    --     :    --     :    --     :  26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27  &gt;:Коровы min               :    --     :    --     :    --     :  1739.7408:  27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28  &lt;:Коровы max               :    --     :    --     :    --     :  1472.0885:  28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30  =:Семена м.т.              :    38.3361:    --     :    --     :    --     :  30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33  &gt;:Молоко                   :    --     :    --     :    --     :  96354.875:  33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------------------------------:-----------:-----------:-----------:-----------:----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AX. :Целевая функция          :-11500.8232: -24437.498:-11434.0361:   10331384:    :</w:t>
      </w:r>
    </w:p>
    <w:p>
      <w:pPr>
        <w:pStyle w:val="Style15"/>
        <w:rPr/>
      </w:pPr>
      <w:r>
        <w:rPr>
          <w:rFonts w:eastAsia="MS Mincho;ＭＳ 明朝"/>
        </w:rPr>
        <w:t>-------------------------------:-----------:-----------:-----------:-----------:----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Х :                         :    --     :    --     :    --     :    --     :    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ЖН :                         :          0:          0:          0:          0:    :</w:t>
      </w:r>
    </w:p>
    <w:p>
      <w:pPr>
        <w:pStyle w:val="Style15"/>
        <w:rPr/>
      </w:pPr>
      <w:r>
        <w:rPr>
          <w:rFonts w:eastAsia="MS Mincho;ＭＳ 明朝"/>
        </w:rPr>
        <w:t>=====================================================================================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=====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МЕННЫЕ                     :   X  20   :   X  21   :   X  22   :   X  23   : ## 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ЕНИЯ                       :  3271.3079:         49: 18592.3516: 567700.375:    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------------------------------:-----------:-----------:-----------:-----------:----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: Остальные :Лощади Гол :Излишки з.м:Привлеченне:ОГРА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:группы КРС :           :           : трудовые  :НИЧ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РАНИЧЕНИЯ                    :    Гол    :           :           :  ресурсы  :НИЯ 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:           :           :           :           :    :</w:t>
      </w:r>
    </w:p>
    <w:p>
      <w:pPr>
        <w:pStyle w:val="Style15"/>
        <w:rPr/>
      </w:pPr>
      <w:r>
        <w:rPr>
          <w:rFonts w:eastAsia="MS Mincho;ＭＳ 明朝"/>
        </w:rPr>
        <w:t>=====================================================================================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4   &lt;:Трудовые ресурсы         :457983.0938:       9310:    --     :-567700.375:   4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5   &gt;:Кормовые ед.             :-69351.7266:      -1470:    --     :    --     :   5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6   &gt;:Концентратов min         :-18711.8809:     -338.1:    --     :    --     :   6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7   &lt;:Концентратов max         :-22899.1543:     -367.5:    --     :    --     :   7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8   &gt;:Грубые min               : -9028.8096:       -441:    --     :    --     :   8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9   &lt;:Грубые max               :-13870.3447:     -470.4:    --     :    --     :   9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0  &gt;:Сенаж min                : -3467.5862:     -102.9:    --     :    --     :  10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1  &lt;:Сенаж max                : -5561.2236:     -176.4:    --     :    --     :  11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2  &gt;:Силос min                :-13183.3711:      -29.4:    --     :    --     :  12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3  &lt;:Силос max                :-14557.3193:      -44.1:    --     :    --     :  13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4  &gt;:Корнеплоды min           :    --     :      -14.7:    --     :    --     :  14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5  &lt;:Корнеплоды max           :    --     :      -29.4:    --     :    --     :  15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6  &gt;:Зеленые min в мае        : -1537.5146:     -36.26:    --     :    --     :  16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7  &gt;:Зеленые min в июне       : -4219.9868:     -99.47:    --     :    --     :  17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8  &gt;:Зеленые min в июле       : -4350.8394:     -102.9:    --     :    --     :  18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9  &gt;:Зеленые min в августе    : -4350.8394:     -102.9:    --     :    --     :  19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20  &gt;:Зеленые min в сентябре   : -4219.9868:     -99.47:    --     :    --     :  20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21  &lt;:Зеленые max              :-21492.4941:     -470.4:-18592.3516:    --     :  21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23  &lt;:Солома на корм в грубых  :    --     :    --     :  2602.9292:    --     :  23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27  &gt;:Коровы min               : -1144.9578:    --     :    --     :    --     :  27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28  &lt;:Коровы max               : -1472.0885:    --     :    --     :    --     :  28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29  =:Лошади                   :    --     :         49:    --     :    --     :  29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34  &gt;:Мясо                     :  7851.1392:    --     :    --     :    --     :  34:</w:t>
      </w:r>
    </w:p>
    <w:p>
      <w:pPr>
        <w:pStyle w:val="Style15"/>
        <w:rPr/>
      </w:pPr>
      <w:r>
        <w:rPr>
          <w:rFonts w:eastAsia="MS Mincho;ＭＳ 明朝"/>
        </w:rPr>
        <w:t>-------------------------------:-----------:-----------:-----------:-----------:----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AX. :Целевая функция          :    5652820:     -13230:    --     :    --     :    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------------------------------:-----------:-----------:-----------:-----------:----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Х :                         :    --     :    --     :    --     :    --     :    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ЖН :                         :          0:          0:          0:          0:    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=====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sectPr>
          <w:type w:val="nextPage"/>
          <w:pgSz w:w="11906" w:h="16838"/>
          <w:pgMar w:left="1152" w:right="386" w:gutter="0" w:header="0" w:top="1079" w:footer="0" w:bottom="899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firstLine="252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firstLine="2520"/>
        <w:jc w:val="center"/>
        <w:rPr>
          <w:rFonts w:eastAsia="MS Mincho;ＭＳ 明朝"/>
        </w:rPr>
      </w:pPr>
      <w:r>
        <w:rPr>
          <w:rFonts w:eastAsia="MS Mincho;ＭＳ 明朝"/>
        </w:rPr>
        <w:t>2. Хаpактеpистика огpаничений</w:t>
      </w:r>
    </w:p>
    <w:p>
      <w:pPr>
        <w:pStyle w:val="Style15"/>
        <w:ind w:firstLine="2520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firstLine="252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firstLine="2520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==================</w:t>
      </w:r>
    </w:p>
    <w:p>
      <w:pPr>
        <w:pStyle w:val="Style15"/>
        <w:ind w:firstLine="2520"/>
        <w:rPr>
          <w:rFonts w:eastAsia="MS Mincho;ＭＳ 明朝"/>
        </w:rPr>
      </w:pPr>
      <w:r>
        <w:rPr>
          <w:rFonts w:eastAsia="MS Mincho;ＭＳ 明朝"/>
        </w:rPr>
        <w:t>ОГРАНИЧЕНИЕ                     :НИЖ.ГРАНИЦА:ВЕР.ГРАНИЦА:   СУММА   :ОТКЛОНЕНИЕ :  ОЦЕНКА   : ## :</w:t>
      </w:r>
    </w:p>
    <w:p>
      <w:pPr>
        <w:pStyle w:val="Style15"/>
        <w:ind w:firstLine="2520"/>
        <w:rPr/>
      </w:pPr>
      <w:r>
        <w:rPr>
          <w:rFonts w:eastAsia="MS Mincho;ＭＳ 明朝"/>
        </w:rPr>
        <w:t>==================================================================================================</w:t>
      </w:r>
    </w:p>
    <w:p>
      <w:pPr>
        <w:pStyle w:val="Style15"/>
        <w:ind w:firstLine="2520"/>
        <w:rPr>
          <w:rFonts w:eastAsia="MS Mincho;ＭＳ 明朝"/>
        </w:rPr>
      </w:pPr>
      <w:r>
        <w:rPr>
          <w:rFonts w:eastAsia="MS Mincho;ＭＳ 明朝"/>
        </w:rPr>
        <w:t>1   &lt; :Пашня                    :    --     :       4850:       4850:          0:   3859.533:   1:</w:t>
      </w:r>
    </w:p>
    <w:p>
      <w:pPr>
        <w:pStyle w:val="Style15"/>
        <w:ind w:firstLine="2520"/>
        <w:rPr>
          <w:rFonts w:eastAsia="MS Mincho;ＭＳ 明朝"/>
        </w:rPr>
      </w:pPr>
      <w:r>
        <w:rPr>
          <w:rFonts w:eastAsia="MS Mincho;ＭＳ 明朝"/>
        </w:rPr>
        <w:t>2   &lt; :Естес. сенокосы          :    --     :     538.89:   141.2572:   397.6328:          0:   2:</w:t>
      </w:r>
    </w:p>
    <w:p>
      <w:pPr>
        <w:pStyle w:val="Style15"/>
        <w:ind w:firstLine="2520"/>
        <w:rPr>
          <w:rFonts w:eastAsia="MS Mincho;ＭＳ 明朝"/>
        </w:rPr>
      </w:pPr>
      <w:r>
        <w:rPr>
          <w:rFonts w:eastAsia="MS Mincho;ＭＳ 明朝"/>
        </w:rPr>
        <w:t>3   &lt; :Естес. пастбища          :    --     :    1385.71:   184.4199:    1201.29:          0:   3:</w:t>
      </w:r>
    </w:p>
    <w:p>
      <w:pPr>
        <w:pStyle w:val="Style15"/>
        <w:ind w:firstLine="2520"/>
        <w:rPr>
          <w:rFonts w:eastAsia="MS Mincho;ＭＳ 明朝"/>
        </w:rPr>
      </w:pPr>
      <w:r>
        <w:rPr>
          <w:rFonts w:eastAsia="MS Mincho;ＭＳ 明朝"/>
        </w:rPr>
        <w:t>4   &lt; :Трудовые ресурсы         :    --     :     668000:     668000:          0:         -0:   4:</w:t>
      </w:r>
    </w:p>
    <w:p>
      <w:pPr>
        <w:pStyle w:val="Style15"/>
        <w:ind w:firstLine="2520"/>
        <w:rPr>
          <w:rFonts w:eastAsia="MS Mincho;ＭＳ 明朝"/>
        </w:rPr>
      </w:pPr>
      <w:r>
        <w:rPr>
          <w:rFonts w:eastAsia="MS Mincho;ＭＳ 明朝"/>
        </w:rPr>
        <w:t>5   &gt; :Кормовые ед.             :          0:    --     : 11934.5186: 11934.5186:         -0:   5:</w:t>
      </w:r>
    </w:p>
    <w:p>
      <w:pPr>
        <w:pStyle w:val="Style15"/>
        <w:ind w:firstLine="2520"/>
        <w:rPr>
          <w:rFonts w:eastAsia="MS Mincho;ＭＳ 明朝"/>
        </w:rPr>
      </w:pPr>
      <w:r>
        <w:rPr>
          <w:rFonts w:eastAsia="MS Mincho;ＭＳ 明朝"/>
        </w:rPr>
        <w:t>6   &gt; :Концентратов min         :          0:    --     :          0:          0:  -289.5193:   6:</w:t>
      </w:r>
    </w:p>
    <w:p>
      <w:pPr>
        <w:pStyle w:val="Style15"/>
        <w:ind w:firstLine="2520"/>
        <w:rPr>
          <w:rFonts w:eastAsia="MS Mincho;ＭＳ 明朝"/>
        </w:rPr>
      </w:pPr>
      <w:r>
        <w:rPr>
          <w:rFonts w:eastAsia="MS Mincho;ＭＳ 明朝"/>
        </w:rPr>
        <w:t>7   &lt; :Концентратов max         :    --     :          0:-11684.1777: 11684.1777:          0:   7:</w:t>
      </w:r>
    </w:p>
    <w:p>
      <w:pPr>
        <w:pStyle w:val="Style15"/>
        <w:ind w:firstLine="2520"/>
        <w:rPr>
          <w:rFonts w:eastAsia="MS Mincho;ＭＳ 明朝"/>
        </w:rPr>
      </w:pPr>
      <w:r>
        <w:rPr>
          <w:rFonts w:eastAsia="MS Mincho;ＭＳ 明朝"/>
        </w:rPr>
        <w:t>8   &gt; :Грубые min               :          0:    --     :          0:          0:    -1.0485:   8:</w:t>
      </w:r>
    </w:p>
    <w:p>
      <w:pPr>
        <w:pStyle w:val="Style15"/>
        <w:ind w:firstLine="2520"/>
        <w:rPr>
          <w:rFonts w:eastAsia="MS Mincho;ＭＳ 明朝"/>
        </w:rPr>
      </w:pPr>
      <w:r>
        <w:rPr>
          <w:rFonts w:eastAsia="MS Mincho;ＭＳ 明朝"/>
        </w:rPr>
        <w:t>9   &lt; :Грубые max               :    --     :          0:-11267.8281: 11267.8281:          0:   9:</w:t>
      </w:r>
    </w:p>
    <w:p>
      <w:pPr>
        <w:pStyle w:val="Style15"/>
        <w:ind w:firstLine="2520"/>
        <w:rPr>
          <w:rFonts w:eastAsia="MS Mincho;ＭＳ 明朝"/>
        </w:rPr>
      </w:pPr>
      <w:r>
        <w:rPr>
          <w:rFonts w:eastAsia="MS Mincho;ＭＳ 明朝"/>
        </w:rPr>
        <w:t>10  &gt; :Сенаж min                :          0:    --     :          0:          0:  -252.1132:  10:</w:t>
      </w:r>
    </w:p>
    <w:p>
      <w:pPr>
        <w:pStyle w:val="Style15"/>
        <w:ind w:firstLine="2520"/>
        <w:rPr>
          <w:rFonts w:eastAsia="MS Mincho;ＭＳ 明朝"/>
        </w:rPr>
      </w:pPr>
      <w:r>
        <w:rPr>
          <w:rFonts w:eastAsia="MS Mincho;ＭＳ 明朝"/>
        </w:rPr>
        <w:t>11  &lt; :Сенаж max                :    --     :          0: -5352.2012:  5352.2012:          0:  11:</w:t>
      </w:r>
    </w:p>
    <w:p>
      <w:pPr>
        <w:pStyle w:val="Style15"/>
        <w:ind w:firstLine="2520"/>
        <w:rPr>
          <w:rFonts w:eastAsia="MS Mincho;ＭＳ 明朝"/>
        </w:rPr>
      </w:pPr>
      <w:r>
        <w:rPr>
          <w:rFonts w:eastAsia="MS Mincho;ＭＳ 明朝"/>
        </w:rPr>
        <w:t>12  &gt; :Силос min                :          0:    --     :          0:          0:   -93.2377:  12:</w:t>
      </w:r>
    </w:p>
    <w:p>
      <w:pPr>
        <w:pStyle w:val="Style15"/>
        <w:ind w:firstLine="2520"/>
        <w:rPr>
          <w:rFonts w:eastAsia="MS Mincho;ＭＳ 明朝"/>
        </w:rPr>
      </w:pPr>
      <w:r>
        <w:rPr>
          <w:rFonts w:eastAsia="MS Mincho;ＭＳ 明朝"/>
        </w:rPr>
        <w:t>13  &lt; :Силос max                :    --     :          0: -6714.9321:  6714.9321:          0:  13:</w:t>
      </w:r>
    </w:p>
    <w:p>
      <w:pPr>
        <w:pStyle w:val="Style15"/>
        <w:ind w:firstLine="2520"/>
        <w:rPr>
          <w:rFonts w:eastAsia="MS Mincho;ＭＳ 明朝"/>
        </w:rPr>
      </w:pPr>
      <w:r>
        <w:rPr>
          <w:rFonts w:eastAsia="MS Mincho;ＭＳ 明朝"/>
        </w:rPr>
        <w:t>14  &gt; :Корнеплоды min           :          0:    --     :  3199.7642:  3199.7642:         -0:  14:</w:t>
      </w:r>
    </w:p>
    <w:p>
      <w:pPr>
        <w:pStyle w:val="Style15"/>
        <w:ind w:firstLine="2520"/>
        <w:rPr>
          <w:rFonts w:eastAsia="MS Mincho;ＭＳ 明朝"/>
        </w:rPr>
      </w:pPr>
      <w:r>
        <w:rPr>
          <w:rFonts w:eastAsia="MS Mincho;ＭＳ 明朝"/>
        </w:rPr>
        <w:t>15  &lt; :Корнеплоды max           :    --     :          0:          0:          0:   485.2332:  15:</w:t>
      </w:r>
    </w:p>
    <w:p>
      <w:pPr>
        <w:pStyle w:val="Style15"/>
        <w:ind w:firstLine="2520"/>
        <w:rPr>
          <w:rFonts w:eastAsia="MS Mincho;ＭＳ 明朝"/>
        </w:rPr>
      </w:pPr>
      <w:r>
        <w:rPr>
          <w:rFonts w:eastAsia="MS Mincho;ＭＳ 明朝"/>
        </w:rPr>
        <w:t>16  &gt; :Зеленые min в мае        :          0:    --     :  3322.1787:  3322.1787:         -0:  16:</w:t>
      </w:r>
    </w:p>
    <w:p>
      <w:pPr>
        <w:pStyle w:val="Style15"/>
        <w:ind w:firstLine="2520"/>
        <w:rPr>
          <w:rFonts w:eastAsia="MS Mincho;ＭＳ 明朝"/>
        </w:rPr>
      </w:pPr>
      <w:r>
        <w:rPr>
          <w:rFonts w:eastAsia="MS Mincho;ＭＳ 明朝"/>
        </w:rPr>
        <w:t>17  &gt; :Зеленые min в июне       :          0:    --     :  3679.1787:  3679.1787:         -0:  17:</w:t>
      </w:r>
    </w:p>
    <w:p>
      <w:pPr>
        <w:pStyle w:val="Style15"/>
        <w:ind w:firstLine="2520"/>
        <w:rPr>
          <w:rFonts w:eastAsia="MS Mincho;ＭＳ 明朝"/>
        </w:rPr>
      </w:pPr>
      <w:r>
        <w:rPr>
          <w:rFonts w:eastAsia="MS Mincho;ＭＳ 明朝"/>
        </w:rPr>
        <w:t>18  &gt; :Зеленые min в июле       :          0:    --     : 10662.3633: 10662.3633:         -0:  18:</w:t>
      </w:r>
    </w:p>
    <w:p>
      <w:pPr>
        <w:pStyle w:val="Style15"/>
        <w:ind w:firstLine="2520"/>
        <w:rPr>
          <w:rFonts w:eastAsia="MS Mincho;ＭＳ 明朝"/>
        </w:rPr>
      </w:pPr>
      <w:r>
        <w:rPr>
          <w:rFonts w:eastAsia="MS Mincho;ＭＳ 明朝"/>
        </w:rPr>
        <w:t>19  &gt; :Зеленые min в августе    :          0:    --     :  6983.1865:  6983.1865:         -0:  19:</w:t>
      </w:r>
    </w:p>
    <w:p>
      <w:pPr>
        <w:pStyle w:val="Style15"/>
        <w:ind w:firstLine="2520"/>
        <w:rPr>
          <w:rFonts w:eastAsia="MS Mincho;ＭＳ 明朝"/>
        </w:rPr>
      </w:pPr>
      <w:r>
        <w:rPr>
          <w:rFonts w:eastAsia="MS Mincho;ＭＳ 明朝"/>
        </w:rPr>
        <w:t>20  &gt; :Зеленые min в сентябре   :          0:    --     :          0:          0:    -1.0359:  20:</w:t>
      </w:r>
    </w:p>
    <w:p>
      <w:pPr>
        <w:pStyle w:val="Style15"/>
        <w:ind w:firstLine="2520"/>
        <w:rPr>
          <w:rFonts w:eastAsia="MS Mincho;ＭＳ 明朝"/>
        </w:rPr>
      </w:pPr>
      <w:r>
        <w:rPr>
          <w:rFonts w:eastAsia="MS Mincho;ＭＳ 明朝"/>
        </w:rPr>
        <w:t>21  &lt; :Зеленые max              :    --     :          0:          0:          0:         -0:  21:</w:t>
      </w:r>
    </w:p>
    <w:p>
      <w:pPr>
        <w:pStyle w:val="Style15"/>
        <w:ind w:firstLine="2520"/>
        <w:rPr>
          <w:rFonts w:eastAsia="MS Mincho;ＭＳ 明朝"/>
        </w:rPr>
      </w:pPr>
      <w:r>
        <w:rPr>
          <w:rFonts w:eastAsia="MS Mincho;ＭＳ 明朝"/>
        </w:rPr>
        <w:t>22  &lt; :Горох в концентратах     :    --     :          0:          0:          0:     0.4834:  22:</w:t>
      </w:r>
    </w:p>
    <w:p>
      <w:pPr>
        <w:pStyle w:val="Style15"/>
        <w:ind w:firstLine="2520"/>
        <w:rPr>
          <w:rFonts w:eastAsia="MS Mincho;ＭＳ 明朝"/>
        </w:rPr>
      </w:pPr>
      <w:r>
        <w:rPr>
          <w:rFonts w:eastAsia="MS Mincho;ＭＳ 明朝"/>
        </w:rPr>
        <w:t>23  &lt; :Солома на корм в грубых  :    --     :          0: -4389.3032:  4389.3032:          0:  23:</w:t>
      </w:r>
    </w:p>
    <w:p>
      <w:pPr>
        <w:pStyle w:val="Style15"/>
        <w:ind w:firstLine="2520"/>
        <w:rPr>
          <w:rFonts w:eastAsia="MS Mincho;ＭＳ 明朝"/>
        </w:rPr>
      </w:pPr>
      <w:r>
        <w:rPr>
          <w:rFonts w:eastAsia="MS Mincho;ＭＳ 明朝"/>
        </w:rPr>
        <w:t>24  &lt; :Картофель в корнеплодах  :    --     :          0:          0:          0:  2339.5251:  24:</w:t>
      </w:r>
    </w:p>
    <w:p>
      <w:pPr>
        <w:pStyle w:val="Style15"/>
        <w:ind w:firstLine="2520"/>
        <w:rPr>
          <w:rFonts w:eastAsia="MS Mincho;ＭＳ 明朝"/>
        </w:rPr>
      </w:pPr>
      <w:r>
        <w:rPr>
          <w:rFonts w:eastAsia="MS Mincho;ＭＳ 明朝"/>
        </w:rPr>
        <w:t>25  &lt; :Озимые в пашне &gt;20%      :    --     :          0:  -897.1772:   897.1772:          0:  25:</w:t>
      </w:r>
    </w:p>
    <w:p>
      <w:pPr>
        <w:pStyle w:val="Style15"/>
        <w:ind w:firstLine="2520"/>
        <w:rPr>
          <w:rFonts w:eastAsia="MS Mincho;ＭＳ 明朝"/>
        </w:rPr>
      </w:pPr>
      <w:r>
        <w:rPr>
          <w:rFonts w:eastAsia="MS Mincho;ＭＳ 明朝"/>
        </w:rPr>
        <w:t>26  &lt; :Зерновые в пашне &gt;65%    :    --     :          0:  -842.9398:   842.9398:         -0:  26:</w:t>
      </w:r>
    </w:p>
    <w:p>
      <w:pPr>
        <w:pStyle w:val="Style15"/>
        <w:ind w:firstLine="2520"/>
        <w:rPr>
          <w:rFonts w:eastAsia="MS Mincho;ＭＳ 明朝"/>
        </w:rPr>
      </w:pPr>
      <w:r>
        <w:rPr>
          <w:rFonts w:eastAsia="MS Mincho;ＭＳ 明朝"/>
        </w:rPr>
        <w:t>27  &gt; :Коровы min               :          0:    --     :   594.7831:   594.7831:         -0:  27:</w:t>
      </w:r>
    </w:p>
    <w:p>
      <w:pPr>
        <w:pStyle w:val="Style15"/>
        <w:ind w:firstLine="2520"/>
        <w:rPr>
          <w:rFonts w:eastAsia="MS Mincho;ＭＳ 明朝"/>
        </w:rPr>
      </w:pPr>
      <w:r>
        <w:rPr>
          <w:rFonts w:eastAsia="MS Mincho;ＭＳ 明朝"/>
        </w:rPr>
        <w:t>28  &lt; :Коровы max               :    --     :          0:          0:          0:  1278.3748:  28:</w:t>
      </w:r>
    </w:p>
    <w:p>
      <w:pPr>
        <w:pStyle w:val="Style15"/>
        <w:ind w:firstLine="2520"/>
        <w:rPr>
          <w:rFonts w:eastAsia="MS Mincho;ＭＳ 明朝"/>
        </w:rPr>
      </w:pPr>
      <w:r>
        <w:rPr>
          <w:rFonts w:eastAsia="MS Mincho;ＭＳ 明朝"/>
        </w:rPr>
        <w:t>29  = :Лошади                   :         49:         49:         49:          0: -2573.4631:  29:</w:t>
      </w:r>
    </w:p>
    <w:p>
      <w:pPr>
        <w:pStyle w:val="Style15"/>
        <w:ind w:firstLine="2520"/>
        <w:rPr>
          <w:rFonts w:eastAsia="MS Mincho;ＭＳ 明朝"/>
        </w:rPr>
      </w:pPr>
      <w:r>
        <w:rPr>
          <w:rFonts w:eastAsia="MS Mincho;ＭＳ 明朝"/>
        </w:rPr>
        <w:t>30  = :Семена м.т.              :          0:          0:          0:          0: -2998.9741:  30:</w:t>
      </w:r>
    </w:p>
    <w:p>
      <w:pPr>
        <w:pStyle w:val="Style15"/>
        <w:ind w:firstLine="2520"/>
        <w:rPr>
          <w:rFonts w:eastAsia="MS Mincho;ＭＳ 明朝"/>
        </w:rPr>
      </w:pPr>
      <w:r>
        <w:rPr>
          <w:rFonts w:eastAsia="MS Mincho;ＭＳ 明朝"/>
        </w:rPr>
        <w:t>31  &gt; :Озимые                   :        970:    --     :        970:          0:  -116.0835:  31:</w:t>
      </w:r>
    </w:p>
    <w:p>
      <w:pPr>
        <w:pStyle w:val="Style15"/>
        <w:ind w:firstLine="2520"/>
        <w:rPr>
          <w:rFonts w:eastAsia="MS Mincho;ＭＳ 明朝"/>
        </w:rPr>
      </w:pPr>
      <w:r>
        <w:rPr>
          <w:rFonts w:eastAsia="MS Mincho;ＭＳ 明朝"/>
        </w:rPr>
        <w:t>32  &gt; :Яровые                   :        485:    --     :        485:          0:  -136.3438:  32:</w:t>
      </w:r>
    </w:p>
    <w:p>
      <w:pPr>
        <w:pStyle w:val="Style15"/>
        <w:ind w:firstLine="2520"/>
        <w:rPr>
          <w:rFonts w:eastAsia="MS Mincho;ＭＳ 明朝"/>
        </w:rPr>
      </w:pPr>
      <w:r>
        <w:rPr>
          <w:rFonts w:eastAsia="MS Mincho;ＭＳ 明朝"/>
        </w:rPr>
        <w:t>33  &gt; :Молоко                   :      14550:    --     : 96354.8828: 81804.8828:         -0:  33:</w:t>
      </w:r>
    </w:p>
    <w:p>
      <w:pPr>
        <w:pStyle w:val="Style15"/>
        <w:ind w:firstLine="2520"/>
        <w:rPr/>
      </w:pPr>
      <w:r>
        <w:rPr>
          <w:rFonts w:eastAsia="MS Mincho;ＭＳ 明朝"/>
        </w:rPr>
        <w:t>34  &gt; :Мясо                     :        970:    --     :  7851.1392:  6881.1392:         -0:  34:</w:t>
      </w:r>
    </w:p>
    <w:p>
      <w:pPr>
        <w:pStyle w:val="Style15"/>
        <w:ind w:firstLine="2520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==================</w:t>
      </w:r>
    </w:p>
    <w:p>
      <w:pPr>
        <w:pStyle w:val="Style15"/>
        <w:ind w:firstLine="252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firstLine="252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firstLine="252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firstLine="2520"/>
        <w:jc w:val="righ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риложение 3</w:t>
      </w:r>
    </w:p>
    <w:p>
      <w:pPr>
        <w:pStyle w:val="Style15"/>
        <w:ind w:firstLine="1800"/>
        <w:rPr>
          <w:rFonts w:eastAsia="MS Mincho;ＭＳ 明朝"/>
        </w:rPr>
      </w:pPr>
      <w:r>
        <w:rPr>
          <w:rFonts w:eastAsia="MS Mincho;ＭＳ 明朝"/>
        </w:rPr>
        <w:t xml:space="preserve">SOLUTION          ИМЕНИ ЗАДАЧИ НЕТ                                                                       </w:t>
      </w:r>
    </w:p>
    <w:p>
      <w:pPr>
        <w:pStyle w:val="Style15"/>
        <w:ind w:firstLine="180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ECTION           1   IDENTIFICATION</w:t>
      </w:r>
    </w:p>
    <w:p>
      <w:pPr>
        <w:pStyle w:val="Style15"/>
        <w:ind w:firstLine="1800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ИСХОД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ОПТИМИЗАЦИИ</w:t>
      </w:r>
      <w:r>
        <w:rPr>
          <w:rFonts w:eastAsia="MS Mincho;ＭＳ 明朝"/>
          <w:lang w:val="en-US"/>
        </w:rPr>
        <w:t xml:space="preserve">                   1               </w:t>
      </w:r>
      <w:r>
        <w:rPr>
          <w:rFonts w:eastAsia="MS Mincho;ＭＳ 明朝"/>
        </w:rPr>
        <w:t>ОПТИМУМ</w:t>
      </w:r>
      <w:r>
        <w:rPr>
          <w:rFonts w:eastAsia="MS Mincho;ＭＳ 明朝"/>
          <w:lang w:val="en-US"/>
        </w:rPr>
        <w:t xml:space="preserve">                                            </w:t>
      </w:r>
    </w:p>
    <w:p>
      <w:pPr>
        <w:pStyle w:val="Style15"/>
        <w:ind w:firstLine="1800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 xml:space="preserve">КОЛИЧЕСТВО ОГРАНИЧЕНИЙ              35                                                                 </w:t>
      </w:r>
    </w:p>
    <w:p>
      <w:pPr>
        <w:pStyle w:val="Style15"/>
        <w:ind w:firstLine="1800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КОЛИЧЕСТВО ПЕРЕМЕННЫХ               23                                                                 </w:t>
      </w:r>
    </w:p>
    <w:p>
      <w:pPr>
        <w:pStyle w:val="Style15"/>
        <w:ind w:firstLine="1800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ЧИСЛО НЕНУЛЕЙ                       227                                                                </w:t>
      </w:r>
    </w:p>
    <w:p>
      <w:pPr>
        <w:pStyle w:val="Style15"/>
        <w:ind w:firstLine="1800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ВРЕМЯ РЕШЕНИЯ                       0               0  h 0  m 0  s                                     </w:t>
      </w:r>
    </w:p>
    <w:p>
      <w:pPr>
        <w:pStyle w:val="Style15"/>
        <w:ind w:firstLine="1800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ЧИСЛО ИТЕРАЦИЙ                      3                                                                  </w:t>
      </w:r>
    </w:p>
    <w:p>
      <w:pPr>
        <w:pStyle w:val="Style15"/>
        <w:ind w:firstLine="1800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ЧИСЛО НЕВЫРОЖДЕННЫХ ИТЕРАЦИЙ        3                                                                  </w:t>
      </w:r>
    </w:p>
    <w:p>
      <w:pPr>
        <w:pStyle w:val="Style15"/>
        <w:ind w:firstLine="1800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ЗНАЧЕНИЕ ЦЕЛЕВОЙ ФУНКЦИИ            18413907.65878                                                     </w:t>
      </w:r>
    </w:p>
    <w:p>
      <w:pPr>
        <w:pStyle w:val="Style15"/>
        <w:ind w:firstLine="1800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ЧИСЛО НЕДОПУСТИМЫХ КОМПОНЕНТ        0                                                                  </w:t>
      </w:r>
    </w:p>
    <w:p>
      <w:pPr>
        <w:pStyle w:val="Style15"/>
        <w:ind w:firstLine="1800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ЧИСЛО ОГРАНИЧЕНИЙ В RANGE           0                                                                  </w:t>
      </w:r>
    </w:p>
    <w:p>
      <w:pPr>
        <w:pStyle w:val="Style15"/>
        <w:ind w:firstLine="1800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ЧИСЛО ПЕРЕМЕННЫХ В BOUNDS           0                                                                  </w:t>
      </w:r>
    </w:p>
    <w:p>
      <w:pPr>
        <w:pStyle w:val="Style15"/>
        <w:ind w:firstLine="1800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ИМЯ ЦЕЛЕВОЙ ФУНКЦИИ                 ИМЕНИ НЕТ                                                          </w:t>
      </w:r>
    </w:p>
    <w:p>
      <w:pPr>
        <w:pStyle w:val="Style15"/>
        <w:ind w:firstLine="1800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ИМЯ ПРАВОЙ ЧАСТИ                    ИМЕНИ НЕТ                                                          </w:t>
      </w:r>
    </w:p>
    <w:p>
      <w:pPr>
        <w:pStyle w:val="Style15"/>
        <w:ind w:firstLine="1800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ИМЯ НАБОРА RANGE                    ИМЕНИ НЕТ                                                          </w:t>
      </w:r>
    </w:p>
    <w:p>
      <w:pPr>
        <w:pStyle w:val="Style15"/>
        <w:ind w:firstLine="1800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ИМЯ НАБОРА BOUNDS                   ИМЕНИ НЕТ                                                          </w:t>
      </w:r>
    </w:p>
    <w:p>
      <w:pPr>
        <w:pStyle w:val="Style15"/>
        <w:ind w:firstLine="1800"/>
        <w:rPr>
          <w:rFonts w:eastAsia="MS Mincho;ＭＳ 明朝"/>
        </w:rPr>
      </w:pPr>
      <w:r>
        <w:rPr>
          <w:rFonts w:eastAsia="MS Mincho;ＭＳ 明朝"/>
        </w:rPr>
        <w:t>SECTION           2   ROWS</w:t>
      </w:r>
    </w:p>
    <w:p>
      <w:pPr>
        <w:pStyle w:val="Style15"/>
        <w:ind w:firstLine="180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мер   имя      тип значение        нижняя          верхняя         знач двойств    статус и значение</w:t>
      </w:r>
    </w:p>
    <w:p>
      <w:pPr>
        <w:pStyle w:val="Style15"/>
        <w:ind w:firstLine="1800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огр    огр      огр огр             граница         граница         переменной      логич переменной</w:t>
      </w:r>
    </w:p>
    <w:p>
      <w:pPr>
        <w:pStyle w:val="Style15"/>
        <w:ind w:firstLine="1800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US"/>
        </w:rPr>
        <w:t xml:space="preserve">1     r1        l   4850            NONE            4850            3859.533        l  0               </w:t>
      </w:r>
    </w:p>
    <w:p>
      <w:pPr>
        <w:pStyle w:val="Style15"/>
        <w:ind w:firstLine="1800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2     r2        l   141.257219      NONE            538.890015      0               b  397.632796      </w:t>
      </w:r>
    </w:p>
    <w:p>
      <w:pPr>
        <w:pStyle w:val="Style15"/>
        <w:ind w:firstLine="180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3     r3        l   184.419942      NONE            1385.70996      0               b  1201.29002      </w:t>
      </w:r>
    </w:p>
    <w:p>
      <w:pPr>
        <w:pStyle w:val="Style15"/>
        <w:ind w:firstLine="180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4     r4        l   668000          NONE            668000          -0              l  0               </w:t>
      </w:r>
    </w:p>
    <w:p>
      <w:pPr>
        <w:pStyle w:val="Style15"/>
        <w:ind w:firstLine="180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5     r5        g   11934.5189      0               NONE            -0              b  11934.5189      </w:t>
      </w:r>
    </w:p>
    <w:p>
      <w:pPr>
        <w:pStyle w:val="Style15"/>
        <w:ind w:firstLine="180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6     r6        g   0               0               NONE            -289.51932      l  0               </w:t>
      </w:r>
    </w:p>
    <w:p>
      <w:pPr>
        <w:pStyle w:val="Style15"/>
        <w:ind w:firstLine="180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7     r7        l   -11684.1778     NONE            0               0               b  11684.1778      </w:t>
      </w:r>
    </w:p>
    <w:p>
      <w:pPr>
        <w:pStyle w:val="Style15"/>
        <w:ind w:firstLine="180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8     r8        g   0               0               NONE            -1.04848485     l  0               </w:t>
      </w:r>
    </w:p>
    <w:p>
      <w:pPr>
        <w:pStyle w:val="Style15"/>
        <w:ind w:firstLine="180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9     r9        l   -11267.8279     NONE            0               0               b  11267.8279      </w:t>
      </w:r>
    </w:p>
    <w:p>
      <w:pPr>
        <w:pStyle w:val="Style15"/>
        <w:ind w:firstLine="180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10    r10       g   0               0               NONE            -252.113242     l  0               </w:t>
      </w:r>
    </w:p>
    <w:p>
      <w:pPr>
        <w:pStyle w:val="Style15"/>
        <w:ind w:firstLine="180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11    r11       l   -5352.20094     NONE            0               0               b  5352.20094      </w:t>
      </w:r>
    </w:p>
    <w:p>
      <w:pPr>
        <w:pStyle w:val="Style15"/>
        <w:ind w:firstLine="180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12    r12       g   0               0               NONE            -93.2377077     l  0               </w:t>
      </w:r>
    </w:p>
    <w:p>
      <w:pPr>
        <w:pStyle w:val="Style15"/>
        <w:ind w:firstLine="180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13    r13       l   -6714.93227     NONE            0               0               b  6714.93227      </w:t>
      </w:r>
    </w:p>
    <w:p>
      <w:pPr>
        <w:pStyle w:val="Style15"/>
        <w:ind w:firstLine="180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14    r14       g   3199.76408      0               NONE            -0              b  3199.76408      </w:t>
      </w:r>
    </w:p>
    <w:p>
      <w:pPr>
        <w:pStyle w:val="Style15"/>
        <w:ind w:firstLine="180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15    r15       l   0               NONE            0               485.233204      l  0               </w:t>
      </w:r>
    </w:p>
    <w:p>
      <w:pPr>
        <w:pStyle w:val="Style15"/>
        <w:ind w:firstLine="180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16    r16       g   3322.17878      0               NONE            -0              b  3322.17878      </w:t>
      </w:r>
    </w:p>
    <w:p>
      <w:pPr>
        <w:pStyle w:val="Style15"/>
        <w:ind w:firstLine="180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17    r17       g   3679.17869      0               NONE            -0              b  3679.17869      </w:t>
      </w:r>
    </w:p>
    <w:p>
      <w:pPr>
        <w:pStyle w:val="Style15"/>
        <w:ind w:firstLine="180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18    r18       g   10662.3637      0               NONE            -0              b  10662.3637      </w:t>
      </w:r>
    </w:p>
    <w:p>
      <w:pPr>
        <w:pStyle w:val="Style15"/>
        <w:ind w:firstLine="180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19    r19       g   6983.18643      0               NONE            -0              b  6983.18643      </w:t>
      </w:r>
    </w:p>
    <w:p>
      <w:pPr>
        <w:pStyle w:val="Style15"/>
        <w:ind w:firstLine="180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20    r20       g   0               0               NONE            -1.03592317     l  0               </w:t>
      </w:r>
    </w:p>
    <w:p>
      <w:pPr>
        <w:pStyle w:val="Style15"/>
        <w:ind w:firstLine="180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21    r21       l   0               NONE            0               -0              l  0               </w:t>
      </w:r>
    </w:p>
    <w:p>
      <w:pPr>
        <w:pStyle w:val="Style15"/>
        <w:ind w:firstLine="180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22    r22       l   0               NONE            0               0.483416684     l  0               </w:t>
      </w:r>
    </w:p>
    <w:p>
      <w:pPr>
        <w:pStyle w:val="Style15"/>
        <w:ind w:firstLine="180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23    r23       l   -4389.30302     NONE            0               0               b  4389.30302      </w:t>
      </w:r>
    </w:p>
    <w:p>
      <w:pPr>
        <w:pStyle w:val="Style15"/>
        <w:ind w:firstLine="180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24    r24       l   0               NONE            0               2339.52508      l  0               </w:t>
      </w:r>
    </w:p>
    <w:p>
      <w:pPr>
        <w:pStyle w:val="Style15"/>
        <w:ind w:firstLine="180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25    r25       l   -897.177189     NONE            0               0               b  897.177189      </w:t>
      </w:r>
    </w:p>
    <w:p>
      <w:pPr>
        <w:pStyle w:val="Style15"/>
        <w:ind w:firstLine="180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26    r26       l   -842.939736     NONE            0               -0              b  842.939736      </w:t>
      </w:r>
    </w:p>
    <w:p>
      <w:pPr>
        <w:pStyle w:val="Style15"/>
        <w:ind w:firstLine="180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27    r27       g   594.783109      0               NONE            -0              b  594.783109      </w:t>
      </w:r>
    </w:p>
    <w:p>
      <w:pPr>
        <w:pStyle w:val="Style15"/>
        <w:ind w:firstLine="180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28    r28       l   0               NONE            0               1278.37473      l  0               </w:t>
      </w:r>
    </w:p>
    <w:p>
      <w:pPr>
        <w:pStyle w:val="Style15"/>
        <w:ind w:firstLine="180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29    r29       e   49              49              49              -2573.4631      z  0               </w:t>
      </w:r>
    </w:p>
    <w:p>
      <w:pPr>
        <w:pStyle w:val="Style15"/>
        <w:ind w:firstLine="180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30    r30       e   0               0               0               -2998.97423     z  0               </w:t>
      </w:r>
    </w:p>
    <w:p>
      <w:pPr>
        <w:pStyle w:val="Style15"/>
        <w:ind w:firstLine="180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31    r31       g   970             970             NONE            -116.083465     l  0               </w:t>
      </w:r>
    </w:p>
    <w:p>
      <w:pPr>
        <w:pStyle w:val="Style15"/>
        <w:ind w:firstLine="180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32    r32       g   485             485             NONE            -136.34375      l  0               </w:t>
      </w:r>
    </w:p>
    <w:p>
      <w:pPr>
        <w:pStyle w:val="Style15"/>
        <w:ind w:firstLine="180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33    r33       g   96354.8799      14550           NONE            -0              b  81804.8799      </w:t>
      </w:r>
    </w:p>
    <w:p>
      <w:pPr>
        <w:pStyle w:val="Style15"/>
        <w:ind w:firstLine="180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34    r34       g   7851.13905      970             NONE            -0              b  6881.13905      </w:t>
      </w:r>
    </w:p>
    <w:p>
      <w:pPr>
        <w:pStyle w:val="Style15"/>
        <w:ind w:firstLine="180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35    r35       f   18413907.7      NONE            NONE            -1              b  -18413907.7     </w:t>
      </w:r>
    </w:p>
    <w:p>
      <w:pPr>
        <w:pStyle w:val="Style15"/>
        <w:ind w:firstLine="1800"/>
        <w:rPr/>
      </w:pPr>
      <w:r>
        <w:rPr>
          <w:rFonts w:eastAsia="MS Mincho;ＭＳ 明朝"/>
        </w:rPr>
        <w:t>SECTION           3   COLUMNS</w:t>
      </w:r>
    </w:p>
    <w:p>
      <w:pPr>
        <w:pStyle w:val="Style15"/>
        <w:ind w:firstLine="180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мер   имя      тип значение        нижняя          верхняя         оценка          статус и коэффиц</w:t>
      </w:r>
    </w:p>
    <w:p>
      <w:pPr>
        <w:pStyle w:val="Style15"/>
        <w:ind w:firstLine="1800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пер    пер      пер пер             граница         граница         столбца         пер  функционала</w:t>
      </w:r>
    </w:p>
    <w:p>
      <w:pPr>
        <w:pStyle w:val="Style15"/>
        <w:ind w:firstLine="1800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US"/>
        </w:rPr>
        <w:t xml:space="preserve">1     0         p   72.8228245      0               NONE            -4.54747351e-13 b  1884.59998      </w:t>
      </w:r>
    </w:p>
    <w:p>
      <w:pPr>
        <w:pStyle w:val="Style15"/>
        <w:ind w:firstLine="180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2     1         p   42.2473884      0               NONE            0               b  1955.40002      </w:t>
      </w:r>
    </w:p>
    <w:p>
      <w:pPr>
        <w:pStyle w:val="Style15"/>
        <w:ind w:firstLine="180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3     2         p   2194.49         0               NONE            -1.70530257e-13 b  -340.600006     </w:t>
      </w:r>
    </w:p>
    <w:p>
      <w:pPr>
        <w:pStyle w:val="Style15"/>
        <w:ind w:firstLine="180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4     3         p   978.86324       0               NONE            -5.68434189e-14 b  -189            </w:t>
      </w:r>
    </w:p>
    <w:p>
      <w:pPr>
        <w:pStyle w:val="Style15"/>
        <w:ind w:firstLine="180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5     4         p   282.920428      0               NONE            -1.8189894e-12  b  14460           </w:t>
      </w:r>
    </w:p>
    <w:p>
      <w:pPr>
        <w:pStyle w:val="Style15"/>
        <w:ind w:firstLine="180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6     5         p   80.0292823      0               NONE            5.91171556e-12  b  -1142.80005     </w:t>
      </w:r>
    </w:p>
    <w:p>
      <w:pPr>
        <w:pStyle w:val="Style15"/>
        <w:ind w:firstLine="180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7     6         p   624.160181      0               NONE            1.13686838e-13  b  -821            </w:t>
      </w:r>
    </w:p>
    <w:p>
      <w:pPr>
        <w:pStyle w:val="Style15"/>
        <w:ind w:firstLine="180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8     7         p   0               0               NONE            2632.91657      l  -544.900024     </w:t>
      </w:r>
    </w:p>
    <w:p>
      <w:pPr>
        <w:pStyle w:val="Style15"/>
        <w:ind w:firstLine="180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9     8         p   0               0               NONE            4310.56307      l  -479            </w:t>
      </w:r>
    </w:p>
    <w:p>
      <w:pPr>
        <w:pStyle w:val="Style15"/>
        <w:ind w:firstLine="180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10    9         p   0               0               NONE            4216.033        l  -356.5          </w:t>
      </w:r>
    </w:p>
    <w:p>
      <w:pPr>
        <w:pStyle w:val="Style15"/>
        <w:ind w:firstLine="180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11    10        p   0               0               NONE            4164.06541      l  -308.5          </w:t>
      </w:r>
    </w:p>
    <w:p>
      <w:pPr>
        <w:pStyle w:val="Style15"/>
        <w:ind w:firstLine="180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12    11        p   0               0               NONE            4299.80363      l  -239.5          </w:t>
      </w:r>
    </w:p>
    <w:p>
      <w:pPr>
        <w:pStyle w:val="Style15"/>
        <w:ind w:firstLine="180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13    12        p   547.658207      0               NONE            -7.95807864e-13 b  -519            </w:t>
      </w:r>
    </w:p>
    <w:p>
      <w:pPr>
        <w:pStyle w:val="Style15"/>
        <w:ind w:firstLine="180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14    13        p   0               0               NONE            4412.78241      l  -358            </w:t>
      </w:r>
    </w:p>
    <w:p>
      <w:pPr>
        <w:pStyle w:val="Style15"/>
        <w:ind w:firstLine="180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15    14        p   26.8084448      0               NONE            5.68434189e-14  b  -429            </w:t>
      </w:r>
    </w:p>
    <w:p>
      <w:pPr>
        <w:pStyle w:val="Style15"/>
        <w:ind w:firstLine="180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16    15        p   141.257219      0               NONE            -2.84217094e-14 b  -173            </w:t>
      </w:r>
    </w:p>
    <w:p>
      <w:pPr>
        <w:pStyle w:val="Style15"/>
        <w:ind w:firstLine="180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17    16        p   184.419942      0               NONE            0               b  -62             </w:t>
      </w:r>
    </w:p>
    <w:p>
      <w:pPr>
        <w:pStyle w:val="Style15"/>
        <w:ind w:firstLine="180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18    17        p   0               0               NONE            18.790303       l  -19             </w:t>
      </w:r>
    </w:p>
    <w:p>
      <w:pPr>
        <w:pStyle w:val="Style15"/>
        <w:ind w:firstLine="180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19    18        p   2676.52444      0               NONE            -1.36424205e-12 b  3860            </w:t>
      </w:r>
    </w:p>
    <w:p>
      <w:pPr>
        <w:pStyle w:val="Style15"/>
        <w:ind w:firstLine="180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20    19        p   3271.30781      0               NONE            0               b  1728            </w:t>
      </w:r>
    </w:p>
    <w:p>
      <w:pPr>
        <w:pStyle w:val="Style15"/>
        <w:ind w:firstLine="180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21    20        p   49              0               NONE            0               b  -270            </w:t>
      </w:r>
    </w:p>
    <w:p>
      <w:pPr>
        <w:pStyle w:val="Style15"/>
        <w:ind w:firstLine="180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22    21        p   18592.3521      0               NONE            0               b  0               </w:t>
      </w:r>
    </w:p>
    <w:p>
      <w:pPr>
        <w:pStyle w:val="Style15"/>
        <w:ind w:firstLine="180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23    22        p   567700.403      0               NONE            0               b  0               </w:t>
      </w:r>
    </w:p>
    <w:p>
      <w:pPr>
        <w:pStyle w:val="Style15"/>
        <w:ind w:firstLine="1800"/>
        <w:rPr>
          <w:rFonts w:eastAsia="MS Mincho;ＭＳ 明朝"/>
        </w:rPr>
      </w:pPr>
      <w:r>
        <w:rPr>
          <w:rFonts w:eastAsia="MS Mincho;ＭＳ 明朝"/>
        </w:rPr>
        <w:t>ENDATA</w:t>
      </w:r>
    </w:p>
    <w:p>
      <w:pPr>
        <w:pStyle w:val="Style15"/>
        <w:ind w:firstLine="2520"/>
        <w:jc w:val="righ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sectPr>
      <w:type w:val="nextPage"/>
      <w:pgSz w:orient="landscape" w:w="16838" w:h="11906"/>
      <w:pgMar w:left="902" w:right="1077" w:gutter="0" w:header="0" w:top="1151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4:48:00Z</dcterms:created>
  <dc:creator>admin</dc:creator>
  <dc:description/>
  <dc:language>en-US</dc:language>
  <cp:lastModifiedBy>admin</cp:lastModifiedBy>
  <dcterms:modified xsi:type="dcterms:W3CDTF">2004-04-28T14:49:00Z</dcterms:modified>
  <cp:revision>3</cp:revision>
  <dc:subject/>
  <dc:title>Приложение 1</dc:title>
</cp:coreProperties>
</file>