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b/>
          <w:sz w:val="28"/>
        </w:rPr>
        <w:t>Факультет экономики, менеджмента и финансов</w:t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Кафедра финансов и </w:t>
      </w:r>
    </w:p>
    <w:p>
      <w:pPr>
        <w:pStyle w:val="Normal"/>
        <w:spacing w:lineRule="auto" w:line="288"/>
        <w:ind w:right="566" w:hanging="0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экономического анализа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spacing w:lineRule="auto" w:line="288"/>
        <w:ind w:right="566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288"/>
        <w:ind w:right="566" w:hanging="0"/>
        <w:jc w:val="center"/>
        <w:rPr/>
      </w:pPr>
      <w:r>
        <w:rPr>
          <w:b/>
          <w:sz w:val="28"/>
        </w:rPr>
        <w:t xml:space="preserve">ПО ДИСЦИПЛИНЕ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НАЛОГИ</w:t>
      </w:r>
      <w:r>
        <w:rPr>
          <w:b/>
          <w:sz w:val="28"/>
          <w:lang w:val="en-US"/>
        </w:rPr>
        <w:t>” НА ТЕМУ:</w:t>
      </w:r>
    </w:p>
    <w:p>
      <w:pPr>
        <w:pStyle w:val="Normal"/>
        <w:spacing w:lineRule="auto" w:line="288"/>
        <w:ind w:right="56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Расчет налогов и оптимизация налогообложения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40"/>
        </w:rPr>
      </w:pPr>
      <w:r>
        <w:rPr>
          <w:b/>
          <w:sz w:val="40"/>
        </w:rPr>
        <w:t>предприятия.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 xml:space="preserve">Выполнил: </w:t>
      </w:r>
    </w:p>
    <w:p>
      <w:pPr>
        <w:pStyle w:val="Normal"/>
        <w:spacing w:lineRule="auto" w:line="288"/>
        <w:ind w:right="566" w:hanging="0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 xml:space="preserve">Проверила: Горбачева В.А.  </w:t>
      </w:r>
    </w:p>
    <w:p>
      <w:pPr>
        <w:pStyle w:val="Normal"/>
        <w:tabs>
          <w:tab w:val="clear" w:pos="720"/>
          <w:tab w:val="left" w:pos="3969" w:leader="none"/>
        </w:tabs>
        <w:spacing w:lineRule="auto" w:line="288"/>
        <w:ind w:left="4395" w:right="566" w:hanging="4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88"/>
        <w:ind w:left="4395" w:right="566" w:hanging="4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88"/>
        <w:ind w:left="4395" w:right="566" w:hanging="4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88"/>
        <w:ind w:left="4395" w:right="566" w:hanging="4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88"/>
        <w:ind w:left="4395" w:right="566" w:hanging="46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Уфа 1998 г.</w:t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654"/>
        <w:gridCol w:w="486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истика предприятия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.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оротно-сальдовая ведомость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алогов и отчислений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чет налогов и отчислений за </w:t>
            </w: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квартал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чет налогов и отчислений за </w:t>
            </w: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квартал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чет налогов и отчислений за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квартал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Расчет налогов и отчислений за </w:t>
            </w:r>
            <w:r>
              <w:rPr>
                <w:sz w:val="28"/>
                <w:lang w:val="en-US"/>
              </w:rPr>
              <w:t xml:space="preserve">IV </w:t>
            </w:r>
            <w:r>
              <w:rPr>
                <w:sz w:val="28"/>
              </w:rPr>
              <w:t>квартал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штрафов и пен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о-сальдовая ведомость (с учетом изменений)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        </w:t>
      </w:r>
      <w:r>
        <w:rPr/>
        <w:t>Налогообложение изобретено очень давно и существует, без всякого преувеличения, во всех странах мира.  Задача его состоит в том, чтобы создать необходимые условия для функционирования хозяйственного механизма, жизнедеятельности общества и государства в цел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данной курсовой работе будет произведен перерасчет налогов конкретного предприятия на основе оборотно-сальдовой ведомости, рассчитаны пени и штрафы за их недоплату, даны рекомендации по организации  расчета налогов и платежей на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е расчеты будут произведены в рамках той налоговой системы, которая была сформирована Законом РФ «Об основах налоговой системы в Российской Федерации» от 27 декабря 1991 г. №2118-1, с учетом всех изменений и дополнен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действующему российскому законодательству, за любые налоговые «ухищрения» предусмотрены как административная, так и уголовная ответственность. За непредставление или несвоевременное представление декларации о доходах в налоговой орган, сокрытие или занижение доходов, отсутствие или нарушение учета доходов налоговые органы вправе налагать значительный административный штраф, многократно превышающий размер сокрытого дохода.   А при повторном нарушении - предусмотрена уголовная ответственность.  Все это, разумеется, очень и очень неприятно.  И поэтому, чтобы не допустить в будущем подобных проблем необходимо самым внимательным образом разобраться в этой 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арактеристика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дприятие «Мир материалов» является акционерным обществом закрытого типа.  Организация занимается оптовой торговлей строительных материал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О «Мир материалов» зарегистрировано  ГНИ Октябрьского района г. У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Его основные покупатели – строительные предприятия и магазины розничной торговли.  Данное предприятие является одним из крупнейших предприятий в городе. Среднесписочная численность на  предприятии составляет 1354 человек.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</w:t>
      </w:r>
      <w:r>
        <w:rPr/>
        <w:t>Предприятие не имеет льгот по налогообложению и производит расчет налогов и сборов согласно Закону РФ «Об основах налоговой системы в Российской Федерации».</w:t>
      </w:r>
    </w:p>
    <w:p>
      <w:pPr>
        <w:pStyle w:val="Heading3"/>
        <w:rPr/>
      </w:pPr>
      <w:r>
        <w:rPr/>
        <w:t>ОБОРОТНО-САЛЬДОВАЯ ВЕДОМОСТЬ (ЗА 1 КВАРТАЛ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 начал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конец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 632 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33 3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24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70 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36 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4 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9 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пли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55 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55 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23 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57 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 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 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693 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677 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11 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9 280 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95 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396 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01 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01 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39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39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991 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43 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39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7 430 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04 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 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280 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5 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7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858 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6 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 57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32 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55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47 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47 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43 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829 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42 5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656 74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 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 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 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 73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9 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52 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22 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62 7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92 90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 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3 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519 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 38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872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872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 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88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83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 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1 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9 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 35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 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 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 90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6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2 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9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 07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 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 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фонду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9 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807 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23 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4 92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498 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297 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 61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9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636 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482 84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83 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83 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580 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658 43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 162 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8 131 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8 131 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7 470 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7 470 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4 893 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4 893 77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ОБОРОТНО-САЛЬДОВАЯ ВЕДОМОСТЬ (ЗА 2 КВАРТАЛ)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1134"/>
        <w:gridCol w:w="1134"/>
        <w:gridCol w:w="1134"/>
        <w:gridCol w:w="1134"/>
        <w:gridCol w:w="1276"/>
        <w:gridCol w:w="1276"/>
      </w:tblGrid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 начал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конец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33 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33 91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8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8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 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пли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 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1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</w:tr>
      <w:tr>
        <w:trPr>
          <w:trHeight w:val="7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 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90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580 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396 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4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27 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517 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9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95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3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731 5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97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 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04 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809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28 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957 0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5 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49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104 538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авансам полу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4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 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3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9 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 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льцы автотр. Ср-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656 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1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74 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222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 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 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706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8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3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82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92 9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0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91 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04 066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 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 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 41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6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36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 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 483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484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1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9 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4 50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 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7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 25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 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7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94 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4 82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 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34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фонду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86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4 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98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773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48 189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 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2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914 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783 41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482 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55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73 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83 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2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25 5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73 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658 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844 43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8 418 62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 8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94 893 77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 xml:space="preserve">94 893 77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26 242 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126 242 146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97 338 431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97 338 431  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ОБОРОТНО-САЛЬДОВАЯ ВЕДОМОСТЬ (ЗА 3 КВАРТАЛ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2189"/>
        <w:gridCol w:w="1134"/>
        <w:gridCol w:w="1134"/>
        <w:gridCol w:w="1252"/>
        <w:gridCol w:w="1158"/>
        <w:gridCol w:w="1276"/>
        <w:gridCol w:w="1134"/>
      </w:tblGrid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 начал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Обороты за 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 </w:t>
            </w:r>
            <w:r>
              <w:rPr>
                <w:b/>
                <w:color w:val="000000"/>
                <w:sz w:val="18"/>
                <w:lang w:eastAsia="ru-RU"/>
              </w:rPr>
              <w:t>пери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конец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 033 9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34 515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72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0 3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0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28 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91 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91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0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9 3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 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 293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654 19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654 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517 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714 8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184 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048 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 014 5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 714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 078 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502 1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502 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 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1 500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528 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957 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502 1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46 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712 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104 53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000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714 8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819 407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авнсам полу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99 5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 406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7 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1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12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 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 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льцы автор. ср-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2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11 0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177 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686 216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7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6 6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 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9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3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04 06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11 1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34 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827 178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 4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 56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 8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 728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36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75 3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9 021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 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 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 48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883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48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 09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4 5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26 7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4 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 161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 2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79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 902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24 8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11 9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7 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839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34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4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фонду занят-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8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 5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7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48 18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65 68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86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468 603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783 4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288 54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007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01 971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73 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 8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019 6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56 651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25 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45 3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970 8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 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 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844 43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956 435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8 418 62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 8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375 800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97 338 43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97 338 431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1 206 4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1 206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133 045 713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133 045 713   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ОБОРОТНО-САЛЬДОВАЯ ВЕДОМОСТЬ (ЗА 4 КВАРТАЛ)</w:t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1276"/>
        <w:gridCol w:w="1276"/>
        <w:gridCol w:w="1154"/>
        <w:gridCol w:w="1104"/>
        <w:gridCol w:w="1188"/>
        <w:gridCol w:w="1160"/>
      </w:tblGrid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 начал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Сальдо наконец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60 8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60 8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58 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34 5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6 7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251 257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7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2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96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9 9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3 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7 74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 29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 5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22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367 4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383 66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048 0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 05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840 9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 078 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 0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6 5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 959 5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329 6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329 6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55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0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1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712 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8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176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5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819 40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0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 819 407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авнсам полу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00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 1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 1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 372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53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64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 1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90 3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 169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2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36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 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 57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льцы автор. ср-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686 21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25 2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71 09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2 08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3 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9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7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59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827 17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 6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 49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37 013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 7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5 5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 2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 64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9 0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89 8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8 88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 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 29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 8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8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 96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4 847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8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 114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 1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64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56 161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 9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 902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83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0 839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 19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фонду заня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7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7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468 6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453 0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00 0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5 563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01 97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00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86 8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88 813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713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56 6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640 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83 5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970 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 3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565 25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 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 2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. прибыли на др.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2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 26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6 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685 858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2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6 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685 858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956 4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83 5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 16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418 083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 отч.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62 5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62 5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418 62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00 000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62 0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 162 015</w:t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375 8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 9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 16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 xml:space="preserve">133 045 713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 xml:space="preserve">133 045 713 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 xml:space="preserve">70 892 157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 xml:space="preserve">70 892 157 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21 569 296 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121 569 296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Расчет налогов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пенсионный фонд.</w:t>
      </w:r>
    </w:p>
    <w:p>
      <w:pPr>
        <w:pStyle w:val="Normal"/>
        <w:ind w:firstLine="709"/>
        <w:jc w:val="both"/>
        <w:rPr/>
      </w:pPr>
      <w:r>
        <w:rPr/>
        <w:t>28% с суммы фонда оплаты труда (К 70 счета)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                                </w:t>
      </w:r>
      <w:r>
        <w:rPr/>
        <w:t xml:space="preserve">2723105*0,28=762469 руб. </w:t>
      </w:r>
    </w:p>
    <w:p>
      <w:pPr>
        <w:pStyle w:val="Normal"/>
        <w:ind w:firstLine="709"/>
        <w:jc w:val="both"/>
        <w:rPr/>
      </w:pPr>
      <w:r>
        <w:rPr/>
        <w:t xml:space="preserve">1% удерживают с работников, от начисленной заработной платы: </w:t>
      </w:r>
      <w:r>
        <w:rPr>
          <w:lang w:val="en-US"/>
        </w:rPr>
        <w:t xml:space="preserve">  </w:t>
      </w:r>
      <w:r>
        <w:rPr/>
        <w:t xml:space="preserve">2723105*0,01= </w:t>
      </w:r>
      <w:r>
        <w:rPr>
          <w:lang w:val="en-US"/>
        </w:rPr>
        <w:t xml:space="preserve"> </w:t>
      </w:r>
      <w:r>
        <w:rPr/>
        <w:t xml:space="preserve">27231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редствам фонда социального страхования.</w:t>
      </w:r>
    </w:p>
    <w:p>
      <w:pPr>
        <w:pStyle w:val="Normal"/>
        <w:ind w:firstLine="709"/>
        <w:jc w:val="both"/>
        <w:rPr/>
      </w:pPr>
      <w:r>
        <w:rPr/>
        <w:t>5,4% с суммы фонда оплаты труда</w:t>
      </w:r>
      <w:r>
        <w:rPr>
          <w:lang w:val="en-US"/>
        </w:rPr>
        <w:t xml:space="preserve">: </w:t>
      </w:r>
      <w:r>
        <w:rPr/>
        <w:t>2723105*0,054=147048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фонд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/>
        <w:t>3,6% с суммы фонда оплаты труда</w:t>
      </w:r>
      <w:r>
        <w:rPr>
          <w:lang w:val="en-US"/>
        </w:rPr>
        <w:t xml:space="preserve">: </w:t>
      </w:r>
      <w:r>
        <w:rPr/>
        <w:t xml:space="preserve">2723105*0,036=98032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государственный фонд занятости населения.</w:t>
      </w:r>
    </w:p>
    <w:p>
      <w:pPr>
        <w:pStyle w:val="Normal"/>
        <w:ind w:firstLine="709"/>
        <w:jc w:val="both"/>
        <w:rPr/>
      </w:pPr>
      <w:r>
        <w:rPr/>
        <w:t>2% с суммы фонда оплаты труда</w:t>
      </w:r>
      <w:r>
        <w:rPr>
          <w:lang w:val="en-US"/>
        </w:rPr>
        <w:t xml:space="preserve">: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2723105*0,02=54462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транспортному налогу.</w:t>
      </w:r>
    </w:p>
    <w:p>
      <w:pPr>
        <w:pStyle w:val="Normal"/>
        <w:ind w:firstLine="709"/>
        <w:jc w:val="both"/>
        <w:rPr/>
      </w:pPr>
      <w:r>
        <w:rPr/>
        <w:t>2% от суммы фонда оплаты труда</w:t>
      </w:r>
      <w:r>
        <w:rPr>
          <w:lang w:val="en-US"/>
        </w:rPr>
        <w:t xml:space="preserve">: </w:t>
      </w:r>
      <w:r>
        <w:rPr/>
        <w:t xml:space="preserve"> 2723105*0,02=54462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пользователей автомобильных дорог.</w:t>
      </w:r>
    </w:p>
    <w:p>
      <w:pPr>
        <w:pStyle w:val="Normal"/>
        <w:ind w:firstLine="709"/>
        <w:jc w:val="both"/>
        <w:rPr/>
      </w:pPr>
      <w:r>
        <w:rPr/>
        <w:t>Объектом налогообложения является доход от реализации продукции (К 46 счета) за минусом НДС и акцизов. Ставка налога - 0,15% от реализации продукции.</w:t>
      </w:r>
      <w:r>
        <w:rPr>
          <w:rFonts w:cs="Arial" w:ascii="Arial" w:hAnsi="Arial"/>
          <w:color w:val="00000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ручка от реализации продукции без НДС и акцизов 33392000*100%/120%= 27826667 руб.</w:t>
      </w:r>
    </w:p>
    <w:p>
      <w:pPr>
        <w:pStyle w:val="Normal"/>
        <w:jc w:val="both"/>
        <w:rPr/>
      </w:pPr>
      <w:r>
        <w:rPr/>
        <w:t>Сумма налоговых платежей 27826667*0,0015= 41740 руб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Всего начислено за отчетный период  41740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Сумма налога подлежащая взносу в дорожный фонд  41740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взносов в Фонд науки и технологического развития РБ.</w:t>
      </w:r>
    </w:p>
    <w:p>
      <w:pPr>
        <w:pStyle w:val="Normal"/>
        <w:ind w:firstLine="709"/>
        <w:jc w:val="both"/>
        <w:rPr/>
      </w:pPr>
      <w:r>
        <w:rPr/>
        <w:t>Объектом налогообложения является объем затрат на произ-во реализ. прод. (К44 счета + доначисления)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бъем затрат на производство реализованной продукции 11810783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Норма отчислений в Фонд от объема затрат на производство 1,5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ы отчислений в Фонд 177162 руб.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>в бюджет республики (фонд науки и технологического развития) (0,75%) 88581 руб.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>на счет предприятия (0,75%) 88581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К доплате 17716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целевого сбора на содержание милиции, на благоустройство территорий, на нужды образования и другие цел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Установленный законом МРОТ 83,49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реднесписочная численность работающих 1354 чел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Количество фактически отработанных месяцев в квартале 3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Ставка целевого сбора 3%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Сумма целевого сбора в бюджет:</w:t>
      </w:r>
    </w:p>
    <w:p>
      <w:pPr>
        <w:pStyle w:val="Normal"/>
        <w:jc w:val="both"/>
        <w:rPr/>
      </w:pPr>
      <w:r>
        <w:rPr/>
        <w:t>83,49*1354*3*3%/100%=10174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содержание жилищного фонда и объектов социально-культурной сферы.</w:t>
      </w:r>
    </w:p>
    <w:p>
      <w:pPr>
        <w:pStyle w:val="Normal"/>
        <w:ind w:firstLine="709"/>
        <w:jc w:val="both"/>
        <w:rPr/>
      </w:pPr>
      <w:r>
        <w:rPr/>
        <w:t xml:space="preserve">Объектом налогообложения является доход от реализ. прод. (К46 счета) за минусом НДС и акцизов.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ручка от реализации продукции без НДС и акцизов 33392000*100%/120%= 27826667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налога 1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налога, исчисленная по установленной ставке  278267  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Сумма налога подлежащая взносу в бюджет   278267 руб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К оплате   27826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лога на имущество предприятия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Среднегодовая стоимость облагаемого налогом имущества </w:t>
      </w:r>
      <w:r>
        <w:rPr>
          <w:color w:val="000000"/>
          <w:lang w:eastAsia="ru-RU"/>
        </w:rPr>
        <w:t>20242675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Установленная ставка налога на имущество 2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Сумма налога на имущество по расчету за отчетный период      </w:t>
      </w:r>
      <w:r>
        <w:rPr>
          <w:color w:val="000000"/>
          <w:lang w:eastAsia="ru-RU"/>
        </w:rPr>
        <w:t xml:space="preserve">404854 </w:t>
      </w:r>
      <w:r>
        <w:rPr/>
        <w:t>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Причитается к уплате в бюджет налога на имущество по сроку </w:t>
      </w:r>
      <w:r>
        <w:rPr>
          <w:color w:val="000000"/>
          <w:lang w:eastAsia="ru-RU"/>
        </w:rPr>
        <w:t>40485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отчислений в Амортизационный фонд РБ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Сумма износа 700600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10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отчислений 70060 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К доплате 70060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добавленную стоимость.</w:t>
      </w:r>
    </w:p>
    <w:p>
      <w:pPr>
        <w:pStyle w:val="Normal"/>
        <w:ind w:firstLine="709"/>
        <w:jc w:val="center"/>
        <w:rPr/>
      </w:pPr>
      <w:r>
        <w:rPr/>
        <w:t>Сумма НДС за отчетный период</w:t>
      </w:r>
      <w:r>
        <w:rPr>
          <w:lang w:val="en-US"/>
        </w:rPr>
        <w:t>:</w:t>
      </w:r>
      <w:r>
        <w:rPr/>
        <w:t xml:space="preserve">  24649525*20%/120%= 410825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лога от фактической прибыл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Валовая прибыль - всего </w:t>
      </w:r>
      <w:r>
        <w:rPr>
          <w:rFonts w:cs="Arial" w:ascii="Arial" w:hAnsi="Arial"/>
          <w:color w:val="000000"/>
          <w:lang w:eastAsia="ru-RU"/>
        </w:rPr>
        <w:t xml:space="preserve">          14971142     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Налогооблагаемая прибыль </w:t>
      </w:r>
      <w:r>
        <w:rPr>
          <w:rFonts w:cs="Arial" w:ascii="Arial" w:hAnsi="Arial"/>
          <w:color w:val="000000"/>
          <w:lang w:eastAsia="ru-RU"/>
        </w:rPr>
        <w:t xml:space="preserve">14971142   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Ставка налога на прибыль 35%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Сумма налога всего </w:t>
      </w:r>
      <w:r>
        <w:rPr>
          <w:rFonts w:cs="Arial" w:ascii="Arial" w:hAnsi="Arial"/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 xml:space="preserve"> 5239900 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/>
        <w:t>руб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Причитается в бюджет налога на прибыль - всего </w:t>
      </w:r>
      <w:r>
        <w:rPr>
          <w:color w:val="000000"/>
          <w:lang w:eastAsia="ru-RU"/>
        </w:rPr>
        <w:t>5239900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К доплате по сроку 1 кв. </w:t>
      </w:r>
      <w:r>
        <w:rPr>
          <w:color w:val="000000"/>
          <w:lang w:eastAsia="ru-RU"/>
        </w:rPr>
        <w:t>5239900</w:t>
      </w:r>
      <w:r>
        <w:rPr>
          <w:rFonts w:cs="Arial" w:ascii="Arial" w:hAnsi="Arial"/>
          <w:color w:val="000000"/>
          <w:lang w:eastAsia="ru-RU"/>
        </w:rPr>
        <w:t xml:space="preserve"> 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934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2804"/>
        <w:gridCol w:w="1134"/>
        <w:gridCol w:w="993"/>
        <w:gridCol w:w="2126"/>
        <w:gridCol w:w="992"/>
        <w:gridCol w:w="709"/>
        <w:gridCol w:w="709"/>
        <w:gridCol w:w="9782"/>
        <w:gridCol w:w="9782"/>
      </w:tblGrid>
      <w:tr>
        <w:trPr>
          <w:trHeight w:val="6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Журнал хозяйственных операций (I квартал)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46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правительные провод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№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бухгалт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ГН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ачис-л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-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-т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2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1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2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 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 4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8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в пенс. фонд 28%+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9 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9 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+п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соц. страх. 5,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 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 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5,4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мед. страх. 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 0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 0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3,6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занятости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 4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7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7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-НДС)*2%/100%  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оимос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+п.3+п.4+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5+п.6+п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бест-ть реализ. продукции с учетом доначис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+доначис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107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взносов в Фонд науки и технол. развития Р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 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 5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67 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67.3 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огического развития РБ на счет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 5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7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оимос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8+п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  56 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+п.3+4+5+6+7+8+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  47 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</w:tr>
      <w:tr>
        <w:trPr>
          <w:trHeight w:val="16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 на содержание милиции, на благоустр-во территорий, на нужды образования и др.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3*83,49*1354*3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по налогу на содерж. жилищн. Фонда и объектов соц.-культур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 2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K46-НДС) * 1%/100%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 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 7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 8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 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налогов на финансовый резуль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10+п.11+п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 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62 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 108 2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+K64-D76-D60+(K01-02)+(K12-D13))*20%/12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5 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ульт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645 461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</w:tr>
      <w:tr>
        <w:trPr>
          <w:trHeight w:val="161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от фактической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 872 315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239 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(K46-НДС+изм. Себ. - K44) *3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67 5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отчислений в Амортизационный фонд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70 000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70 060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02*10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            </w:t>
            </w:r>
            <w:r>
              <w:rPr>
                <w:color w:val="000000"/>
                <w:lang w:eastAsia="ru-RU"/>
              </w:rPr>
              <w:t xml:space="preserve">60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9+п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67 6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Расчет  налогов за </w:t>
      </w: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квартал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пенсионный фонд.</w:t>
      </w:r>
    </w:p>
    <w:p>
      <w:pPr>
        <w:pStyle w:val="Normal"/>
        <w:ind w:firstLine="709"/>
        <w:jc w:val="both"/>
        <w:rPr/>
      </w:pPr>
      <w:r>
        <w:rPr/>
        <w:t>28% с суммы фонда оплаты труда (К70 счета)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                                  </w:t>
      </w:r>
      <w:r>
        <w:rPr/>
        <w:t xml:space="preserve">3773100*0,28= 1056468 руб. </w:t>
      </w:r>
    </w:p>
    <w:p>
      <w:pPr>
        <w:pStyle w:val="Normal"/>
        <w:ind w:firstLine="709"/>
        <w:jc w:val="both"/>
        <w:rPr/>
      </w:pPr>
      <w:r>
        <w:rPr/>
        <w:t>1% удерживают с работников, от начисленной заработной платы:</w:t>
      </w:r>
      <w:r>
        <w:rPr>
          <w:lang w:val="en-US"/>
        </w:rPr>
        <w:t xml:space="preserve">   </w:t>
      </w:r>
      <w:r>
        <w:rPr/>
        <w:t>3773100</w:t>
      </w:r>
      <w:r>
        <w:rPr>
          <w:lang w:val="en-US"/>
        </w:rPr>
        <w:t>*0,0</w:t>
      </w:r>
      <w:r>
        <w:rPr/>
        <w:t>1=</w:t>
      </w:r>
      <w:r>
        <w:rPr>
          <w:lang w:val="en-US"/>
        </w:rPr>
        <w:t xml:space="preserve"> </w:t>
      </w:r>
      <w:r>
        <w:rPr/>
        <w:t xml:space="preserve">37731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редствам фонда социального страхования.</w:t>
      </w:r>
    </w:p>
    <w:p>
      <w:pPr>
        <w:pStyle w:val="Normal"/>
        <w:ind w:firstLine="709"/>
        <w:jc w:val="both"/>
        <w:rPr/>
      </w:pPr>
      <w:r>
        <w:rPr/>
        <w:t>5,4% с суммы фонда оплаты труда:</w:t>
      </w:r>
      <w:r>
        <w:rPr>
          <w:lang w:val="en-US"/>
        </w:rPr>
        <w:t xml:space="preserve">    </w:t>
      </w:r>
      <w:r>
        <w:rPr/>
        <w:t xml:space="preserve">3773100*0,054= 203748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фонд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/>
        <w:t xml:space="preserve">3,6% с суммы фонда оплаты труда:  </w:t>
      </w:r>
      <w:r>
        <w:rPr>
          <w:lang w:val="en-US"/>
        </w:rPr>
        <w:t xml:space="preserve">  </w:t>
      </w:r>
      <w:r>
        <w:rPr/>
        <w:t xml:space="preserve">3773100*0,036= 135832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государственный фонд занятости населения.</w:t>
      </w:r>
    </w:p>
    <w:p>
      <w:pPr>
        <w:pStyle w:val="Normal"/>
        <w:ind w:firstLine="709"/>
        <w:jc w:val="both"/>
        <w:rPr/>
      </w:pPr>
      <w:r>
        <w:rPr/>
        <w:t xml:space="preserve">2% с суммы фонда оплаты труда:        3773100*0,02= 75462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транспортному налогу.</w:t>
      </w:r>
    </w:p>
    <w:p>
      <w:pPr>
        <w:pStyle w:val="Normal"/>
        <w:ind w:firstLine="709"/>
        <w:jc w:val="both"/>
        <w:rPr/>
      </w:pPr>
      <w:r>
        <w:rPr/>
        <w:t xml:space="preserve">2% от суммы фонда оплаты труда:       3773100*0,02= 75462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пользователей автомобильных дорог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бъектом налогообложения является доход от реализ. прод. (</w:t>
      </w:r>
      <w:r>
        <w:rPr>
          <w:lang w:val="en-US"/>
        </w:rPr>
        <w:t>K</w:t>
      </w:r>
      <w:r>
        <w:rPr/>
        <w:t>46 счета) за минусом НДС и акциз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вка налога – 0,15% от реализации продукци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Выручка от реализации продукции без НДС и акцизов 63123562*100%/120%= 52602968 руб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ислено налога за отчетный период, всего 52602968 *0,0015= 78905 руб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Начислено налога за предыдущий отчетный период, всего 41740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Сумма  налога  за  отчетный период  к доплате  3716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взносов в Фонд науки и технологического развития РБ.</w:t>
      </w:r>
    </w:p>
    <w:p>
      <w:pPr>
        <w:pStyle w:val="Normal"/>
        <w:ind w:firstLine="709"/>
        <w:jc w:val="both"/>
        <w:rPr/>
      </w:pPr>
      <w:r>
        <w:rPr/>
        <w:t>Объектом Ѐалогообложения является объем затрат на произ-во реализованной продукции (</w:t>
      </w:r>
      <w:r>
        <w:rPr>
          <w:lang w:val="en-US"/>
        </w:rPr>
        <w:t>K44</w:t>
      </w:r>
      <w:r>
        <w:rPr/>
        <w:t xml:space="preserve"> счета)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бъем затрат на производство реализованной продукции 12795728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Норма отчислений в Фонд от объема затрат на производство 1,5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ы отчислений в Фонд  191936 руб.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>в фонд науки и технологического развития (0,75%)</w:t>
      </w:r>
      <w:r>
        <w:rPr>
          <w:color w:val="000000"/>
          <w:lang w:eastAsia="ru-RU"/>
        </w:rPr>
        <w:t xml:space="preserve"> 95968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на счет предприятия (0,75%) </w:t>
      </w:r>
      <w:r>
        <w:rPr>
          <w:color w:val="000000"/>
          <w:lang w:eastAsia="ru-RU"/>
        </w:rPr>
        <w:t xml:space="preserve"> 95968 </w:t>
      </w:r>
      <w:r>
        <w:rPr/>
        <w:t>руб.</w:t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/>
        <w:t>Начисленно за предыдущий период (1 кв.) 177162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К доплате 1477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счет целевого сбора на содержание милиции,</w:t>
      </w:r>
      <w:r>
        <w:rPr>
          <w:b/>
          <w:lang w:val="en-US"/>
        </w:rPr>
        <w:t xml:space="preserve"> </w:t>
      </w:r>
      <w:r>
        <w:rPr>
          <w:b/>
        </w:rPr>
        <w:t>на благоустройство территорий, на нужды образования и другие цел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Установленный законом МРОТ 83,49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реднесписочная численность работающих 1354 чел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Количество фактически отработанных месяцев в квартале 3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Ставка целевого сбора 3%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Сумма целевого сбора в бюджет: 83,49*1354*3*3%/100%=1017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содержание жилищного фонда и объектов социально-культурной сферы.</w:t>
      </w:r>
    </w:p>
    <w:p>
      <w:pPr>
        <w:pStyle w:val="Normal"/>
        <w:ind w:firstLine="709"/>
        <w:jc w:val="both"/>
        <w:rPr/>
      </w:pPr>
      <w:r>
        <w:rPr/>
        <w:t>Объектом налогообложения является доход от реализ. прод. (</w:t>
      </w:r>
      <w:r>
        <w:rPr>
          <w:lang w:val="en-US"/>
        </w:rPr>
        <w:t>K</w:t>
      </w:r>
      <w:r>
        <w:rPr/>
        <w:t>46 счета) за минусом НДС и акцизов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ручка от реализации продукции без НДС и акцизов  63123562*100%/120%= 52602968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налога 1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налога, исчисленная по установленной ставке  526030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Сумма налога подлежащая взносу в бюджет  526030 руб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Начислено налога за предыдущий период с начала года (1 кв.) 278267 руб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К оплате   247763 руб.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лога на имущество предприятия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Среднегодовая стоимость облагаемого налогом имущества  40275037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Установленная ставка налога на имущество 2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налога на имущество по расчету за отчетный период</w:t>
      </w:r>
      <w:r>
        <w:rPr>
          <w:lang w:val="en-US"/>
        </w:rPr>
        <w:t xml:space="preserve"> </w:t>
      </w:r>
      <w:r>
        <w:rPr/>
        <w:t>805501 руб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Начислено в бюджет налога на имущество за отчетный период (1 кв.) </w:t>
      </w:r>
      <w:r>
        <w:rPr>
          <w:color w:val="000000"/>
          <w:lang w:eastAsia="ru-RU"/>
        </w:rPr>
        <w:t>404854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Причитается к уплате в бюджет налога на имущество по сроку 40064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отчислений в Амортизационный фонд РБ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Сумма износа  1401200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10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отчислений 140120 руб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ачислено за предыдущий период (1 кв.) 70060 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К доплате 70060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добавленную стоимость.</w:t>
      </w:r>
    </w:p>
    <w:p>
      <w:pPr>
        <w:pStyle w:val="Normal"/>
        <w:jc w:val="both"/>
        <w:rPr/>
      </w:pPr>
      <w:r>
        <w:rPr/>
        <w:t xml:space="preserve">Сумма НДС за отчетный период  37556462*20%/120%= </w:t>
      </w:r>
      <w:r>
        <w:rPr>
          <w:color w:val="000000"/>
          <w:lang w:eastAsia="ru-RU"/>
        </w:rPr>
        <w:t>6259410</w:t>
      </w:r>
      <w:r>
        <w:rPr>
          <w:rFonts w:cs="Arial" w:ascii="Arial" w:hAnsi="Arial"/>
          <w:color w:val="000000"/>
          <w:lang w:eastAsia="ru-RU"/>
        </w:rPr>
        <w:t xml:space="preserve"> 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Расчет налога от фактической прибыли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аловая прибыль - всего   34758587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Налогооблагаемая прибыль   34758587 руб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Ставка налога на прибыль 35%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Сумма налога всего   12165506 руб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Причитается в бюджет налога на прибыль - всего   12165506 руб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Начислено в бюджет налога на прибыль - всего</w:t>
      </w:r>
      <w:r>
        <w:rPr>
          <w:rFonts w:cs="Arial" w:ascii="Arial" w:hAnsi="Arial"/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5239900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К доплате по сроку 1 п/г   692560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85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2550"/>
        <w:gridCol w:w="1134"/>
        <w:gridCol w:w="1134"/>
        <w:gridCol w:w="2127"/>
        <w:gridCol w:w="992"/>
        <w:gridCol w:w="709"/>
        <w:gridCol w:w="567"/>
        <w:gridCol w:w="9528"/>
        <w:gridCol w:w="9528"/>
      </w:tblGrid>
      <w:tr>
        <w:trPr>
          <w:trHeight w:val="6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21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Журнал хозяйственных операций (II квартал)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21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правительные провод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№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бухгалт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ГН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ачис-л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-т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37 73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 7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1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2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 056 468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6 4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8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в ПФ 28%+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 094 19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94 1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+п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соц. страх. 5,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 xml:space="preserve">203 748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7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5,4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мед. страх. 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 xml:space="preserve">135 83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 8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3,6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занятости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 xml:space="preserve">75 46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4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 xml:space="preserve">75 46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4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бн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</w:t>
            </w:r>
            <w:r>
              <w:rPr>
                <w:color w:val="000000"/>
                <w:lang w:eastAsia="ru-RU"/>
              </w:rPr>
              <w:t xml:space="preserve">7 00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 1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-НДС)*2%/100%  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оимость реали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+п.3+п.4+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5+п.6+п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бес-ть. реал.продукции с учетом доначис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+доначис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4 9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взносов в Фонд науки и технологического развития Р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 xml:space="preserve">372 00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364 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67.3 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. развития РБ на счет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 xml:space="preserve">186 00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178 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оимость реали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8+п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543 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+п.3+4+5+6+7+8+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-    513 0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 на содерж. милиции, на благоустр-во тер-ий, на нужды образ-я и др.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3*83,49*1354*3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    8 0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по налогу на содерж. жилищ. фонда и объектов соц.-культур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 7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K46-НДС) * 1%/100%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7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1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 6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 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нало-гов на фин.резуль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10+п.11+п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 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91 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259 4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+K64-D76-D60+(K01-02)+(K12-D13))*20%/12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67 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67 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от фактической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925 6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(K46-НДС+изм. себ. - K44) *3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925 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отчислений в Амортизац. фонд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02*10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9+п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925 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Heading2"/>
        <w:rPr/>
      </w:pPr>
      <w:r>
        <w:rPr>
          <w:sz w:val="28"/>
        </w:rPr>
        <w:t xml:space="preserve">Расчет налогов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пенсионный фонд.</w:t>
      </w:r>
    </w:p>
    <w:p>
      <w:pPr>
        <w:pStyle w:val="Normal"/>
        <w:ind w:firstLine="709"/>
        <w:jc w:val="both"/>
        <w:rPr>
          <w:lang w:val="en-US"/>
        </w:rPr>
      </w:pPr>
      <w:r>
        <w:rPr/>
        <w:t>28% с суммы фонда оплаты труда (К70 счета)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                                </w:t>
      </w:r>
      <w:r>
        <w:rPr/>
        <w:t xml:space="preserve">2786100*0,28= 780108 руб. </w:t>
      </w:r>
    </w:p>
    <w:p>
      <w:pPr>
        <w:pStyle w:val="Normal"/>
        <w:ind w:firstLine="709"/>
        <w:jc w:val="both"/>
        <w:rPr/>
      </w:pPr>
      <w:r>
        <w:rPr/>
        <w:t>1% удерживают с работников, от начисленной заработной платы: 2786100</w:t>
      </w:r>
      <w:r>
        <w:rPr>
          <w:lang w:val="en-US"/>
        </w:rPr>
        <w:t>*0,0</w:t>
      </w:r>
      <w:r>
        <w:rPr/>
        <w:t xml:space="preserve">1= 27861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редствам фонда социального страховани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>5,4% с суммы фонда оплаты труда:</w:t>
      </w:r>
      <w:r>
        <w:rPr>
          <w:lang w:val="en-US"/>
        </w:rPr>
        <w:t xml:space="preserve">    </w:t>
      </w:r>
      <w:r>
        <w:rPr/>
        <w:t xml:space="preserve">2786100*0,054= 150449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фонд обязательного медицинского страховани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>3,6% с суммы фонда оплаты труда</w:t>
      </w:r>
      <w:r>
        <w:rPr>
          <w:lang w:val="en-US"/>
        </w:rPr>
        <w:t xml:space="preserve">:    </w:t>
      </w:r>
      <w:r>
        <w:rPr/>
        <w:t xml:space="preserve">2786100*0,036= 100300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страховым взносам в государственный фонд занятости населени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2% с суммы фонда оплаты труда:       2786100*0,02= 55722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транспортному налогу.</w:t>
      </w:r>
    </w:p>
    <w:p>
      <w:pPr>
        <w:pStyle w:val="Normal"/>
        <w:ind w:firstLine="709"/>
        <w:jc w:val="both"/>
        <w:rPr>
          <w:lang w:val="en-US"/>
        </w:rPr>
      </w:pPr>
      <w:r>
        <w:rPr/>
        <w:t>2% от суммы фонда оплаты труда</w:t>
      </w:r>
      <w:r>
        <w:rPr>
          <w:lang w:val="en-US"/>
        </w:rPr>
        <w:t xml:space="preserve">:    </w:t>
      </w:r>
      <w:r>
        <w:rPr/>
        <w:t xml:space="preserve"> 2786100*0,02= 55722 руб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пользователей автомобильных дорог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бъектом налогообложения является доход от реализ. прод. (</w:t>
      </w:r>
      <w:r>
        <w:rPr>
          <w:lang w:val="en-US"/>
        </w:rPr>
        <w:t>K</w:t>
      </w:r>
      <w:r>
        <w:rPr/>
        <w:t>46 счета) за минусом НДС и акциз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вка налога – 0,15% от реализации продукци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ручка от реализации продукции без НДС и акцизов 104625691*100%/120%= 87188076 руб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ислено налога за отчетный период, всего 87188076*0,0015= 130783 руб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Начислено налога за предыдущий отчетный период, всего 78905 руб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Сумма  налога  за  отчетный период  к доплате  </w:t>
      </w:r>
      <w:r>
        <w:rPr>
          <w:color w:val="000000"/>
        </w:rPr>
        <w:t xml:space="preserve">51878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взносов в Фонд науки и технологического развития РБ.</w:t>
      </w:r>
    </w:p>
    <w:p>
      <w:pPr>
        <w:pStyle w:val="Normal"/>
        <w:ind w:firstLine="709"/>
        <w:jc w:val="both"/>
        <w:rPr/>
      </w:pPr>
      <w:r>
        <w:rPr/>
        <w:t>Объектом налогообложения является объем затрат на произ-во реализованной продукции (К44 счета)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бъем затрат на производство реализованной продукции</w:t>
      </w:r>
      <w:r>
        <w:rPr>
          <w:color w:val="000000"/>
        </w:rPr>
        <w:t xml:space="preserve">       33519606 </w:t>
      </w:r>
      <w:r>
        <w:rPr/>
        <w:t xml:space="preserve"> 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Норма отчислений в Фонд от объема затрат на производство 1,5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ы отчислений в Фонд    502794 руб.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в фонд науки и технологического развития (0,75%) </w:t>
      </w:r>
      <w:r>
        <w:rPr>
          <w:color w:val="000000"/>
        </w:rPr>
        <w:t xml:space="preserve">     251397 </w:t>
      </w:r>
      <w:r>
        <w:rPr/>
        <w:t>руб.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на счет предприятия (0,75%) </w:t>
      </w:r>
      <w:r>
        <w:rPr>
          <w:color w:val="000000"/>
        </w:rPr>
        <w:t xml:space="preserve">                                            251397</w:t>
      </w:r>
      <w:r>
        <w:rPr/>
        <w:t xml:space="preserve"> руб.</w:t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/>
        <w:t>Начисленно за предыдущий период     191936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К доплате    29608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целевого сбора на содержание милиции, на благоустройство территорий, на нужды образования и другие цел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Установленный законом МРОТ 83,49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реднесписочная численность работающих 1354 чел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Количество фактически отработанных месяцев в квартале 3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Ставка целевого сбора 3%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Сумма целевого сбора в бюджет:</w:t>
      </w:r>
    </w:p>
    <w:p>
      <w:pPr>
        <w:pStyle w:val="Normal"/>
        <w:jc w:val="both"/>
        <w:rPr/>
      </w:pPr>
      <w:r>
        <w:rPr/>
        <w:t>83,49*1354*3*3%/100%=1017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по налогу на содержание жилищного фонда и объектов социально-культурной сферы.</w:t>
      </w:r>
    </w:p>
    <w:p>
      <w:pPr>
        <w:pStyle w:val="Normal"/>
        <w:ind w:firstLine="709"/>
        <w:jc w:val="both"/>
        <w:rPr/>
      </w:pPr>
      <w:r>
        <w:rPr/>
        <w:t>Объектом налогообложения является доход от реализ. прод. (К46 счета) за минусом НДС и акцизов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ручка от реализации продукции без НДС и акцизов  104625691*100%/120%= 87188076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налога 1%</w:t>
      </w:r>
    </w:p>
    <w:p>
      <w:pPr>
        <w:pStyle w:val="TextBody"/>
        <w:rPr/>
      </w:pPr>
      <w:r>
        <w:rPr>
          <w:i/>
          <w:sz w:val="20"/>
        </w:rPr>
        <w:t xml:space="preserve">3.Сумма налога, исчисленная по установленной ставке  </w:t>
      </w:r>
      <w:r>
        <w:rPr>
          <w:sz w:val="20"/>
        </w:rPr>
        <w:t>871881</w:t>
      </w:r>
      <w:r>
        <w:rPr>
          <w:i/>
          <w:sz w:val="20"/>
        </w:rPr>
        <w:t xml:space="preserve">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Сумма налога подлежащая взносу в бюджет  871881 руб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Начислено налога за предыдущий период с начала года </w:t>
      </w:r>
      <w:r>
        <w:rPr>
          <w:lang w:val="en-US"/>
        </w:rPr>
        <w:t xml:space="preserve"> </w:t>
      </w:r>
      <w:r>
        <w:rPr/>
        <w:t xml:space="preserve"> 526030 руб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К доплате  345851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лога на имущество предприятия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Среднегодовая стоимость облагаемого налогом имущества 63957230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Установленная ставка налога на имущество 2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налога на имущество по расчету за отчетный период 1279145 руб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ачислено в бюджет налога на имущество за отчетный период (1 п/г) 805501 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Причитается к уплате в бюджет налога на имущество по сроку 473644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отчислений в Амортизационный фонд РБ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Сумма износа  2101800 руб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тавка 10%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Сумма отчислений  210180 руб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ачислено за предыдущий период (1 п/г) 140120 руб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К доплате  7006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налогу на добавленную стоимость.</w:t>
      </w:r>
    </w:p>
    <w:p>
      <w:pPr>
        <w:pStyle w:val="Normal"/>
        <w:jc w:val="both"/>
        <w:rPr/>
      </w:pPr>
      <w:r>
        <w:rPr/>
        <w:t xml:space="preserve">Сумма НДС за отчетный период    17584200*20%/120%= </w:t>
      </w:r>
      <w:r>
        <w:rPr>
          <w:color w:val="000000"/>
          <w:lang w:eastAsia="ru-RU"/>
        </w:rPr>
        <w:t>2 930 700</w:t>
      </w:r>
      <w:r>
        <w:rPr>
          <w:rFonts w:cs="Arial" w:ascii="Arial" w:hAnsi="Arial"/>
          <w:color w:val="000000"/>
          <w:lang w:eastAsia="ru-RU"/>
        </w:rPr>
        <w:t xml:space="preserve">  </w:t>
      </w:r>
      <w:r>
        <w:rPr/>
        <w:t>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лога от фактической прибыли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аловая прибыль - всего  49398809 руб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Налогооблагаемая прибыль  49398809 руб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Ставка налога на прибыль 35%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Сумма налога всего  17289583 руб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Причитается в бюджет налога на прибыль - всего  17289583 руб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Начислено в бюджет налога на прибыль - всего 12165506 руб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К доплате по сроку 9 м-в  5124078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85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2550"/>
        <w:gridCol w:w="1134"/>
        <w:gridCol w:w="1134"/>
        <w:gridCol w:w="2127"/>
        <w:gridCol w:w="992"/>
        <w:gridCol w:w="709"/>
        <w:gridCol w:w="567"/>
        <w:gridCol w:w="298"/>
        <w:gridCol w:w="9230"/>
        <w:gridCol w:w="9528"/>
      </w:tblGrid>
      <w:tr>
        <w:trPr>
          <w:trHeight w:val="6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5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Журнал хозяйственных операций (III квартал)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8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511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правительные провод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№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бухгалт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ГН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ачис-л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-т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 8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1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2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 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 1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8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в ПФ 28%+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7 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7 9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+п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соц. страх. 5,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4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5,4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мед. страх. 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3,6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занятости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 7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-НДС)*2%/100%  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-с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+п.3+п.4+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5+п.6+п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бест-сть реализ-ой прод. с учетом доначис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+доначис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723 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чет взносов в Фонд науки и технол. Разв. Р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 4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68 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67.3 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огического разв. РБ на счет предпр-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 4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-с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8+п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25 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+п.3+4+5+6+7+8+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15 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  <w:tc>
          <w:tcPr>
            <w:tcW w:w="95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 на содерж. милиции, на благоустройство тер-рий, на нужды образ-я и др.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3*83,49*1354*3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12 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.жилищ-го фонда и объектов соц.-культур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 8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K46-НДС) * 1%/100%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1 4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 4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3 6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 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налогов на финансовый резуль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10+п.11+п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9 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34 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30 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+K64-D76-D60+(K01-02)+(K12-D13))*20%/12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403 5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1 403 5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  <w:tc>
          <w:tcPr>
            <w:tcW w:w="95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</w:tr>
      <w:tr>
        <w:trPr>
          <w:trHeight w:val="163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от фактической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75 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124 0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(K46-НДС+изм. себ. - K44) *3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48 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отчислений в Амортизационный фонд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02*10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.29+п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48 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285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565"/>
        <w:gridCol w:w="1134"/>
        <w:gridCol w:w="1134"/>
        <w:gridCol w:w="2127"/>
        <w:gridCol w:w="992"/>
        <w:gridCol w:w="709"/>
        <w:gridCol w:w="567"/>
        <w:gridCol w:w="9528"/>
        <w:gridCol w:w="9528"/>
      </w:tblGrid>
      <w:tr>
        <w:trPr>
          <w:trHeight w:val="6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Журнал хозяйственных операций (IV квартал)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8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правительные провод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№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бухгалт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ГН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ачи-сл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-т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себестоимость</w:t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1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енсионный фонд 2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8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в ПФ 28%+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+п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соц. страх. 5,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5,4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мед. страх. 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3,6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фонд занятости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70*2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 1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-НДС)*2%/100%  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 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-с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+п.3+п.4+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5+п.6+п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 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бест-сть реализ. прод с учетом доначис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+доначис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85 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Расчет взносов в Фонд науки и технол. разв-я Р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 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79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67.3 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. развития РБ на счет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44*0,7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ие доначислений на себест-ть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8+п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68 0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+п.3+4+5+6+7+8+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 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относимые на финансовый результат</w:t>
            </w:r>
          </w:p>
        </w:tc>
      </w:tr>
      <w:tr>
        <w:trPr>
          <w:trHeight w:val="15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а на содержание милиции, на благоустр-во тер-рий, на нужды образ-я и др.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3*83,49*1354*3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.  жилищ. фонда и объектов соц.-культур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 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 0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K46-НДС) * 1%/100%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НДС=K46*20/1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 7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 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 5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 52 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налогов на фин. рез-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0+п.11+п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-    12 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 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12 2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+K64-D76-D60+(K01-02)+(K12-D13))*20%/12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0 8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ка по фин. рез-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0 8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9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  <w:tc>
          <w:tcPr>
            <w:tcW w:w="95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, выплачиваемые за счет прибыли, остающейся в распоряжении предприятия</w:t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от фактической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9 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3 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K46-НДС+изм. себ. - K44) *35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3 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отчислений в Амортизац. фонд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</w:t>
            </w:r>
            <w:r>
              <w:rPr>
                <w:color w:val="000000"/>
                <w:lang w:eastAsia="ru-RU"/>
              </w:rPr>
              <w:t xml:space="preserve">151 674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K02*10%/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81 434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доначислено использование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29+п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 595 034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636"/>
        <w:gridCol w:w="1050"/>
        <w:gridCol w:w="992"/>
        <w:gridCol w:w="1103"/>
        <w:gridCol w:w="1134"/>
        <w:gridCol w:w="1134"/>
        <w:gridCol w:w="1134"/>
      </w:tblGrid>
      <w:tr>
        <w:trPr>
          <w:trHeight w:val="567" w:hRule="atLeast"/>
        </w:trPr>
        <w:tc>
          <w:tcPr>
            <w:tcW w:w="9922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боротно-сальдовая ведомост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 1 квартал (с учетом изменений)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начал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конец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27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33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4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0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36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4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9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3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пливо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3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7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3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93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77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211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80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95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396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107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107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43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37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44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9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4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9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30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4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80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5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58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48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63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88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8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47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47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37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29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02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1629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0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27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22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8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836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0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3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9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38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2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758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46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97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3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53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9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35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90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6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2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07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фонду занят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91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7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3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492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8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97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61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5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89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4365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51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51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6502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806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6921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186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186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58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131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13129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433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433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261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2614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521"/>
        <w:gridCol w:w="115"/>
        <w:gridCol w:w="1050"/>
        <w:gridCol w:w="962"/>
        <w:gridCol w:w="172"/>
        <w:gridCol w:w="961"/>
        <w:gridCol w:w="142"/>
        <w:gridCol w:w="992"/>
        <w:gridCol w:w="142"/>
        <w:gridCol w:w="993"/>
        <w:gridCol w:w="141"/>
        <w:gridCol w:w="993"/>
        <w:gridCol w:w="141"/>
      </w:tblGrid>
      <w:tr>
        <w:trPr>
          <w:trHeight w:val="425" w:hRule="atLeast"/>
        </w:trPr>
        <w:tc>
          <w:tcPr>
            <w:tcW w:w="99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оротно-сальдовая ведо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 2 квартал (с учетом изменени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начал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конец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331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391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4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4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8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9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92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3)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пливо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5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52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327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1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14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32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7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7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902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8027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3961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49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2743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178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2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27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вары отгруженны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93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494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054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3156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612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1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9713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46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809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2848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570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50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491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453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авансам получ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43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57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36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61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4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6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7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8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6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льцы автотр. ср-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67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11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024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588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1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16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70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93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331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од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29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06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177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40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38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5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52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4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6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6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5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5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88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1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48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3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8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6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8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3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10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924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45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90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74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2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07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74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419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481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hanging="11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6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8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4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нду занят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5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6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8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492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983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731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818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6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2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1499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834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828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816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06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118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33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21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255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0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1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5843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6582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1862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186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8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18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893 7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893 77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 928 6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 928 63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411 6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411 60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0064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оротно-сальдовая ведо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 3 квартал (с учетом изменений)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</w:t>
            </w:r>
          </w:p>
        </w:tc>
        <w:tc>
          <w:tcPr>
            <w:tcW w:w="2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начал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льдо на конец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средств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58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основных средст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391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345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материальные актив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нематер. активо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8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ы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1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(5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сные част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1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991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П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32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32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нос МБП</w:t>
            </w:r>
            <w:r>
              <w:rPr>
                <w:color w:val="000000"/>
                <w:lang w:eastAsia="ru-RU"/>
              </w:rPr>
              <w:fldChar w:fldCharType="begin"/>
            </w:r>
            <w:r>
              <w:rPr>
                <w:color w:val="000000"/>
                <w:lang w:eastAsia="ru-RU"/>
              </w:rPr>
              <w:instrText xml:space="preserve"> PAGE \* ARABIC </w:instrText>
            </w:r>
            <w:r>
              <w:rPr>
                <w:color w:val="000000"/>
                <w:lang w:eastAsia="ru-RU"/>
              </w:rPr>
              <w:fldChar w:fldCharType="separate"/>
            </w:r>
            <w:r>
              <w:rPr>
                <w:color w:val="000000"/>
                <w:lang w:eastAsia="ru-RU"/>
              </w:rPr>
              <w:t>17</w:t>
            </w:r>
            <w:r>
              <w:rPr>
                <w:color w:val="000000"/>
                <w:lang w:eastAsia="ru-RU"/>
              </w:rPr>
              <w:fldChar w:fldCharType="end"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77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приобр. ресурс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93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6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29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щехоз-ые расход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541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541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вары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178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7148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846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0480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8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8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ржки обращ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0244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0789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дукци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612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833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833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612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сса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283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570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021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469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123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ст. и подрядч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4538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7148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1940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авнсам получ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внебюдж. плат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4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95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73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97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рожный фонд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7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15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и техн. разв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4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2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амортизаци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1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риобр-е авт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.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льцы автор. ср-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ы с бюджетом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588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110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62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9691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одох. налог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706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66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979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муниц. милиц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331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19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1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од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ДС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4066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1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30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2363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Н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41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5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8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72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огу на при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6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240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28777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. жилфонд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5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8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7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нал. На имущ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48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36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712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трансп. налог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84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0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7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 и о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450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67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44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16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соц. страх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25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7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90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пенс. обесп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4818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9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79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3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мед. страх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4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нду занятост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86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5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7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по оплате труд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818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56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6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46860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подотч. лицам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8341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885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71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197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. с разн. деб. и кред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13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и и убытк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118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13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196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69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ьзование прибыл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255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941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96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. в бюджет из при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1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2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вный фонд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бавочный капита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ст ст-ти по переоц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2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(убыток)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6582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4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2125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аспр. приб.прош. лет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1862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84186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копл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потребл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20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.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науки техн. разв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18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4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61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: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411 6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411 60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 142 0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 142 0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 587 6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 587 611</w:t>
            </w:r>
          </w:p>
        </w:tc>
      </w:tr>
      <w:tr>
        <w:trPr>
          <w:trHeight w:val="425" w:hRule="atLeast"/>
        </w:trPr>
        <w:tc>
          <w:tcPr>
            <w:tcW w:w="10064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lang w:eastAsia="ru-RU"/>
              </w:rPr>
            </w:pPr>
            <w:r>
              <w:rPr>
                <w:b/>
                <w:color w:val="000000"/>
                <w:sz w:val="19"/>
                <w:lang w:eastAsia="ru-RU"/>
              </w:rPr>
              <w:t>Оборотно-сальдовая ведомост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lang w:eastAsia="ru-RU"/>
              </w:rPr>
            </w:pPr>
            <w:r>
              <w:rPr>
                <w:b/>
                <w:color w:val="000000"/>
                <w:sz w:val="19"/>
                <w:lang w:eastAsia="ru-RU"/>
              </w:rPr>
              <w:t xml:space="preserve"> </w:t>
            </w:r>
            <w:r>
              <w:rPr>
                <w:b/>
                <w:color w:val="000000"/>
                <w:sz w:val="19"/>
                <w:lang w:eastAsia="ru-RU"/>
              </w:rPr>
              <w:t>За 4 квартал (с учетом изменений)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СЧЕТ</w:t>
            </w:r>
          </w:p>
        </w:tc>
        <w:tc>
          <w:tcPr>
            <w:tcW w:w="2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Сальдо на начал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Обороты за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Сальдо на конец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од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аименование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редит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реди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Деб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редит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Основные средств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7258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6608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6608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7258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знос основных средст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73451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167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lang w:eastAsia="ru-RU"/>
              </w:rPr>
              <w:t>625125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ематериальные актив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знос нематер. активо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72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2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296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апитальные влож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699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Материалы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(1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Сырье и материал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МБП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6132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6477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знос МБП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64774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64774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ДС по приобр. ресурс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2229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175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52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Ощехоз-ые расход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6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3674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3836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Товары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30480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070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28409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Коммерческие расходы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839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839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здержки обращ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90789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656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485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79595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еализация продукци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2612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741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741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2612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Касса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6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5855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5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921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етный счет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7123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9328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5717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4685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с пост. и подрядч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81940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0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881940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авнсам получ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7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3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внебюдж. плат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097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5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509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39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 xml:space="preserve">Дорожный фонд 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515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721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731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Фонд науки и техн. разв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942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5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1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6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Фонд амортизаци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012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16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179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алог на приобр-е авт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5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7.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Владельцы автор. ср-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еты с бюджетом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29691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072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6928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28254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подох. налог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39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39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алог на муниц. милиц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0519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-2051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0519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1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Плата за вод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8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НДС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23636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816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122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15427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СН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3728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255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4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176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налогу на при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287778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0034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29123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Содерж. жилфонд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97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6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6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нал. На имущ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4712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665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13679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.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трансп. налог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8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311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соц. страх. и о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9216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264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56161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9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соц. страх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0990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09902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9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?енс. обесп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083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2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4083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9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мед. страх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8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44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1919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9.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онду занятост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7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7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по оплате труд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6860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53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56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с подотч. лицам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50197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50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7868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788813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Расч. с разн. деб. и кред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2713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2713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Прибыли и убытк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09691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50389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5835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lang w:eastAsia="ru-RU"/>
              </w:rPr>
              <w:t>13584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спользование прибыл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91196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894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5652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7437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1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Плат. в бюджет из приб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32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32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1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Исп. прибыли на др. цели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2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342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Уставный фонд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Добавочный капита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502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161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68585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7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Прирост ст-ти по переоц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6502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161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685858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ераспр. приб.(убыток)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982125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5835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63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294037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.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ераспр. приб. отч. год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1625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01625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.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Нераспр. приб.прош. лет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41862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41862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.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Фонд накопл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00000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9000000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.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Фонд потребл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6201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16201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88.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Фонд науки техн. разв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240616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4209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563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240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Всего: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7 587 6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7 587 611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1 387 8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71 387 8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3 163 4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ru-RU"/>
              </w:rPr>
            </w:pPr>
            <w:r>
              <w:rPr>
                <w:color w:val="000000"/>
                <w:sz w:val="19"/>
                <w:lang w:eastAsia="ru-RU"/>
              </w:rPr>
              <w:t>133 163 46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В ходе проверки правильности расчета налогов были выявлены нарушения, повлекшие применение штрафных санкций.  Причин этому может быть несколько.  </w:t>
      </w:r>
    </w:p>
    <w:p>
      <w:pPr>
        <w:pStyle w:val="3"/>
        <w:rPr/>
      </w:pPr>
      <w:r>
        <w:rPr/>
        <w:t xml:space="preserve">            </w:t>
      </w:r>
      <w:r>
        <w:rPr/>
        <w:t>Многие руководители и их главные бухгалтеры игнорируют изучение местной печати и свои знания пополняют только из периодической печати, издаваемой федеральными органами, забывая, что постановления, решения и положения по местным налогам и сборам принимаются Думой или главой администрации конкретного города или района. Необходимо постоянно следить за изменениями в законодательной и нормативной документации.     Сделать это можно, пользуясь информационной помощью таких компетентных  и достаточно оперативных изданий как газета «Экономика и жизнь», журналы «Главбух», «Бухгалтерский учет» и другие.  Неплохо бы если на предприятии использовалась информационная система «Консультант Плюс» или «Гарант».    Все это обеспечит бухгалтерию  необходимой информацией для принятия правильных решений.</w:t>
      </w:r>
    </w:p>
    <w:p>
      <w:pPr>
        <w:pStyle w:val="3"/>
        <w:rPr/>
      </w:pPr>
      <w:r>
        <w:rPr/>
        <w:t xml:space="preserve">           </w:t>
      </w:r>
      <w:r>
        <w:rPr/>
        <w:t>Снижение излишних запасов или снижение остатков по счетам таким как «01», «04», «10», «12», «20» приведет к снижению налогооблагаемой базы по налогу на имущество. Финансирование  жилищного строительства,  взносы  на благотворительные цели,  затраты предприятия  на развитие социальной  сферы и др.  уменьшат налогооблагаемую базу по налогу на прибыль предприятия.</w:t>
      </w:r>
    </w:p>
    <w:p>
      <w:pPr>
        <w:pStyle w:val="3"/>
        <w:rPr/>
      </w:pPr>
      <w:r>
        <w:rPr/>
        <w:t xml:space="preserve">            </w:t>
      </w:r>
      <w:r>
        <w:rPr/>
        <w:t>Кроме этого, целесообразно предприятию проводить аудиторские проверки, работникам бухгалтерии необходимо периодически проходить профессиональные курсы. Так же, считаю крайне необходимым повысить личную ответственность  руководителей и работников бухгалтери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  Закон РФ «Об основах налоговой системы в Российской Федерации» от 27 декабря 1991 г. №2118-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2.  Курс лекций по налогообложению</w:t>
      </w:r>
      <w:r>
        <w:rPr>
          <w:sz w:val="28"/>
          <w:lang w:val="en-US"/>
        </w:rPr>
        <w:t>.</w:t>
      </w:r>
    </w:p>
    <w:p>
      <w:pPr>
        <w:sectPr>
          <w:type w:val="nextPage"/>
          <w:pgSz w:w="11906" w:h="16838"/>
          <w:pgMar w:left="1418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5744"/>
        <w:gridCol w:w="1843"/>
        <w:gridCol w:w="1559"/>
        <w:gridCol w:w="1701"/>
        <w:gridCol w:w="1559"/>
        <w:gridCol w:w="1843"/>
      </w:tblGrid>
      <w:tr>
        <w:trPr>
          <w:trHeight w:val="55" w:hRule="atLeast"/>
        </w:trPr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счет штрафов и пени за I квартал (на 16 января 1999г.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на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доначисле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штраф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ни недо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от фактической прибы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67 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 7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 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73 591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реализованым това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5 4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 5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4 282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 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351</w:t>
            </w:r>
          </w:p>
        </w:tc>
      </w:tr>
      <w:tr>
        <w:trPr>
          <w:trHeight w:val="136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евой сбор на содержание милиции, на благоустройство территорий, на нужды образования и др.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0</w:t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ание жилищ. фонда и объектов соц.-культ. сф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 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 260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числения в Амортизационный фонд Р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</w:tr>
      <w:tr>
        <w:trPr>
          <w:trHeight w:val="13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. разв. РБ на счет предп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7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692</w:t>
            </w:r>
          </w:p>
        </w:tc>
      </w:tr>
      <w:tr>
        <w:trPr>
          <w:trHeight w:val="55" w:hRule="atLeast"/>
        </w:trPr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счет штрафов и пени за II квартал (на 16 января 1999г.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на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доначисле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штраф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ни недо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от фактической прибы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925 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2 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46 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864 776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реализованым това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967 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 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4 1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 798 574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лога на имущество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 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7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 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 611</w:t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ание жилищ. фонда и объектов соц.-культ. сф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7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 217</w:t>
            </w:r>
          </w:p>
        </w:tc>
      </w:tr>
      <w:tr>
        <w:trPr>
          <w:trHeight w:val="55" w:hRule="atLeast"/>
        </w:trPr>
        <w:tc>
          <w:tcPr>
            <w:tcW w:w="14601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счет штрафов и пени за III квартал (на 16 января 1999г.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на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доначисле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штраф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ни недо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от фактической прибы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8 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 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 3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57 021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71 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 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4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755</w:t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ание жилищ. фонда и объектов соц.-культ. сф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1 4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 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3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 927</w:t>
            </w:r>
          </w:p>
        </w:tc>
      </w:tr>
      <w:tr>
        <w:trPr>
          <w:trHeight w:val="136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взносов в Фонд науки и технол. разв. РБ на счет предп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4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 338</w:t>
            </w:r>
          </w:p>
        </w:tc>
      </w:tr>
      <w:tr>
        <w:trPr>
          <w:trHeight w:val="55" w:hRule="atLeast"/>
        </w:trPr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счет штрафов и пени за IV квартал (на 16 января 1999г.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на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доначисле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штраф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ни недо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от фактической прибы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3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 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66 474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по реализованым това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0 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 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54 203</w:t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 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8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652</w:t>
            </w:r>
          </w:p>
        </w:tc>
      </w:tr>
      <w:tr>
        <w:trPr>
          <w:trHeight w:val="9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содержание жилищ. фонда и объектов соц.-культ. сф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 7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800</w:t>
            </w:r>
          </w:p>
        </w:tc>
      </w:tr>
      <w:tr>
        <w:trPr>
          <w:trHeight w:val="4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числения в Амортизационный фонд Р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4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515</w:t>
            </w:r>
          </w:p>
        </w:tc>
      </w:tr>
      <w:tr>
        <w:trPr>
          <w:trHeight w:val="136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чет взносов в Фонд науки и технол. разв. РБ на счет предп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32"/>
      <w:lang w:eastAsia="ru-RU"/>
    </w:rPr>
  </w:style>
  <w:style w:type="paragraph" w:styleId="TextBodyIndent">
    <w:name w:val="Body Text Indent"/>
    <w:basedOn w:val="Normal"/>
    <w:pPr>
      <w:spacing w:lineRule="auto" w:line="288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8:45:00Z</dcterms:created>
  <dc:creator>Алексей</dc:creator>
  <dc:description/>
  <dc:language>en-US</dc:language>
  <cp:lastModifiedBy>Алексей</cp:lastModifiedBy>
  <dcterms:modified xsi:type="dcterms:W3CDTF">1999-12-11T18:19:00Z</dcterms:modified>
  <cp:revision>4</cp:revision>
  <dc:subject/>
  <dc:title>Министерство общего и профессионального образования РФ</dc:title>
</cp:coreProperties>
</file>