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681376">
            <w:r>
              <w:rPr>
                <w:rStyle w:val="IndexLink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89681377">
            <w:r>
              <w:rPr>
                <w:rStyle w:val="IndexLink"/>
                <w:lang w:val="en-US" w:eastAsia="en-US"/>
              </w:rPr>
              <w:t>Виды налогов на природные ресурсы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89681378">
            <w:r>
              <w:rPr>
                <w:rStyle w:val="IndexLink"/>
                <w:lang w:val="en-US" w:eastAsia="en-US"/>
              </w:rPr>
              <w:t>Налоги за пользование лесным фондом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89681379">
            <w:r>
              <w:rPr>
                <w:rStyle w:val="IndexLink"/>
                <w:lang w:val="en-US" w:eastAsia="en-US"/>
              </w:rPr>
              <w:t>Налоги за пользование водными объектам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89681380">
            <w:r>
              <w:rPr>
                <w:rStyle w:val="IndexLink"/>
                <w:lang w:val="en-US" w:eastAsia="en-US"/>
              </w:rPr>
              <w:t>Налог на добычу полезных ископаемых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89681381">
            <w:r>
              <w:rPr>
                <w:rStyle w:val="IndexLink"/>
                <w:lang w:val="en-US" w:eastAsia="en-US"/>
              </w:rPr>
              <w:t>Плата за право пользования объектами животного мира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89681382">
            <w:r>
              <w:rPr>
                <w:rStyle w:val="IndexLink"/>
                <w:lang w:val="en-US" w:eastAsia="en-US"/>
              </w:rPr>
              <w:t>Земельный налог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89681383">
            <w:r>
              <w:rPr>
                <w:rStyle w:val="IndexLink"/>
                <w:lang w:val="en-US" w:eastAsia="en-US"/>
              </w:rPr>
              <w:t>Плата за нормативные и сверхнормативные выбросы и сбросы вредных веществ и размещение отходов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89681384">
            <w:r>
              <w:rPr>
                <w:rStyle w:val="IndexLink"/>
                <w:lang w:val="en-US" w:eastAsia="en-US"/>
              </w:rPr>
              <w:t>Заключение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89681385">
            <w:r>
              <w:rPr>
                <w:rStyle w:val="IndexLink"/>
                <w:lang w:val="en-US" w:eastAsia="en-US"/>
              </w:rPr>
              <w:t>Список литературы.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w:br w:type="page"/>
      </w:r>
    </w:p>
    <w:p>
      <w:pPr>
        <w:pStyle w:val="Heading1"/>
        <w:jc w:val="center"/>
        <w:rPr/>
      </w:pPr>
      <w:bookmarkStart w:id="0" w:name="__RefHeading___Toc89681376"/>
      <w:bookmarkEnd w:id="0"/>
      <w:r>
        <w:rPr/>
        <w:t>Введение.</w:t>
      </w:r>
    </w:p>
    <w:p>
      <w:pPr>
        <w:pStyle w:val="Normal"/>
        <w:ind w:right="-74" w:firstLine="36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Земля, ее недра, леса, животный мир и другие ресурсы составляют основу жизни и деятельности людей. </w:t>
      </w:r>
    </w:p>
    <w:p>
      <w:pPr>
        <w:pStyle w:val="Normal"/>
        <w:ind w:right="-74" w:firstLine="360"/>
        <w:jc w:val="both"/>
        <w:rPr/>
      </w:pPr>
      <w:r>
        <w:rPr>
          <w:iCs/>
          <w:sz w:val="28"/>
          <w:szCs w:val="28"/>
        </w:rPr>
        <w:t>В настоящее время практически во всём мире с каждым годом наблюда</w:t>
        <w:softHyphen/>
        <w:t>ется по</w:t>
        <w:softHyphen/>
        <w:t>степенное глобальное ухудшение состояния окружающей природной среды. Особенно ярко это проявляется в нашей стране, так как, уровень техни</w:t>
        <w:softHyphen/>
        <w:t>ческого развития у нас остав</w:t>
        <w:softHyphen/>
        <w:t>ляет желать лучшего, а степень защищённости предприятий никуда не годится. Это происходит под воздействием различных факторов, в основном это обусловленная жизненной необходимостью, активная всевозрастающая деятельность человека по при</w:t>
        <w:softHyphen/>
        <w:t>спосабливанию окружающей среды для себя и своих нужд. И всё это приводит к необ</w:t>
        <w:softHyphen/>
        <w:t>ходимости принятия мер по сохранению, как самих земель, недр, водных, лесных ресурсов, так и их ценных качеств.</w:t>
      </w:r>
    </w:p>
    <w:p>
      <w:pPr>
        <w:pStyle w:val="Normal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Целью написания этой работы является рассмотрение такого вопроса как налоги на природные ресурсы, их виды и значение.</w:t>
      </w:r>
      <w:r>
        <w:br w:type="page"/>
      </w:r>
    </w:p>
    <w:p>
      <w:pPr>
        <w:pStyle w:val="Heading1"/>
        <w:jc w:val="center"/>
        <w:rPr/>
      </w:pPr>
      <w:bookmarkStart w:id="1" w:name="__RefHeading___Toc89681377"/>
      <w:bookmarkEnd w:id="1"/>
      <w:r>
        <w:rPr/>
        <w:t>Виды налогов на природные ресурсы.</w:t>
      </w:r>
    </w:p>
    <w:p>
      <w:pPr>
        <w:pStyle w:val="Normal"/>
        <w:ind w:firstLine="360"/>
        <w:jc w:val="both"/>
        <w:rPr/>
      </w:pPr>
      <w:r>
        <w:rPr>
          <w:sz w:val="28"/>
        </w:rPr>
        <w:t>Принцип платности природопользования заключается в обязанности субъекта специального природопользования оплатить пользование соответст</w:t>
        <w:softHyphen/>
        <w:t>вующим видом природного ресурса. Общее природопользование, связанное с реализацией естественного права каждого на благоприятную окружающую среду, является для его субъектов безвозмездным. Согласно ст. 20 Закона «Об охране окружающей природной среды», платность природопользования вклю</w:t>
        <w:softHyphen/>
        <w:t>чает плату за природные ресурсы, за загрязнение окружающей природной среды и за другие виды воздействия на природу. Важным является то, что зако</w:t>
        <w:softHyphen/>
        <w:t>нодатель прямо в законе определяет целевой характер платежей.</w:t>
      </w:r>
    </w:p>
    <w:p>
      <w:pPr>
        <w:pStyle w:val="Normal"/>
        <w:ind w:firstLine="360"/>
        <w:jc w:val="both"/>
        <w:rPr/>
      </w:pPr>
      <w:r>
        <w:rPr>
          <w:iCs/>
          <w:sz w:val="28"/>
          <w:szCs w:val="28"/>
        </w:rPr>
        <w:t>Введение платежей за использование природных ресурсов – прямое след</w:t>
        <w:softHyphen/>
        <w:t>ствие преобразований природоресурсных отношений, проводимых на базе ры</w:t>
        <w:softHyphen/>
        <w:t>ночных реформ. Установление такой платы стало возможным после отмены ис</w:t>
        <w:softHyphen/>
        <w:t>ключительной государственной монополии на землю и другие природные ре</w:t>
        <w:softHyphen/>
        <w:t>сурсы, превращения земель и других ресурсов в объект купли-продажи и граж</w:t>
        <w:softHyphen/>
        <w:t>данско-правовых сделок. При установлении платности за пользование природ</w:t>
        <w:softHyphen/>
        <w:t>ными ресурсами ставились следующие задач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sz w:val="28"/>
          <w:szCs w:val="28"/>
        </w:rPr>
        <w:t>Повышение заинтересованности производителя в эффективном использова</w:t>
        <w:softHyphen/>
        <w:t>нии природных ресурсов и земель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sz w:val="28"/>
          <w:szCs w:val="28"/>
        </w:rPr>
        <w:t>Повышение заинтересованности в сохранении и воспроизводстве матери</w:t>
        <w:softHyphen/>
        <w:t>альных ресурс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sz w:val="28"/>
          <w:szCs w:val="28"/>
        </w:rPr>
        <w:t>Получение дополнительных средств на восстановление и воспроизвод</w:t>
        <w:softHyphen/>
        <w:t>ство природных ресурс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оценка природных ресурсов - это денежное выражение их общественной полезности, народнохозяйственной значимости в виде экономического эффекта, получае</w:t>
        <w:softHyphen/>
        <w:t>мого от их эксплуатации. Отсутствие экономической (денежной) оценки природных ресур</w:t>
        <w:softHyphen/>
        <w:t>сов стало одной из причин экстенсивного характера природопользования, отрицательно ска</w:t>
        <w:softHyphen/>
        <w:t>зывающегося как на эффективности производства, так и на состоянии природных богатств. Устранение бесплатного использования природных ресурсов позволит в полной мере и пра</w:t>
        <w:softHyphen/>
        <w:t>вильно оценить с экономической точки зрения деятельность предприят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ют следующие виды налогов и платежей за пользование природными ресурсам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жи за пользование лесным фондом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жи за пользование водными объектами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жи за право пользования объектами животного мир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добычу полезных ископаемых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налог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а за нормативные и сверхнормативные выбросы и сбросы вредных веществ, размещение отходов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виды налогов и платежей относятся к федеральным налогам за исключением земельного налога - это местный налог.</w:t>
      </w:r>
    </w:p>
    <w:p>
      <w:pPr>
        <w:pStyle w:val="Heading2"/>
        <w:rPr/>
      </w:pPr>
      <w:bookmarkStart w:id="2" w:name="__RefHeading___Toc89681378"/>
      <w:bookmarkEnd w:id="2"/>
      <w:r>
        <w:rPr/>
        <w:t>Налоги за пользование лесным фондом</w:t>
      </w:r>
    </w:p>
    <w:p>
      <w:pPr>
        <w:pStyle w:val="Style12"/>
        <w:spacing w:before="0" w:after="0"/>
        <w:ind w:first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ъектами лесных отношений являются: лесной фонд Российской Федерации, участки лесного фонда, права пользования ими, леса, не входящие в лесной фонд, их участки, права пользования ими, древесно-кустарниковая растительность и др.</w:t>
      </w:r>
    </w:p>
    <w:p>
      <w:pPr>
        <w:pStyle w:val="Style12"/>
        <w:spacing w:before="0" w:after="0"/>
        <w:ind w:first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тежи за пользование лесным фондом осуществляются на основан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есного кодекса РФ от 29.01.97 №22-ФЗ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я Правительства РФ от 19.02.01 №124 "О минимальных ставках платы за древесину, отпускаемую на корню"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я Правительства от 24.03.98 №345 "Об утверждении Положения об аренде участков лесного фонда"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я Правительства РФ от 29.04.02 №278 "О размере, порядке взимания и учета платы за перевод лесных земель в нелесные и за изъятие земель лесного фонда".</w:t>
      </w:r>
    </w:p>
    <w:p>
      <w:pPr>
        <w:pStyle w:val="Style12"/>
        <w:spacing w:before="0" w:after="0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ельщиками за пользование лесным фондом признаются организации, индивидуальные предприниматели и физические лица, осуществляющие пользование лесным фондом РФ. В соответствии с Лесным кодексом РФ платными являются виды лесопользования, которые требуют оформления соответствующих правоустанавливающих документов. Плата не взимается за общее природопользование в лесах: пребывание с целью отдыха, сбор дикорастущих плодов, ягод, передача участков в безвозмездное пользование и др., не требующих специального разрешения. </w:t>
      </w:r>
    </w:p>
    <w:p>
      <w:pPr>
        <w:pStyle w:val="Style12"/>
        <w:spacing w:before="0" w:after="0"/>
        <w:ind w:first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иды платежей</w:t>
      </w:r>
      <w:r>
        <w:rPr>
          <w:rFonts w:cs="Times New Roman" w:ascii="Times New Roman" w:hAnsi="Times New Roman"/>
          <w:sz w:val="28"/>
          <w:szCs w:val="28"/>
        </w:rPr>
        <w:t xml:space="preserve"> за пользование лесным фондом определены Лесным кодексом РФ - это лесные подати и арендная плата. Лесные подати взимаются при краткосрочном пользовании участками лесного фонда, арендная плата - при аренде участков лесного фонда на более длительные сроки. </w:t>
      </w:r>
    </w:p>
    <w:p>
      <w:pPr>
        <w:pStyle w:val="Style12"/>
        <w:spacing w:before="0" w:after="0"/>
        <w:ind w:first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Лесные подати и арендная плата взимаются за </w:t>
      </w:r>
      <w:r>
        <w:rPr>
          <w:rFonts w:cs="Times New Roman" w:ascii="Times New Roman" w:hAnsi="Times New Roman"/>
          <w:iCs/>
          <w:sz w:val="28"/>
          <w:szCs w:val="28"/>
        </w:rPr>
        <w:t>(статья 104 Лесного кодекса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готовку древесины, отпускаемой на корню;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готовку живицы;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готовку второстепенных лесных материалов, сенокошение, пастьбу скота, заготовку в предпринимательских целях древесных соков, дикорастущих плодов, ягод, грибов, лекарственных растений, технического сырья, размещение ульев и пасек и других видов побочного лесного пользования по перечню, утверждаемому федеральным органом управления лесным хозяйством;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жды охотничьего хозяйства;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но-оздоровительные, туристические или спортивные цели.</w:t>
      </w:r>
    </w:p>
    <w:p>
      <w:pPr>
        <w:pStyle w:val="Style12"/>
        <w:spacing w:before="0" w:after="0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ризнается объектом платы пользование лесным фондом, проведение государственными органами управления лесным хозяйством лесохозяйственных мероприятий, лесообследования научно-исследовательских и проектных работ для нужд лесного хозяйства, а также осуществление вырубок под контрольно-следовые полосы, линии связи, иные инженерно-технические сооружения или объекты на приграничной территории. </w:t>
      </w:r>
    </w:p>
    <w:p>
      <w:pPr>
        <w:pStyle w:val="Style12"/>
        <w:spacing w:before="0" w:after="0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бождаются от платы за пользованием лесным фондом участники ВОВ, инвалиды I и II групп, пенсионеры, лица пострадавшие от стихийных бедствий, переселенцы, фермерские хозяйства и др. </w:t>
      </w:r>
    </w:p>
    <w:p>
      <w:pPr>
        <w:pStyle w:val="Style12"/>
        <w:spacing w:before="0" w:after="0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ьготы предоставляются отдельным категориям налогоплательщиков органами законодательной власти субъектов РФ в пределах сумм налога, поступающих в бюджет соответствующего субъекта РФ. </w:t>
      </w:r>
    </w:p>
    <w:p>
      <w:pPr>
        <w:pStyle w:val="Style12"/>
        <w:spacing w:before="0" w:after="0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мальные ставки платы за древесину, отпускаемую на корню, и порядок их применения установлены Постановлением Правительства РФ от 19.02.01 №127. Эти ставки действуют и в настоящее время с учетом коэффициента 1.12, принятого ФЗ №194-ФЗ "О федеральном бюджете на 2002 год". </w:t>
      </w:r>
    </w:p>
    <w:p>
      <w:pPr>
        <w:pStyle w:val="Style12"/>
        <w:spacing w:before="0" w:after="0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сем остальным видам лесопользования (кроме отпуска древесины на корню) ставки лесных податей устанавливаются органами государственной власти субъекта РФ. </w:t>
      </w:r>
    </w:p>
    <w:p>
      <w:pPr>
        <w:pStyle w:val="Style12"/>
        <w:spacing w:before="0" w:after="0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мальные ставки устанавливаются в рублях за единицу используемого лесного ресурса или за единицу площади (гектар) находящихся в пользовании участков лесного фонда. </w:t>
      </w:r>
      <w:r>
        <w:rPr>
          <w:rFonts w:cs="Times New Roman" w:ascii="Times New Roman" w:hAnsi="Times New Roman"/>
          <w:iCs/>
          <w:sz w:val="28"/>
          <w:szCs w:val="28"/>
        </w:rPr>
        <w:t>Принципы определения ставок лесных податей устанавливаются субъектами Федерации, а конкретные размеры ставок налогов – местными органами самоуправления.</w:t>
      </w:r>
      <w:r>
        <w:rPr>
          <w:rFonts w:cs="Times New Roman" w:ascii="Times New Roman" w:hAnsi="Times New Roman"/>
          <w:sz w:val="28"/>
          <w:szCs w:val="28"/>
        </w:rPr>
        <w:t xml:space="preserve"> Лесные подати могут вноситься (по договорённости) лесопользователями в форме денежных платежей, произведённой продукцией или предоставлением услуг. </w:t>
      </w:r>
    </w:p>
    <w:p>
      <w:pPr>
        <w:pStyle w:val="Style12"/>
        <w:spacing w:before="0" w:after="0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ежи за пользование лесным фондом в размере минимальных ставок платы за древесину, отпускаемую на корню, в размере 100% поступают в бюджет субъекта РФ по кодам бюджетной классификации 1050401 - лесные подати и 1050402 - арендная плата. </w:t>
      </w:r>
    </w:p>
    <w:p>
      <w:pPr>
        <w:pStyle w:val="Style12"/>
        <w:spacing w:before="0" w:after="0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З №176-ФЗ "О федеральном бюджете на 2003 год" средства, поступающие сверх минимальных ставок за древесину, отпускаемую на корню, плата за другие виды лесопользования, а также платы за перевод лесных земель в нелесные зачисляются в размере 50% в доходы бюджетов субъектов РФ и поступают по коду бюджетной классификации 2010616. </w:t>
      </w:r>
    </w:p>
    <w:p>
      <w:pPr>
        <w:pStyle w:val="Style12"/>
        <w:spacing w:before="0" w:after="0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Лесным кодексом РФ часть сумм, поступающих за пользование лесным фондом, рекомендуется направлять на финансирование мероприятий по охране, защите и воспроизводству лесных ресурсов. </w:t>
      </w:r>
    </w:p>
    <w:p>
      <w:pPr>
        <w:pStyle w:val="Heading2"/>
        <w:rPr/>
      </w:pPr>
      <w:bookmarkStart w:id="3" w:name="__RefHeading___Toc89681379"/>
      <w:bookmarkEnd w:id="3"/>
      <w:r>
        <w:rPr/>
        <w:t>Налоги за пользование водными объектами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а занимает особое положение среди природных богатств Земли. Без нее не может жить человек. Вода – один из важнейших факторов, определяющих размещение производительных сил, а очень часто и средство производства. Увеличение расходования воды промышленностью связано не только с ее быстрым развитием, но и с увеличением расхода воды на единицу продукции. 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Плата за водопользование является эффективным средством обеспечения экономического использования и надёжной охраны водных объектов и их ресурсов, и стала неотъемлемым элементом хозяйственного механизма в сфере использования и охраны вод. За счёт средств, взимаемых в виде платы за водопользование, компенсируются затраты водохозяйственных систем.</w:t>
      </w:r>
    </w:p>
    <w:p>
      <w:pPr>
        <w:pStyle w:val="Style12"/>
        <w:spacing w:before="0" w:after="0"/>
        <w:ind w:first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а за пользование водными объектами осуществляется на основании: 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дного кодекса РФ от 16.11.95 №167-ФЗ; 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З от 06.05.98 №71-ФЗ "О плате за пользование водными объектами".</w:t>
      </w:r>
    </w:p>
    <w:p>
      <w:pPr>
        <w:pStyle w:val="Style12"/>
        <w:spacing w:before="0" w:after="0"/>
        <w:ind w:first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тельщиками</w:t>
      </w:r>
      <w:r>
        <w:rPr>
          <w:rFonts w:cs="Times New Roman" w:ascii="Times New Roman" w:hAnsi="Times New Roman"/>
          <w:sz w:val="28"/>
          <w:szCs w:val="28"/>
        </w:rPr>
        <w:t xml:space="preserve"> платы за пользование водными объектами являются организации и предприниматели, непосредственно осуществляющие пользование водными объектами с применением сооружений, технических средств и устройств, подлежащих лицензированию в порядке, установленном действующим законодательством. </w:t>
      </w:r>
    </w:p>
    <w:p>
      <w:pPr>
        <w:pStyle w:val="Style12"/>
        <w:spacing w:before="0" w:after="0"/>
        <w:ind w:first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ом платы</w:t>
      </w:r>
      <w:r>
        <w:rPr>
          <w:rFonts w:cs="Times New Roman" w:ascii="Times New Roman" w:hAnsi="Times New Roman"/>
          <w:sz w:val="28"/>
          <w:szCs w:val="28"/>
        </w:rPr>
        <w:t xml:space="preserve"> признается пользование водными объектами с применением сооружений, технических средств или устройств в целях: забора воды из водных объектов, удовлетворение потребностей гидроэнергетики в воде, использование акватории водных объектов, осуществление сброса сточных вод в водные объекты. </w:t>
      </w:r>
    </w:p>
    <w:p>
      <w:pPr>
        <w:pStyle w:val="Style12"/>
        <w:spacing w:before="0" w:after="0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2 п. 2 ФЗ от 06.05.98 №71-ФЗ "О плате за пользование водными объектами определен перечень организаций, освобождаемых от платы за пользование водными объектами. </w:t>
      </w:r>
    </w:p>
    <w:p>
      <w:pPr>
        <w:pStyle w:val="Style12"/>
        <w:spacing w:before="0" w:after="0"/>
        <w:ind w:first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тежная база</w:t>
      </w:r>
      <w:r>
        <w:rPr>
          <w:rFonts w:cs="Times New Roman" w:ascii="Times New Roman" w:hAnsi="Times New Roman"/>
          <w:sz w:val="28"/>
          <w:szCs w:val="28"/>
        </w:rPr>
        <w:t xml:space="preserve"> в зависимости от вида пользования водными объектами определяется как: 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воды, забранной из водного объекта; 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продукции (работ, услуг), произведенной (выполненных, оказанных) при пользовании водным объектом без забора воды; 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ощадь акватории используемых водных объектов; 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сточных вод, сбрасываемых в водные объекты.</w:t>
      </w:r>
    </w:p>
    <w:p>
      <w:pPr>
        <w:pStyle w:val="Style12"/>
        <w:spacing w:before="0" w:after="0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З "О плате за пользование водными объектами" и Постановлением Правительства РФ установлены минимальные и максимальные ставки платы за пользование водными объектами. </w:t>
      </w:r>
    </w:p>
    <w:p>
      <w:pPr>
        <w:pStyle w:val="Style12"/>
        <w:spacing w:before="0" w:after="0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ки платы по категориям плательщиков в зависимости от вида пользования водными объектами, состояния водных объектов и с учетом местных условий водообеспечения населения и хозяйственных объектов устанавливаются законодательными органами субъектов РФ. </w:t>
      </w:r>
    </w:p>
    <w:p>
      <w:pPr>
        <w:pStyle w:val="Style12"/>
        <w:spacing w:before="0" w:after="0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льзовании водными объектами без соответствующей лицензии ставки платы увеличиваются в 5 раз по сравнению со ставками платы, обычно устанавливаемыми в отношении такого пользователя на основании лицензии, а также </w:t>
      </w:r>
      <w:r>
        <w:rPr>
          <w:rFonts w:cs="Times New Roman" w:ascii="Times New Roman" w:hAnsi="Times New Roman"/>
          <w:iCs/>
          <w:sz w:val="28"/>
          <w:szCs w:val="28"/>
        </w:rPr>
        <w:t>при заборе воды сверх установленных лими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spacing w:before="0" w:after="0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одным кодексом РФ часть платы (не менее 50%), поступающей в бюджет субъекта РФ, используется на финансирование мероприятий по восстановлению и охране водных объектов.</w:t>
      </w:r>
    </w:p>
    <w:p>
      <w:pPr>
        <w:pStyle w:val="Heading2"/>
        <w:rPr/>
      </w:pPr>
      <w:bookmarkStart w:id="4" w:name="__RefHeading___Toc89681380"/>
      <w:bookmarkEnd w:id="4"/>
      <w:r>
        <w:rPr/>
        <w:t>Налог на добычу полезных ископаемых</w:t>
      </w:r>
    </w:p>
    <w:p>
      <w:pPr>
        <w:pStyle w:val="Style12"/>
        <w:spacing w:before="0" w:after="0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 на добычу полезных ископаемых осуществляется в соответствии с гл. 26 Налогового кодекса РФ. </w:t>
      </w:r>
    </w:p>
    <w:p>
      <w:pPr>
        <w:pStyle w:val="Style12"/>
        <w:spacing w:before="0" w:after="0"/>
        <w:ind w:first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логоплательщиками</w:t>
      </w:r>
      <w:r>
        <w:rPr>
          <w:rFonts w:cs="Times New Roman" w:ascii="Times New Roman" w:hAnsi="Times New Roman"/>
          <w:sz w:val="28"/>
          <w:szCs w:val="28"/>
        </w:rPr>
        <w:t xml:space="preserve"> налога на добычу полезных ископаемых признаются организации и индивидуальные предприниматели, признаваемые пользователями недр в соответствии с законодательством РФ. Налогоплательщики подлежат постановке на учет в качестве налогоплательщика налога на добычу полезных ископаемых по месту нахождения участка недр, предоставленного налогоплательщику в пользование в соответствии с законодательством РФ. </w:t>
      </w:r>
    </w:p>
    <w:p>
      <w:pPr>
        <w:pStyle w:val="Style12"/>
        <w:spacing w:before="0" w:after="0"/>
        <w:ind w:first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ом налога</w:t>
      </w:r>
      <w:r>
        <w:rPr>
          <w:rFonts w:cs="Times New Roman" w:ascii="Times New Roman" w:hAnsi="Times New Roman"/>
          <w:sz w:val="28"/>
          <w:szCs w:val="28"/>
        </w:rPr>
        <w:t xml:space="preserve"> на добычу полезных ископаемых признаются: 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езные ископаемые, добытые из недр на территории РФ на участке недр, предоставленном налогоплательщику в пользование в соответствии с законодательством РФ; 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езные ископаемые, извлеченные из отходов (потерь) добывающего производства, если такое извлечение подлежит отдельному лицензированию в соответствии с законодательством РФ о недрах. </w:t>
      </w:r>
    </w:p>
    <w:p>
      <w:pPr>
        <w:pStyle w:val="Style12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езным ископаемым признается продукция добывающих отраслей промышленности, содержащаяся в фактически добытом (извлеченном) из недр (отходов, потерь) минеральном сырье (породе, жидкости и иной смеси), соответствующая государственному стандарту РФ. Кроме того, к добытому полезному ископаемому относится полезное ископаемое, полученное из минерального сырья с применением перерабатывающих технологий. </w:t>
      </w:r>
    </w:p>
    <w:p>
      <w:pPr>
        <w:pStyle w:val="Style12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стоимости добытых полезных ископаемых определяется налогоплательщиком самостоятельно одним из следующих способов: 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я из сложившихся у налогоплательщика за соответствующий налоговый период цен реализации без учета государственных субвенций; 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я из сложившихся у налогоплательщика за соответствующий налоговый период цен реализации добытого полезного ископаемого; 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расчетной стоимости добытых полезных ископаемых.</w:t>
      </w:r>
    </w:p>
    <w:p>
      <w:pPr>
        <w:pStyle w:val="Style12"/>
        <w:spacing w:before="0" w:after="0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ая ставка определяется отдельно для каждого вида полезного ископаемого в соответствии со ст. 342 Налогового кодекса РФ. Налог уплачивается раздельно по каждому виду добытых полезных ископаемых. Налог подлежит уплате по месту нахождения каждого участка недр, предоставленного налогоплательщику в пользование в соответствии с законодательством РФ. </w:t>
      </w:r>
    </w:p>
    <w:p>
      <w:pPr>
        <w:pStyle w:val="Style12"/>
        <w:spacing w:before="0" w:after="0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налога, исчисленная налогоплательщиком по необщераспространенным добытым полезным ископаемым (за исключением добытых полезных ископаемых в виде углеводородного сырья), поступает по коду бюджетной классификации 1050303 и распределяется следующим образом: 40% - в доход федерального бюджета, 60% - в доход бюджета субъекта РФ. </w:t>
      </w:r>
    </w:p>
    <w:p>
      <w:pPr>
        <w:pStyle w:val="Style12"/>
        <w:spacing w:before="0" w:after="0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налога, исчисленная налогоплательщиком по добытым полезным ископаемым в виде углеводородного сырья, поступает по коду бюджетной классификации 1050301 и распределяется следующим образом: 80% - в доход федерального бюджета, 20% - в доход бюджета субъекта РФ. 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, исчисленная налогоплательщиком по добытым общераспространенным полезным ископаемым, поступает по коду бюджетной классификации 1050303 и в размере 100% поступает в бюджет субъекта РФ.</w:t>
      </w:r>
    </w:p>
    <w:p>
      <w:pPr>
        <w:pStyle w:val="Heading2"/>
        <w:rPr/>
      </w:pPr>
      <w:bookmarkStart w:id="5" w:name="__RefHeading___Toc89681381"/>
      <w:bookmarkEnd w:id="5"/>
      <w:r>
        <w:rPr/>
        <w:t>Плата за право пользования объектами животного мира</w:t>
      </w:r>
    </w:p>
    <w:p>
      <w:pPr>
        <w:pStyle w:val="Style12"/>
        <w:spacing w:before="0" w:after="0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а за право пользования объектами животного мира осуществляется в соответствии с: 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З от 24.04.95 №52-ФЗ "О животном мире"; 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Правительства РФ от 04.01.00 №1 "О предельных размерах платы за пользование объектами животного мира, отнесенными к объектам охоты, изъятие которых из среды их обитания без лицензии запрещено".</w:t>
      </w:r>
    </w:p>
    <w:p>
      <w:pPr>
        <w:pStyle w:val="Style12"/>
        <w:spacing w:before="0" w:after="0"/>
        <w:ind w:first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тельщиками</w:t>
      </w:r>
      <w:r>
        <w:rPr>
          <w:rFonts w:cs="Times New Roman" w:ascii="Times New Roman" w:hAnsi="Times New Roman"/>
          <w:sz w:val="28"/>
          <w:szCs w:val="28"/>
        </w:rPr>
        <w:t xml:space="preserve"> за право пользования объектами животного мира признаются организации, индивидуальные предприниматели и физические лица, осуществляющие на территории РФ пользование объектами животного мира на основании разрешений (лицензий) в соответствии с законодательством РФ. Пользование животным миром осуществляется посредством изъятия объектов животного мира из среды их обитания либо без такового. </w:t>
      </w:r>
    </w:p>
    <w:p>
      <w:pPr>
        <w:pStyle w:val="Style12"/>
        <w:spacing w:before="0" w:after="0"/>
        <w:ind w:first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ом платежей</w:t>
      </w:r>
      <w:r>
        <w:rPr>
          <w:rFonts w:cs="Times New Roman" w:ascii="Times New Roman" w:hAnsi="Times New Roman"/>
          <w:sz w:val="28"/>
          <w:szCs w:val="28"/>
        </w:rPr>
        <w:t xml:space="preserve"> является право пользования объектами животного мира. Плата определяется отдельно в отношении каждого вида (группы видов) объектов животного мира. </w:t>
      </w:r>
    </w:p>
    <w:p>
      <w:pPr>
        <w:pStyle w:val="Style12"/>
        <w:spacing w:before="0" w:after="0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ретный размер платы за пользование объектами животного мира, отнесенными к объектам охоты, изъятие которых осуществляется по именным разовым лицензиям, устанавливаются органами исполнительной власти субъектов РФ в соответствии с указанными предельными размерами и с учетом затрат на мероприятия по комплексному использованию, охране и воспроизводству объектов животного мира. </w:t>
      </w:r>
    </w:p>
    <w:p>
      <w:pPr>
        <w:pStyle w:val="Style12"/>
        <w:spacing w:before="0" w:after="0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ые разовые лицензии гражданам на использование объектов животного мира выдаются соответствующим специально уполномоченным органом по охране, контролю и регулированию использования объектов животного мира и среды их обитания по их заявке в соответствии с установленным порядком, а также пользователями животным миром в пределах установленных лимитов. </w:t>
      </w:r>
    </w:p>
    <w:p>
      <w:pPr>
        <w:pStyle w:val="Style12"/>
        <w:spacing w:before="0" w:after="0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ьготы по платежам для отдельных категорий пользователей устанавливаются органами законодательной власти РФ и органами законодательной власти субъектов РФ в пределах их компетенции. </w:t>
      </w:r>
    </w:p>
    <w:p>
      <w:pPr>
        <w:pStyle w:val="Style12"/>
        <w:spacing w:before="0" w:after="0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платы освобождаются организации и физические лица, осуществляющие изъятие объектов животного в целях охраны здоровья населения, предохранения от заболеваний сельскохозяйственных и домашних животных, регулирования видового состава водных биологических ресурсов, предотвращения нанесения ущерба экономике, животному миру и среде его обитания, а также в целях воспроизводства объектов животного мира и водных биологических ресурсов, научные организации, общественные объединения охотников, рыболовов, осуществляющие на закрепленной за ними территориями охрану и воспроизводство объектов животного мира и водных биологических ресурсов за счет собственных средств, и др. </w:t>
      </w:r>
    </w:p>
    <w:p>
      <w:pPr>
        <w:pStyle w:val="Style12"/>
        <w:spacing w:before="0" w:after="0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ежи за право пользования объектами животного мира в размере 100% поступают в бюджет субъекта РФ по коду экономической классификации 1050800. 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Средства, поступающие в бюджет, используются на реализацию программ по охране и воспроизводству объектов животного мира, ведение государственного мониторинга объектов животного мира и иные цели, связанные с охраной, воспроизводством объектов животного мира и среды их обитания.</w:t>
      </w:r>
    </w:p>
    <w:p>
      <w:pPr>
        <w:pStyle w:val="Heading2"/>
        <w:rPr/>
      </w:pPr>
      <w:bookmarkStart w:id="6" w:name="__RefHeading___Toc89681382"/>
      <w:bookmarkEnd w:id="6"/>
      <w:r>
        <w:rPr/>
        <w:t>Земельный налог</w:t>
      </w:r>
    </w:p>
    <w:p>
      <w:pPr>
        <w:pStyle w:val="Style12"/>
        <w:spacing w:before="0" w:after="0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имание земельного налога производится в соответствии с: </w:t>
      </w:r>
    </w:p>
    <w:p>
      <w:pPr>
        <w:pStyle w:val="Normal"/>
        <w:numPr>
          <w:ilvl w:val="0"/>
          <w:numId w:val="1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м кодексом РФ от 25.10.01 №173-ФЗ; </w:t>
      </w:r>
    </w:p>
    <w:p>
      <w:pPr>
        <w:pStyle w:val="Normal"/>
        <w:numPr>
          <w:ilvl w:val="0"/>
          <w:numId w:val="1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З от 11.10.91 №1738-1 "О плате за землю".</w:t>
      </w:r>
    </w:p>
    <w:p>
      <w:pPr>
        <w:pStyle w:val="Normal"/>
        <w:ind w:first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лата за землю производится в трёх формах: земельный налог, арендная плата, нормативная цена земли.</w:t>
      </w:r>
    </w:p>
    <w:p>
      <w:pPr>
        <w:pStyle w:val="Normal"/>
        <w:ind w:firstLine="24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>Целью введения платы за землю определялось стимулирование рационального использования, охраны и освоения земель, повышения плодородия почв, выравнивание социально-экономических условий хозяйствования на землях разного качества, обеспечение развития инфраструктуры в населённых пунктах, формирование специальных фондов финансирования этих мероприятий.</w:t>
      </w:r>
    </w:p>
    <w:p>
      <w:pPr>
        <w:pStyle w:val="Style12"/>
        <w:spacing w:before="0" w:after="0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ики земли, землевладельцы и землепользователи, кроме арендаторов, облагаются ежегодным земельным налогом. Размер земельного налога не зависит от результатов хозяйственной деятельности собственников земли, землевладельцев, землепользователей и устанавливается в виде стабильных платежей за единицу земельной площади в расчете на год. Ставки земельного налога пересматриваются в связи с изменением не зависящих от пользователя земли условий хозяйствования. </w:t>
      </w:r>
    </w:p>
    <w:p>
      <w:pPr>
        <w:pStyle w:val="Style12"/>
        <w:spacing w:before="0" w:after="0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а плата за земли сельскохозяйственного назначения и за земли несельскохозяйственного назначения. </w:t>
      </w:r>
    </w:p>
    <w:p>
      <w:pPr>
        <w:pStyle w:val="Style12"/>
        <w:spacing w:before="0" w:after="0"/>
        <w:ind w:first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та за земли сельскохозяйственного назначения</w:t>
      </w:r>
      <w:r>
        <w:rPr>
          <w:rFonts w:cs="Times New Roman" w:ascii="Times New Roman" w:hAnsi="Times New Roman"/>
          <w:sz w:val="28"/>
          <w:szCs w:val="28"/>
        </w:rPr>
        <w:t xml:space="preserve"> включает: 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й налог за сельскохозяйственные угодья, который устанавливается с учетом состава угодий, их качества, площади и местоположения. Средний размер налога с 1 га устанавливается органами законодательной власти субъектов РФ;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z w:val="28"/>
          <w:szCs w:val="28"/>
        </w:rPr>
        <w:t>земельный налог за участки в границах сельских населенных пунктов, предоставленные гражданам для ведения личного подсобного хозяйства и других целей. Органам местного самоуправления предоставляется право повышать ставки земельного налога данной категории землепользователей.</w:t>
      </w:r>
    </w:p>
    <w:p>
      <w:pPr>
        <w:pStyle w:val="Style12"/>
        <w:spacing w:before="0" w:after="0"/>
        <w:ind w:first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та за земли несельскохозяйственного назначения</w:t>
      </w:r>
      <w:r>
        <w:rPr>
          <w:rFonts w:cs="Times New Roman" w:ascii="Times New Roman" w:hAnsi="Times New Roman"/>
          <w:sz w:val="28"/>
          <w:szCs w:val="28"/>
        </w:rPr>
        <w:t xml:space="preserve"> включает: 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ог за городские (поселковые земли), который устанавливается на основе средних ставок. Средние ставки дифференцируются по местоположению и зонам различной градостроительной ценности территории органами местного самоуправления городов; 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ог за расположенные вне населенных пунктов земли промышленности, транспорта, связи, радиовещания, телевидения, информатики и космического обеспечения в размере 20% от средних ставок, установленных на земли городов и поселков; 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ог за земли водного фонда по средним ставкам земель сельскохозяйственного назначения; 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за земли лесного фонда устанавливается на период лесопользования с единицы площади освоенных лесов эксплуатационного назначения в размере 5% от платы за древесину, отпускаемую на корню.</w:t>
      </w:r>
    </w:p>
    <w:p>
      <w:pPr>
        <w:pStyle w:val="Style12"/>
        <w:spacing w:before="0" w:after="0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12 ФЗ "О плате за землю" отдельные категории землепользователей полностью освобождены от земельного налога, в том числе на земли, предоставленные Министерству обороны, и военнослужащим. </w:t>
      </w:r>
    </w:p>
    <w:p>
      <w:pPr>
        <w:pStyle w:val="Style12"/>
        <w:spacing w:before="0" w:after="0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ы законодательной власти субъектов РФ имеют право устанавливать дополнительные льготы по земельному налогу в пределах суммы земельного налога, находящейся в распоряжении соответствующего субъекта РФ. </w:t>
      </w:r>
    </w:p>
    <w:p>
      <w:pPr>
        <w:pStyle w:val="Style12"/>
        <w:spacing w:before="0" w:after="0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ы местного самоуправления имеют право устанавливать льготы по земельному налогу в виде частичного освобождения на определенный срок для отдельных плательщиков в пределах суммы налога, остающейся в распоряжении соответствующего органа местного самоуправления. </w:t>
      </w:r>
    </w:p>
    <w:p>
      <w:pPr>
        <w:pStyle w:val="Style12"/>
        <w:spacing w:before="0" w:after="0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З "О федеральном бюджете на 2003 год" земельный налог поступает по коду экономической классификации 1050700 и распределяется следующим образом: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земли сельскохозяйственного назначения: 90% - в бюджеты муниципальных образований, 10% - в территориальный дорожный фонд;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земли городов и поселков: 50% - в бюджеты муниципального образования, 50% - для формирования территориального дорожного фонда; 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другие земли несельскохозяйственного назначения: 100% - в бюджет муниципального образования (местный бюджет).</w:t>
      </w:r>
    </w:p>
    <w:p>
      <w:pPr>
        <w:pStyle w:val="Heading2"/>
        <w:rPr/>
      </w:pPr>
      <w:bookmarkStart w:id="7" w:name="__RefHeading___Toc89681383"/>
      <w:r>
        <w:rPr/>
        <w:t>Плата за нормативные и сверхнормативные выбросы и сбросы вредных веществ и размещение отходов</w:t>
      </w:r>
      <w:bookmarkEnd w:id="7"/>
      <w:r>
        <w:rPr/>
        <w:t xml:space="preserve"> </w:t>
      </w:r>
    </w:p>
    <w:p>
      <w:pPr>
        <w:pStyle w:val="Style12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ежи за нормативные и сверхнормативные выбросы и сбросы вредных веществ и размещение отходов начисляются в соответствии с Постановлением Правительства РФ от 28.08.92 №632 "Об утверждении порядка определения платы и ее предельных размеров за загрязнение окружающей природной среды, размещение отходов, другие виды вредного воздействия". </w:t>
      </w:r>
    </w:p>
    <w:p>
      <w:pPr>
        <w:pStyle w:val="Style12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распространяется на предприятия, учреждения, организации, иностранных юридических и физических лиц, осуществляющих любые виды деятельности, связанные с природопользованием, и предусматривает плату за следующие виды вредного воздействия на окружающую природную среду: </w:t>
      </w:r>
    </w:p>
    <w:p>
      <w:pPr>
        <w:pStyle w:val="Normal"/>
        <w:numPr>
          <w:ilvl w:val="0"/>
          <w:numId w:val="14"/>
        </w:numPr>
        <w:ind w:left="4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рос в атмосферу загрязняющих веществ от стационарных и передвижных источников; </w:t>
      </w:r>
    </w:p>
    <w:p>
      <w:pPr>
        <w:pStyle w:val="Normal"/>
        <w:numPr>
          <w:ilvl w:val="0"/>
          <w:numId w:val="14"/>
        </w:numPr>
        <w:ind w:left="4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брос загрязняющих веществ в поверхностные и подземные водные объекты; </w:t>
      </w:r>
    </w:p>
    <w:p>
      <w:pPr>
        <w:pStyle w:val="Normal"/>
        <w:numPr>
          <w:ilvl w:val="0"/>
          <w:numId w:val="14"/>
        </w:numPr>
        <w:ind w:left="4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тходов. </w:t>
      </w:r>
    </w:p>
    <w:p>
      <w:pPr>
        <w:pStyle w:val="Style12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ежи за загрязнение окружающей среды рассчитываются в соответствии с установленными базовыми нормативами. Существуют два базовых норматива: в пределах допустимых нормативов и в пределах установленных лимитов. Базовые нормативы платы устанавливаются по каждому виду вредного воздействия с учетом степени опасности их для окружающей природной среды. </w:t>
      </w:r>
    </w:p>
    <w:p>
      <w:pPr>
        <w:pStyle w:val="Style12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тдельных регионов и бассейнов рек устанавливаются коэффициенты к базовым нормативам платы, учитывающие экологические факторы, природно-климатические особенности территорий, значимость природных и социально-культурных объектов. Внесение платы за загрязнение окружающей природной среды не освобождает природопользователей от выполнения мероприятий по охране окружающей среды и рациональному использованию природных ресурсов, а также возмещения в полном объеме вреда, причиненного окружающей среде, здоровью и имуществу граждан, народному хозяйству, загрязнением окружающей среды. </w:t>
      </w:r>
    </w:p>
    <w:p>
      <w:pPr>
        <w:pStyle w:val="Style12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средств, поступающих в бюджеты от платы за нормативные и сверхнормативные выбросы и сбросы вредных веществ и размещение отходов, направляется на финансирование целевых программ в области охраны окружающей среды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отметить, что 10.01.02 вступил в силу ФЗ №7-ФЗ "Об охране окружающей среды". В ст. 16 данного закона отмечено, что негативное воздействие на окружающую среду является платным. Формы платы определяется федеральными законами. Поэтому в настоящее время в Государственной Думе РФ разрабатывается законопроект о плате за негативное воздействие на окружающую среду.</w:t>
      </w:r>
      <w:r>
        <w:br w:type="page"/>
      </w:r>
    </w:p>
    <w:p>
      <w:pPr>
        <w:pStyle w:val="Heading1"/>
        <w:jc w:val="center"/>
        <w:rPr>
          <w:sz w:val="28"/>
        </w:rPr>
      </w:pPr>
      <w:bookmarkStart w:id="8" w:name="__RefHeading___Toc89681384"/>
      <w:bookmarkEnd w:id="8"/>
      <w:r>
        <w:rPr/>
        <w:t>Заключение</w:t>
      </w:r>
    </w:p>
    <w:p>
      <w:pPr>
        <w:pStyle w:val="Normal"/>
        <w:ind w:right="-74" w:firstLine="720"/>
        <w:jc w:val="both"/>
        <w:rPr/>
      </w:pPr>
      <w:r>
        <w:rPr>
          <w:iCs/>
          <w:sz w:val="28"/>
          <w:szCs w:val="28"/>
        </w:rPr>
        <w:t>Я считаю, что плата за природные ресурсы  и в будущем останется насущной и актуальной темой. Можно предположить, что будут дорабатываться и подвергаться дальнейшему развитию законопроекты, а возможно и введение каких-либо новшеств и уже</w:t>
        <w:softHyphen/>
        <w:t xml:space="preserve">сточение мер к нарушителям режима  пользования природными ресурсами и их нецелесообразного  использования. И в силу этого можно выделить ряд причин, исходя из которых, можно сделать вывод о тенденциях развития платы за природные ресурсы. </w:t>
      </w:r>
    </w:p>
    <w:p>
      <w:pPr>
        <w:pStyle w:val="Normal"/>
        <w:ind w:right="-74" w:firstLine="720"/>
        <w:jc w:val="both"/>
        <w:rPr/>
      </w:pPr>
      <w:r>
        <w:rPr>
          <w:iCs/>
          <w:sz w:val="28"/>
          <w:szCs w:val="28"/>
        </w:rPr>
        <w:t>Первая причина состоит в том, что в последнее время большое развитие полу</w:t>
        <w:softHyphen/>
        <w:t>чило так называемое садово-огородническое и фермерское движение, а значит, появи</w:t>
        <w:softHyphen/>
        <w:t>лись и люди, которые воспользовались этой возможностью для своих корыстных це</w:t>
        <w:softHyphen/>
        <w:t>лей. Они нецелесообразно используют предоставленную им землю и тем самым ухуд</w:t>
        <w:softHyphen/>
        <w:t xml:space="preserve">шают ее качество, а то и полностью разрушают ее плодородный слой. Поэтому, можно сказать, что в ближайшее время плата за землю будет   применяться как стимулятор для более рационального и целесообразного использования земли. </w:t>
      </w:r>
    </w:p>
    <w:p>
      <w:pPr>
        <w:pStyle w:val="Normal"/>
        <w:ind w:right="-74" w:firstLine="720"/>
        <w:jc w:val="both"/>
        <w:rPr/>
      </w:pPr>
      <w:r>
        <w:rPr>
          <w:iCs/>
          <w:sz w:val="28"/>
          <w:szCs w:val="28"/>
        </w:rPr>
        <w:t xml:space="preserve">Вторая причина  - это  интерес иностранных фирм к земле в России. Следовательно, появилась возможность получить немалый доход для страны, от сдачи в аренду земли иностранным фирмам. Я полагаю, что это будет придавать плате за землю окраску некой экономической меры и немаловажного пункта в бюджете страны.  </w:t>
      </w:r>
    </w:p>
    <w:p>
      <w:pPr>
        <w:pStyle w:val="Normal"/>
        <w:ind w:right="-74" w:firstLine="720"/>
        <w:jc w:val="both"/>
        <w:rPr/>
      </w:pPr>
      <w:r>
        <w:rPr>
          <w:iCs/>
          <w:sz w:val="28"/>
          <w:szCs w:val="28"/>
        </w:rPr>
        <w:t xml:space="preserve">Третья причина заключается в ухудшающейся экологической обстановке, как в мире, так и у нас в стране. </w:t>
      </w:r>
    </w:p>
    <w:p>
      <w:pPr>
        <w:pStyle w:val="Normal"/>
        <w:ind w:right="-74" w:firstLine="720"/>
        <w:jc w:val="both"/>
        <w:rPr/>
      </w:pPr>
      <w:r>
        <w:rPr>
          <w:iCs/>
          <w:sz w:val="28"/>
          <w:szCs w:val="28"/>
        </w:rPr>
        <w:t>Последней причиной развития платы за землю является вопрос о земле, как част</w:t>
        <w:softHyphen/>
        <w:t xml:space="preserve">ной собственности. </w:t>
      </w:r>
    </w:p>
    <w:p>
      <w:pPr>
        <w:pStyle w:val="Normal"/>
        <w:ind w:right="-74" w:firstLine="720"/>
        <w:jc w:val="both"/>
        <w:rPr>
          <w:b/>
          <w:b/>
          <w:iCs/>
          <w:sz w:val="28"/>
          <w:szCs w:val="32"/>
        </w:rPr>
      </w:pPr>
      <w:r>
        <w:rPr>
          <w:iCs/>
          <w:sz w:val="28"/>
          <w:szCs w:val="28"/>
        </w:rPr>
        <w:t>Такие же выводы можно сделать и по использованию водных, лесных ресурсов и полезных ископаемых.</w:t>
      </w:r>
      <w:r>
        <w:br w:type="page"/>
      </w:r>
    </w:p>
    <w:p>
      <w:pPr>
        <w:pStyle w:val="Heading1"/>
        <w:ind w:firstLine="708"/>
        <w:jc w:val="center"/>
        <w:rPr/>
      </w:pPr>
      <w:bookmarkStart w:id="9" w:name="__RefHeading___Toc89681385"/>
      <w:bookmarkEnd w:id="9"/>
      <w:r>
        <w:rPr/>
        <w:t>Список литературы.</w:t>
      </w:r>
    </w:p>
    <w:p>
      <w:pPr>
        <w:pStyle w:val="Normal"/>
        <w:numPr>
          <w:ilvl w:val="0"/>
          <w:numId w:val="4"/>
        </w:numPr>
        <w:ind w:left="714" w:right="-74" w:hanging="357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  <w:t>Налоговый кодекс РФ, часть 2, раздел 8, статья 26 «Налог на добычу полезных ископаемых».</w:t>
      </w:r>
    </w:p>
    <w:p>
      <w:pPr>
        <w:pStyle w:val="Normal"/>
        <w:numPr>
          <w:ilvl w:val="0"/>
          <w:numId w:val="4"/>
        </w:numPr>
        <w:ind w:left="714" w:right="-74" w:hanging="357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  <w:t>Закон РФ «О плате за пользование водными объектами» №71-ФЗ от 06.05.1998г.</w:t>
      </w:r>
    </w:p>
    <w:p>
      <w:pPr>
        <w:pStyle w:val="Normal"/>
        <w:numPr>
          <w:ilvl w:val="0"/>
          <w:numId w:val="4"/>
        </w:numPr>
        <w:ind w:left="714" w:right="-74" w:hanging="357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  <w:t>Лесной кодекс РФ №22-ФЗ от 29.01.1997г.</w:t>
      </w:r>
    </w:p>
    <w:p>
      <w:pPr>
        <w:pStyle w:val="Normal"/>
        <w:numPr>
          <w:ilvl w:val="0"/>
          <w:numId w:val="4"/>
        </w:numPr>
        <w:ind w:left="714" w:right="-74" w:hanging="357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  <w:t>Закон РФ «О плате за землю» №1738-1 от 11.10.1991г.</w:t>
      </w:r>
    </w:p>
    <w:p>
      <w:pPr>
        <w:pStyle w:val="Normal"/>
        <w:numPr>
          <w:ilvl w:val="0"/>
          <w:numId w:val="4"/>
        </w:numPr>
        <w:ind w:left="714" w:right="-74" w:hanging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рустамов Э.А. Природопользование: Учебник-5-е изд., перераб. И доп. – М.: Издательско-торговая корпорация «Дашков и Ко», 2003 - 312с.</w:t>
      </w:r>
    </w:p>
    <w:p>
      <w:pPr>
        <w:pStyle w:val="Normal"/>
        <w:numPr>
          <w:ilvl w:val="0"/>
          <w:numId w:val="4"/>
        </w:numPr>
        <w:ind w:left="714" w:right="-74" w:hanging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ирусов Э.В. Экология и экономика природопользования: Учебник для вузов/Под ред. проф. Э.В. Гирусова; -М.: Закон и право, ЮНИТИ, 1998 – 455с.</w:t>
      </w:r>
    </w:p>
    <w:p>
      <w:pPr>
        <w:pStyle w:val="Normal"/>
        <w:numPr>
          <w:ilvl w:val="0"/>
          <w:numId w:val="4"/>
        </w:numPr>
        <w:ind w:left="714" w:right="-74" w:hanging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Хаустов А.П., Редина М.М. Экономика природопользования: диагностика и отчётность предприятий: Учеб. пособие. – М.: Изд-во, РУДН, 2002 – 216с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Колчин С.П. Налоги в Российской Федерации: ЮНИТИ, Москва. 2002г.-254с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8"/>
    </w:rPr>
  </w:style>
  <w:style w:type="paragraph" w:styleId="Header1">
    <w:name w:val="header1"/>
    <w:basedOn w:val="Normal"/>
    <w:qFormat/>
    <w:pPr>
      <w:spacing w:before="100" w:after="280"/>
      <w:ind w:firstLine="100"/>
    </w:pPr>
    <w:rPr>
      <w:rFonts w:ascii="Arial CYR" w:hAnsi="Arial CYR" w:cs="Arial CYR"/>
      <w:b/>
      <w:bCs/>
      <w:color w:val="003399"/>
      <w:sz w:val="13"/>
      <w:szCs w:val="13"/>
    </w:rPr>
  </w:style>
  <w:style w:type="paragraph" w:styleId="Style12">
    <w:name w:val="Обычный (веб)"/>
    <w:basedOn w:val="Normal"/>
    <w:qFormat/>
    <w:pPr>
      <w:spacing w:before="100" w:after="280"/>
      <w:ind w:firstLine="100"/>
    </w:pPr>
    <w:rPr>
      <w:rFonts w:ascii="Arial CYR" w:hAnsi="Arial CYR" w:cs="Arial CYR"/>
      <w:color w:val="000000"/>
      <w:sz w:val="13"/>
      <w:szCs w:val="13"/>
    </w:rPr>
  </w:style>
  <w:style w:type="paragraph" w:styleId="Contents2">
    <w:name w:val="TOC 2"/>
    <w:basedOn w:val="Normal"/>
    <w:next w:val="Normal"/>
    <w:pPr>
      <w:ind w:left="2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5:19:00Z</dcterms:created>
  <dc:creator>eav</dc:creator>
  <dc:description/>
  <cp:keywords/>
  <dc:language>en-US</dc:language>
  <cp:lastModifiedBy>eav</cp:lastModifiedBy>
  <cp:lastPrinted>2004-12-01T16:22:00Z</cp:lastPrinted>
  <dcterms:modified xsi:type="dcterms:W3CDTF">2004-12-01T10:26:00Z</dcterms:modified>
  <cp:revision>8</cp:revision>
  <dc:subject/>
  <dc:title>Содержание</dc:title>
</cp:coreProperties>
</file>