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УЕМОЙ ЛИТЕРАТУРЫ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каз Госналогслужбы РФ от 24.01.96г. № ВГ-3-02/5 “Об утверждении форм документов необходимых для применения упрощенной системы налогообложения, учета и отчетности субъектами малого предпринимательства”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кодекс РФ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“Об упрощенной системе налогообложения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ов малого предпринимательства” от 29.12.1995г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. Субъекты малого предпринимательства. - М.: “Ось-89”, 2001 г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рев С.С. «Использование налоговых механизмов в обеспечении нового качества экономического роста» // ЭКО 1998г. №5 с. 53-62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в Н.А.  «Налоговое регулирование в зарубежных странах». // Менеджмент в России и за рубежом -2000г. №6 (12) с.51-61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Иванова Г.Г.  Специальные налоговые режим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«Налоговый вестник» №1, 2003г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нига серии «Налоги года» упрощенная система налогообложения – 2003 издательство центр «мысль», выпуск 6 серии г. Новосибирск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единый налог на вменённый доход 2004 сборник новейших редакций г. Новосибирск – 2004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М.А. Пархачёва Е.В. Корнетова Малый бизнес: новая система налогообложения в 2003 году, изд. Питер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Профессиональный журнал «Бухгалтерский учёт» г. Москв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7:19:00Z</dcterms:created>
  <dc:creator>user</dc:creator>
  <dc:description/>
  <dc:language>en-US</dc:language>
  <cp:lastModifiedBy>user</cp:lastModifiedBy>
  <dcterms:modified xsi:type="dcterms:W3CDTF">2004-06-14T17:31:00Z</dcterms:modified>
  <cp:revision>1</cp:revision>
  <dc:subject/>
  <dc:title>СПИСОК ИСПОЛЬЗУЕМОЙ ЛИТЕРАТУРЫ</dc:title>
</cp:coreProperties>
</file>