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69736890"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730612228"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2021338971"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1685751340"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65203427"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