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овский Государственный Университет Сервиса</w:t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лжский Технологический Институт Сервиса</w:t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Кафедра «Бухгалтерский учёт и аудит»</w:t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  <w:t>Индивидуальная работа</w:t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: Учёт в банках, биржах и фондах</w:t>
      </w:r>
    </w:p>
    <w:p>
      <w:pPr>
        <w:pStyle w:val="TextBodyIndent"/>
        <w:ind w:firstLine="425"/>
        <w:jc w:val="center"/>
        <w:rPr/>
      </w:pPr>
      <w:r>
        <w:rPr>
          <w:rFonts w:cs="Arial" w:ascii="Arial" w:hAnsi="Arial"/>
          <w:sz w:val="26"/>
        </w:rPr>
        <w:t xml:space="preserve">На тему: </w:t>
      </w:r>
      <w:r>
        <w:rPr>
          <w:rFonts w:cs="Arial" w:ascii="Arial" w:hAnsi="Arial"/>
          <w:sz w:val="40"/>
        </w:rPr>
        <w:t>«Учёт дилерской деятельности на рынке ценных бумаг»</w:t>
      </w:r>
    </w:p>
    <w:p>
      <w:pPr>
        <w:pStyle w:val="TextBodyIndent"/>
        <w:ind w:firstLine="425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 студентка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Ф – 402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Лопаткина Е.Г.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верила:Келарева Е.В.</w:t>
      </w:r>
    </w:p>
    <w:p>
      <w:pPr>
        <w:pStyle w:val="TextBodyIndent"/>
        <w:spacing w:lineRule="auto" w:line="240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firstLine="42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ольятти 2001</w:t>
      </w:r>
      <w:r>
        <w:br w:type="page"/>
      </w:r>
    </w:p>
    <w:p>
      <w:pPr>
        <w:pStyle w:val="Heading1"/>
        <w:ind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</w:t>
        <w:tab/>
        <w:t xml:space="preserve">Бухгалтерский и налоговый учёт затрат при ведении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илерской деятельности</w:t>
        <w:tab/>
        <w:tab/>
        <w:tab/>
        <w:tab/>
        <w:tab/>
        <w:tab/>
        <w:tab/>
        <w:t xml:space="preserve">  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Регистры внутреннего учёта профессиональных 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участников рынка ценных бумаг</w:t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</w:t>
        <w:tab/>
        <w:t>Контроль за дилерской деятельностью</w:t>
        <w:tab/>
        <w:tab/>
        <w:tab/>
        <w:tab/>
        <w:t xml:space="preserve"> 1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уемой литературы</w:t>
        <w:tab/>
        <w:tab/>
        <w:tab/>
        <w:tab/>
        <w:tab/>
        <w:tab/>
        <w:t xml:space="preserve">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илерской деятельностью признаётся совершение сделок купли-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. При этом дилер имеет право объявить иные существенные условия договора купли-продажи ценных бумаг: минимальное и максимальное количество покупаемых и продаваемых ценных бумаг, а также срок, в течение которого действуют объявленные цены. При отсутствии иных существенных условий дилер обязан заключить договор на существенных условиях, предложенных его клиенту. В том случае, если дилер уклоняется от заключения договора, ему может быть предъявлен иск о принудительном заключении такого договора или о возмещении причинённых клиенту убытков.</w:t>
      </w:r>
    </w:p>
    <w:p>
      <w:pPr>
        <w:pStyle w:val="TextBodyIndent"/>
        <w:rPr/>
      </w:pPr>
      <w:r>
        <w:rPr/>
        <w:t>Основной 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оверной информации о сделках с ценными бумагами, а также обеспечение контроля над их деятельностью со стороны клиентов, саморегулируемых организаций и Федеральной комиссией по рынку ценных бумаг.</w:t>
      </w:r>
    </w:p>
    <w:p>
      <w:pPr>
        <w:pStyle w:val="TextBodyIndent"/>
        <w:rPr/>
      </w:pPr>
      <w:r>
        <w:rPr/>
        <w:t xml:space="preserve">Профессиональные участники рынка ценных бумаг, осуществляющие дилерскую деятельность на рынке ценных бумаг на основании лицензии, подчиняются единым требованиям к ведению внутреннего учёта, составлению и представлению отчётности. С этой целью профессиональные участники должны вести точный и своевременный учёт всех сделок с ценными бумагами в денежном и количественном (натуральном) выражении. </w:t>
      </w:r>
    </w:p>
    <w:p>
      <w:pPr>
        <w:pStyle w:val="TextBodyIndent"/>
        <w:rPr/>
      </w:pPr>
      <w:r>
        <w:rPr/>
        <w:t>Профессиональные участники осуществляют ведение внутреннего учёта отдельно от бухгалтерского учёта финансово-хозяйственной деятельности. Практика показывает, что при организации внутреннего бухгалтерского учёта преследуются различные цели. Данное правило является одним из важнейших, поскольку управленческий учёт компании состоит в организации и функционировании внутреннего учёта непосредственно для целей самой компании, а бухгалтерский учёт в основном служит для выявления результата производственно-хозяйственной деятельности и составления финансовых отчётных документов для государственных органов контроля.</w:t>
      </w:r>
    </w:p>
    <w:p>
      <w:pPr>
        <w:pStyle w:val="TextBodyIndent"/>
        <w:rPr/>
      </w:pPr>
      <w:r>
        <w:rPr/>
        <w:t xml:space="preserve">Саморегулируемые организации в установленном порядке обязаны разработать и утвердить правила ведения внутреннего учёта в соответствии с требованиями по ведению учётных регистров и составлению внутренней отчётности, предварительно согласовав их с Федеральной комиссией по рынку ценных бумаг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. БУХГАЛТЕРСКИЙ И НАЛОГОВЫЙ УЧЕТ ЗАТРАТ ПРИ ВЕДЕНИИ ДИЛЕРСКОЙ ДЕЯТЕЛЬНОСТИ</w:t>
      </w:r>
    </w:p>
    <w:p>
      <w:pPr>
        <w:pStyle w:val="TextBodyIndent"/>
        <w:rPr/>
      </w:pPr>
      <w:r>
        <w:rPr/>
        <w:t>С введением в действие с 01.07.97 г. приказа МФ РФ от 15.01.97 г. N 2 "О порядке отражения операций с ценными бумагами", а также в связи с отсутствием иных специальных законодательных актов, регламентирующих порядок ведения бухгалтерского учета и налогообложения для организаций - профессиональных участников рынка ценных бумаг, на страницах газет стали появляться статьи, посвященные данной проблеме.</w:t>
      </w:r>
    </w:p>
    <w:p>
      <w:pPr>
        <w:pStyle w:val="TextBody"/>
        <w:spacing w:lineRule="auto" w:line="360"/>
        <w:ind w:firstLine="709"/>
        <w:rPr/>
      </w:pPr>
      <w:r>
        <w:rPr/>
        <w:t>В частности, высказывается мнение, что "если строго следовать положениям налогового законодательства, дилер не может уменьшать в целях налогообложения свою выручку от реализации ценных бумаг ни на затраты, непосредственно связанные с этой операцией, ни на общехозяйственные расходы". Так как "с точки зрения налогового законодательства дилерская деятельность - это всего лишь реализация имущества, то и прибыль для целей налогообложения определяется как разница между продажной и первоначальной /балансовой/ ценой ценных бумаг". И после того как ценные бумаги становятся инвестиционным институтом на учет, уплачиваемые сторонними организациями суммы, непосредственно связанные с приобретением ценных бумаг /вознаграждения посредническим организациям/, расходы по уплате процентов по заемным средствам следует относить на финансовые результаты, но не учитывать для целей налогообложения /то есть за счет чистой прибыли предприятия/". При этом приводятся ссылки на п. 2.4 Инструкции ГНС РФ от 10.08.95г. N37 "О порядке исчисления и уплаты налога на прибыль предприятий и организаций", п. 3.2 Приказа МФ РФ от 15.01.97 г. N 2 "О порядке отражения в бухгалтерском учете операций с ценными бумагами, а также обращается внимание на изъятие в 1996 году из Инструкции о порядке заполнения форм годовой бухгалтерской отчетности /утвержденной приказом МФ РФ от 12.11.96 г. N 97/ положения о том, что инвестиционные институты при составлении отчетности дополнительно руководствуются письмом Госкомимущества РФ и Минфина РФ от 25/21 мая 19 93 г. N ДВ-2/3498,62 "О порядке оценки чистых активов, особенностях состава затрат, формировании финансовых результатов и бухгалтерском учете в инвестиционных фондах" и письмом Минфина РФ от 10.12.93 г. N 145 "Об отдельных вопросах бухгалтерского учета и отчетности в инвестиционных фондах в 1993 г.". Однако хотелось бы заметить, что при составлении бухгалтерской отчетности с 1996 г. необходимо руководствоваться также "указаниями соответствующих федеральных органов исполнительной власти в связи с особенностями формирования бухгалтерской отчетности инвестиционными организациями". Поэтому утверждение, что с 1996 г. дилеры не могут пользоваться ранее указанными письмами и, следовательно, принимать в целях налогообложения расходы, связанные с деятельностью такого инвестиционного института, учитываемые при определении финансового результата, является, по мнению автора, неправ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п. 2 статьи 2 закона РФ от 27.12.91 г. N 2116-1 "О налоге на прибыль предприятий и организаций" валовая прибыль, являющаяся </w:t>
      </w:r>
      <w:r>
        <w:rPr>
          <w:sz w:val="28"/>
          <w:u w:val="single"/>
        </w:rPr>
        <w:t>объектом</w:t>
      </w:r>
      <w:r>
        <w:rPr>
          <w:sz w:val="28"/>
        </w:rPr>
        <w:t xml:space="preserve"> обложения налогом, представляет собой сумму прибыли /убытка/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реализации продукции /работ, услуг/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реализации основных фондов /включая земельные участки/, иного имуществ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ухгалтерской отчетности, порядок составления которой регулируется приказом МФ РФ N 97 от 12.11.96 г. "О годовой бухгалтерской отчетности", данные показатели, скорректированные для целей налогообложения на показатели, увеличивающие /уменьшающие/ прибыль, согласно Справке "О порядке определения данных, отражаемых по строке 1 "Расчета налога от фактической прибыли", находят отраж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по строке 050 "Прибыль /убыток/ от реализации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по статьям 090 "Прочие операционные доходы" и 100 "Прочие операционные расходы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по статьям 120 "Прочие внереализационные доходы" и 130 "Прочие внереализационные расходы" "Отчета о прибылях и убытках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казу МФ РФ N 97 организации - профессиональные участники рынка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Выручка от реализации продукции, работ, услуг" /строка 010/ "Отчета о прибылях и убытках" отражают выручку от реализации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Себестоимость реализации товаров, продукции, работ, услуг" /строка 020/ - покупную /учетную/ стоимость ценных бумаг, выручка от реализации которых отражена по строке 010 формы 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Управленческие расходы" /строка 040/ - сумму издержек п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логично предположить, что действие пункта 2.4 Инструкции ГНС РФ от 10.08.95 г. N 37 "О порядке исчисления и уплаты налога на прибыль предприятий и организаций" не распространяется на порядок налогообложения прибыли от реализации ценных бумаг профессиональными участниками рынка ценных бумаг, при этом следует руководствоваться п.2.3 дан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хотелось бы обратить внимание, что введение в действие приказа N 2 "О порядке отражения в бухгалтерском учете операций с ценными бумагами" было осуществлено в целях дальнейшего совершенствования системы нормативного регулирования бухгалтерского у чета в РФ, и не затрагивало действующего налогов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роизведя общую формулировку п. 39 "Положения о бухгалтерском учете" /"финансовые вложения принимаются к бухгалтерскому учету в сумме фактических затрат для инвестора"/ новый Порядок отражения дает достаточно подробный и вместе с тем не закрытый перечень возможных затрат по приобретениям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ждения, что суммы, уплачиваемые по расходам, непосредственно связанным с приобретением ценных бумаг после принятия их к бухгалтерскому учету, следует относить на финансовые результаты, но не учитывать для целей налогообложения, не нашло должного подкрепления в законе РФ "О налоге на прибыль", в соответствии с которым при определении состава затрат, включаемых в себестоимость продукции /работ, услуг/, следует руководствоваться Положением о составе затрат по производству и реализации продукции /работ, услуг/, включаемых в себестоимость продукции /работ, услуг/, и о порядке формирования финансовых результатов, учитываемых при налогообложении прибыли, утвержденным постановлением правительства РФ от 05.08.92 г. N 552, с учетом последующих изменений и дополнений, внесенных в указан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анному Положению в состав затрат, включаемых в себестоимость продукции /работ, услуг/, в частности,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лата консультационных, информационных услу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траты на оплату процентов по полученным кредитам банков /за исключением ссуд, связанных с приобретением основных средств, нематериальных и иных внеоборотных активов/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 мнению автора, суммы, уплачиваемые по данным расходам после принятия ценных бумаг к учету, следует отражать в составе издержек по деятельности инвестиционных институтов и учитывать при нало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нового Порядка определения фактической стоимости ценных бумаг в зависимости от факта принятия их к бухгалтерскому учету с точки зрения налогообложения затронуло порядок определения базы для расчета налога на пользователей автодорог, так как со гласно п. 21.14 Инструкции ГНС РФ N 30 от 15.05.95 г. "О порядке исчисления и уплаты налогов, поступающих в дорожные фонды" /с учетом изменений и дополнений/ профессиональные участники рынка ценных бумаг уплачивают налог от суммы разницы между выручкой от продажи ценных бумаг, с одной стороны, и их учетной стоимостью, с друг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РЕГИСТРЫ ВНУТРЕННЕГО УЧЁТА ПРОФЕССИОНАЛЬНЫХ УЧАСТНИКОВ РЫНК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 профессиональных участников рынка ценных бумаг составляют основу работы по организации и функционированию учёта и внутренней отчё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, занимающаяся дилерской деятельностью, обязана постоянно вести следующие регистры внутреннего учё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сдел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расчё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 и отчётности представлены на рис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, представленные на схеме, предусматривают формирование полной и доставерной информации о сделках с ценными бумагами. Причём особое внимание привлекает регистр учёта ценных бумаг, который аккумулирует информацию регистров лицевого учёта и оборотов операций с ценными бумагами самого профессионального участника рынка ценных бумаг и регистра учёта сделок клиентов. Информация данных регистров впоследствии концентрируется в регистре сводных итогов, заносимая в хронологическ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243840</wp:posOffset>
                </wp:positionV>
                <wp:extent cx="402463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внутреннего учёта и отчётности профессиональных участников рынк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6.9pt;height:47.1pt;mso-wrap-distance-left:9.05pt;mso-wrap-distance-right:9.05pt;mso-wrap-distance-top:0pt;mso-wrap-distance-bottom:0pt;margin-top:19.2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внутреннего учёта и отчётности профессиональных участников рынк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785</wp:posOffset>
                </wp:positionH>
                <wp:positionV relativeFrom="paragraph">
                  <wp:posOffset>200025</wp:posOffset>
                </wp:positionV>
                <wp:extent cx="0" cy="63119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5.75pt" to="234.5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351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369.4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92.5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201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0pt" to="369.4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00</wp:posOffset>
                </wp:positionH>
                <wp:positionV relativeFrom="paragraph">
                  <wp:posOffset>206375</wp:posOffset>
                </wp:positionV>
                <wp:extent cx="1461770" cy="560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с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5.1pt;height:44.1pt;mso-wrap-distance-left:9.05pt;mso-wrap-distance-right:9.05pt;mso-wrap-distance-top:0pt;mso-wrap-distance-bottom:0pt;margin-top:16.25pt;mso-position-vertical-relative:text;margin-left: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с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070</wp:posOffset>
                </wp:positionH>
                <wp:positionV relativeFrom="paragraph">
                  <wp:posOffset>206375</wp:posOffset>
                </wp:positionV>
                <wp:extent cx="1371600" cy="560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pt;height:44.1pt;mso-wrap-distance-left:9.05pt;mso-wrap-distance-right:9.05pt;mso-wrap-distance-top:0pt;mso-wrap-distance-bottom:0pt;margin-top:16.25pt;mso-position-vertical-relative:text;margin-left:184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1470</wp:posOffset>
                </wp:positionH>
                <wp:positionV relativeFrom="paragraph">
                  <wp:posOffset>206375</wp:posOffset>
                </wp:positionV>
                <wp:extent cx="1281430" cy="560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расчё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0.9pt;height:44.1pt;mso-wrap-distance-left:9.05pt;mso-wrap-distance-right:9.05pt;mso-wrap-distance-top:0pt;mso-wrap-distance-bottom:0pt;margin-top:16.25pt;mso-position-vertical-relative:text;margin-left:326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расч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8785</wp:posOffset>
                </wp:positionH>
                <wp:positionV relativeFrom="paragraph">
                  <wp:posOffset>145415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45pt" to="234.5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2524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333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135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116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8.6pt" to="333.9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552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лицевого учёта и оборотов операций с ценными бума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лицевого учёта и оборотов операций с ценными бума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994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учёта операций кл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учёта операций кл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640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3pt" to="135.1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116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3pt" to="333.9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8785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.45pt" to="234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6405</wp:posOffset>
                </wp:positionH>
                <wp:positionV relativeFrom="paragraph">
                  <wp:posOffset>18415</wp:posOffset>
                </wp:positionV>
                <wp:extent cx="2524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.45pt" to="333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279400</wp:posOffset>
                </wp:positionV>
                <wp:extent cx="1912620" cy="3797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сводных ит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0.6pt;height:29.9pt;mso-wrap-distance-left:9.05pt;mso-wrap-distance-right:9.05pt;mso-wrap-distance-top:0pt;mso-wrap-distance-bottom:0pt;margin-top:22pt;mso-position-vertical-relative:text;margin-left:162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сводных ит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lang w:val="ru-RU"/>
        </w:rPr>
      </w:pPr>
      <w:r>
        <w:rPr>
          <w:lang w:val="ru-RU"/>
        </w:rPr>
        <w:t>Рис.1. Схема организации внутреннего учёта и отчётности профессиональных участников рынка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оформлению учётны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вилах ведения внутреннего учёта дилеров содержатся конкретные требования к оформлению учётных регистров, не противоречащие установкам, выработанным саморегулируемыми организациями и государственными органами управления. Дилер вправе вести регистры внутреннего учёта без указания имён (наименования) клиентов. Однако при этом каждому клиенту должен быть присвоен свой уникаль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регистры учёта сделок</w:t>
      </w:r>
      <w:r>
        <w:rPr>
          <w:sz w:val="28"/>
        </w:rPr>
        <w:t xml:space="preserve"> вносится информация обо всех сделках с ценными бумагами, поступлении и выплате денежных средств в течении рабочего дня. Регистры должны содержать следующую информацию: дату сделки, место совершения сделки, номер поручения клиента вид сделки (покупка – продажа, иной вид сделки), номер и дату договора, номера корреспондрующих счетов, наименование эмитента, вид и количество ценных бумаг, цену одной ценной бумаги, сумму вознаграждения дилера, сумму иных расходов, связанных с совершением сделки, итоговую сумму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егистры учёта расчётов</w:t>
      </w:r>
      <w:r>
        <w:rPr>
          <w:sz w:val="28"/>
        </w:rPr>
        <w:t xml:space="preserve"> предназначены для обобщения информации о расчётах по операциям с клиентами. Регистры ведутся в разрезе аналитических счетов как по денежным средствам, так и по ценным бумагам, по каждому клиенту. Регистры учёта расчётов должны содержать информацию о неисполненных обязательствах, в том числе о дате возникновения и о дате исполнения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учёта ценных бумаг ведутся в форме регистров учёта государственных краткосрочных бескупонных облигаций (ГКО), облигаций федерального займа (ОФЗ) и регистров учёта ины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ные организации ведут регистры учёта ГКО и ОФЗ в соответствии с порядком, установленным ЦБ РФ, регистры учёта иных ценных бумаг – в соответствии с требованиями по ведению учётных регистров и составлению внутренней отчётности, разработа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е участники, не являющиеся кредитными организациями, ведут регистры учёта ценных бумаг в соответствии с требованиями по ведению учётных регистров и составлению внутренней отчётности, установле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дения регистров учёта ценных бумаг установлены формы регистров учёта государственных ценных бумаг и регистров учёта корпоративных ценных бумаг. Характерно, что кредитные организации в этом отношении подчиняются требованиям разработанным Банком России и саморегулируемыми организациями, а некредитные организации – только требованиям, установленными саморегулируемыми органами.</w:t>
      </w:r>
    </w:p>
    <w:p>
      <w:pPr>
        <w:pStyle w:val="2"/>
        <w:rPr/>
      </w:pPr>
      <w:r>
        <w:rPr/>
        <w:t>3.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фессиональные участники должны предоставлять в Федеральную коммиссию по рынку ценных бумаг по соответствующиему запросу учётные регистры и внутреннюю </w:t>
      </w:r>
      <w:r>
        <w:rPr>
          <w:sz w:val="28"/>
          <w:lang w:val="en-US"/>
        </w:rPr>
        <w:t>отчёт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реже одного раза в квартал профессиональные участники обязаны сверить донные учётных регистров с данными выписок из реестров, а также выписок со счетов депо в других депозитариях в отношении ценных бумаг клиентов, находящихся на хранении у профессионального участника и учтённых на открытых у него счётах деп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тогам проделанной работы составляется протокол сверки, который подписывается лицам, проводящим её. В случае обнаружения расхождений данных регистров внутреннего учёта с результатами сверки в них на основании данных протокола должны быть сделаны исправительные записи. Исправительная запись должна содержать дату проведения сверки, имя и подпись лица, совершившего зап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выявления нарушений профессиональным участником требований по ведению внутреннего учёта, составлению и представлению отчётности ФКЦБ вправе приостановить действие или аннулировать лицензию на осуществление профессиональной деятельности на рынке ценных бумаг. После устранения обнаружений недостатков деятельность профессиональных участников возобновляется и осуществляется с неукоснительным выполнением требований саморегулируемых организаций и государственных органов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индивидуальной работе был рассмотрен учёт и налогообложение дилерской деятельности, регистры внутреннего учёта и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довые биржи играют на рынке ценных бумаг важную системообразующую роль, концентрируя вокруг себя в той или иной мере все виды организаций, осуществляющих профессиональную деятельность на фондовом рын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иды деятельности на рынке ценных бумаг осуществляются на основе лицензии, которая является своеобразным допуском на рынок ценных бумаг. Серьёзные требования предъявляются к организационно-правовой форме организации, занимающихся деятельностью на рынке ценных бумаг, к величине их собственного капитала и способу его расчёта, правилам совмещения профессиональной деятельности и уровню квалификации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аверной информации о сделках с ценными бумагами. Основными принципами органиции внутреннего учёта являются отражение всех операций с ценными бумагами в ведомостях внутреннего учёта на день совершения операций, разделение во внутреннем учёте собственных денежных средств и ценных бумаг и денежных средств и ценных бумаг своих клиентов, предоставление регилярной отчётности кли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фессиональные участники обязаны периодически отчитываться перед клиентами, а также представлять учётные регистры и внутреннюю </w:t>
      </w:r>
      <w:r>
        <w:rPr>
          <w:sz w:val="28"/>
          <w:lang w:val="en-US"/>
        </w:rPr>
        <w:t>отчётность по запросу ФК ЦБ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«О порядке рассмотрения документов и заключения Банком России договоров о выполнении функции дилера на рынке ГКО-ОФЗ» от 10.11.1998 г. № 59-П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ажнейшие показатели деятельности брокеров и дилеров в 1998 – 2001 г. (по материалам исследования НАУФОРД «Брокеры и дилеры фондового рынка в 2000 г.») // Рынок ц/б. – 2001. - № 20. – с. 63-6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илячков А.А., Чалдаева Л.А., Рынок ценных бумаг и биржевое дело. – М.: Юристъ, 2001. – 704 с.;</w:t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right"/>
    </w:pPr>
    <w:rPr>
      <w:i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5:55:00Z</dcterms:created>
  <dc:creator>Galina</dc:creator>
  <dc:description/>
  <cp:keywords/>
  <dc:language>en-US</dc:language>
  <cp:lastModifiedBy>Миша</cp:lastModifiedBy>
  <cp:lastPrinted>2001-11-23T17:26:00Z</cp:lastPrinted>
  <dcterms:modified xsi:type="dcterms:W3CDTF">2006-10-15T19:39:00Z</dcterms:modified>
  <cp:revision>23</cp:revision>
  <dc:subject/>
  <dc:title>О БУХГАЛТЕРСКОМ И НАЛОГОВОМ УЧЕТЕ ЗАТРАТ ПРИ ВЕДЕНИИ ДИЛЕРСКОЙ ДЕЯТЕЛЬНОСТИ </dc:title>
</cp:coreProperties>
</file>