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sz w:val="28"/>
          <w:szCs w:val="28"/>
        </w:rPr>
        <w:t>Введение</w:t>
      </w:r>
      <w:r>
        <w:rPr>
          <w:b/>
        </w:rPr>
        <w:t>.</w:t>
      </w:r>
    </w:p>
    <w:p>
      <w:pPr>
        <w:pStyle w:val="Normal"/>
        <w:ind w:firstLine="540"/>
        <w:jc w:val="both"/>
        <w:rPr>
          <w:b/>
          <w:b/>
        </w:rPr>
      </w:pPr>
      <w:r>
        <w:rPr>
          <w:b/>
        </w:rPr>
      </w:r>
    </w:p>
    <w:p>
      <w:pPr>
        <w:pStyle w:val="Normal"/>
        <w:ind w:firstLine="540"/>
        <w:jc w:val="both"/>
        <w:rPr/>
      </w:pPr>
      <w:r>
        <w:rPr/>
        <w:t>Теория в общем виде выражается через систему категорий, понятий и законов, взаимосвязей и  процессов объективного мира. Экономическая теория выражает закономерности развития экономики. Она представлена совокупностью наук, которые можно объединить в две группы: общая и частная экономические теории. Первая раскрывает сущность, содержание и закономерность развития экономических процессов в обществе в целом, безотносительно к отраслям и сферам деятельности. Вторая отражает отдельные функции экономического управления (теория учета, теория статистики, теория финансов и т.п.).</w:t>
      </w:r>
    </w:p>
    <w:p>
      <w:pPr>
        <w:pStyle w:val="Normal"/>
        <w:ind w:firstLine="540"/>
        <w:jc w:val="both"/>
        <w:rPr/>
      </w:pPr>
      <w:r>
        <w:rPr/>
        <w:t xml:space="preserve">Экономическая теория изучает не все, а лишь главные, самые важные процессы развития экономической жизни общества и каждого  человека в нем. суть процесса развития очевидна: чтобы жить, люди должны удовлетворять свои нужды, потребности в пище, одежде, жилье, образовании  и т.п., в связи с чем возникает необходимость их производства или предоставления с использованием природных ресурсов, орудий производства, машин, знаний и накопленного опыта. Складываются отношения между людьми, отношения людей к природе, формируются субъекты хозяйствования (предприятия, фирмы, предприниматели, общество, государство). В сложном многообразии этих отношений и процессов добывания благ для удовлетворения потребностей людей проявляются объективные связи, принципы, зависимости, закономерности. Их должна выявить и обосновать экономическая теория. </w:t>
      </w:r>
    </w:p>
    <w:p>
      <w:pPr>
        <w:pStyle w:val="Normal"/>
        <w:ind w:firstLine="540"/>
        <w:jc w:val="both"/>
        <w:rPr/>
      </w:pPr>
      <w:r>
        <w:rPr/>
        <w:t>Рассмотрим понятие «производство». В обыденном сознании понятие «производство» обычно ассоциируется с процессом изготовления материальных благ для удовлетворения потребностей. Экономическая наука дает более широкое толкование этого понятия. Экономисты относят к производству любую деятельность людей, посредством которой они удовлетворяют свои потребности. Ведь природа сама по себе не предоставляет человеку полный комплекс удобных для потребления благ. Их необходимо производить, используя естественные ресурсы, в том числе и способности самого человека. Поэтому производство является объективной необходимостью и осуществляется в ходе взаимодействия человека и природы, людей между собой. Общепризнанным в экономической теории является тот факт, что в производство включается не только создание материальных благ, но и предоставление разнообразных услуг (образовательных, здравоохранение, культуры и искусства, транспортных и т.д.).</w:t>
      </w:r>
    </w:p>
    <w:p>
      <w:pPr>
        <w:pStyle w:val="Normal"/>
        <w:ind w:firstLine="540"/>
        <w:jc w:val="both"/>
        <w:rPr/>
      </w:pPr>
      <w:r>
        <w:rPr/>
        <w:t>Производство можно рассматривать как в узком, так и в широком смысле.  В узком смысле – это непосредственный процесс создания благ и  услуг за определенный период; в широком – непрерывно возобновляющийся процесс, включающий распределение, обмен и потребление созданных благ и услуг.</w:t>
      </w:r>
    </w:p>
    <w:p>
      <w:pPr>
        <w:pStyle w:val="Normal"/>
        <w:ind w:firstLine="540"/>
        <w:jc w:val="both"/>
        <w:rPr/>
      </w:pPr>
      <w:r>
        <w:rPr/>
        <w:t>Источником любого производства является ресурсы, которыми располагает то или иное государство. Экономическая теория характеризует ресурсы как совокупность природного, социального и духовного потенциалов в процессе производства товаров, услуг и иных ценностей.</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numPr>
          <w:ilvl w:val="0"/>
          <w:numId w:val="4"/>
        </w:numPr>
        <w:jc w:val="both"/>
        <w:rPr>
          <w:b/>
          <w:b/>
          <w:sz w:val="28"/>
          <w:szCs w:val="28"/>
        </w:rPr>
      </w:pPr>
      <w:r>
        <w:rPr>
          <w:b/>
          <w:sz w:val="28"/>
          <w:szCs w:val="28"/>
        </w:rPr>
        <w:t>Сущность факторов производства. Производственная функция.</w:t>
      </w:r>
    </w:p>
    <w:p>
      <w:pPr>
        <w:pStyle w:val="Normal"/>
        <w:ind w:firstLine="540"/>
        <w:jc w:val="both"/>
        <w:rPr>
          <w:b/>
          <w:b/>
          <w:sz w:val="28"/>
          <w:szCs w:val="28"/>
        </w:rPr>
      </w:pPr>
      <w:r>
        <w:rPr>
          <w:b/>
          <w:sz w:val="28"/>
          <w:szCs w:val="28"/>
        </w:rPr>
      </w:r>
    </w:p>
    <w:p>
      <w:pPr>
        <w:pStyle w:val="Normal"/>
        <w:ind w:firstLine="540"/>
        <w:jc w:val="both"/>
        <w:rPr/>
      </w:pPr>
      <w:r>
        <w:rPr>
          <w:b/>
        </w:rPr>
        <w:t>1.1. Классификация потребностей и их структура.</w:t>
      </w:r>
    </w:p>
    <w:p>
      <w:pPr>
        <w:pStyle w:val="Normal"/>
        <w:ind w:firstLine="540"/>
        <w:jc w:val="both"/>
        <w:rPr>
          <w:b/>
          <w:b/>
        </w:rPr>
      </w:pPr>
      <w:r>
        <w:rPr>
          <w:b/>
        </w:rPr>
      </w:r>
    </w:p>
    <w:p>
      <w:pPr>
        <w:pStyle w:val="Normal"/>
        <w:ind w:firstLine="540"/>
        <w:jc w:val="both"/>
        <w:rPr/>
      </w:pPr>
      <w:r>
        <w:rPr/>
        <w:t>Классификации потребностей уделялось внимание еще в древности. Со времен Аристотеля известно их деление на телесные и духовные. В настоящее время за основу классификации потребностей берутся взгляды американского психолога и экономиста А. Маслоу, который считает, что человеческие потребности располагаются в определенной последовательности в зависимости от их значимости для индивидуума. По А. Маслоу выделяются пять групп потребностей: физиологические, безопасности, причастности (к коллективу, обществу), признания и самореализации (самовыражения). Предполагается, что потребности удовлетворяются последовательно в том порядке, в котором они перечислены. Графически такую последовательность можно представить в виде треугольной пирамиды либо лестницей потребностей.</w:t>
      </w:r>
    </w:p>
    <w:p>
      <w:pPr>
        <w:pStyle w:val="Normal"/>
        <w:ind w:firstLine="540"/>
        <w:jc w:val="both"/>
        <w:rPr/>
      </w:pPr>
      <w:r>
        <w:rPr/>
        <w:t xml:space="preserve">В зависимости от масштабов и структуры производства потребности подразделяются на:  </w:t>
      </w:r>
    </w:p>
    <w:p>
      <w:pPr>
        <w:pStyle w:val="Normal"/>
        <w:ind w:firstLine="540"/>
        <w:jc w:val="both"/>
        <w:rPr/>
      </w:pPr>
      <w:r>
        <w:rPr/>
        <w:t xml:space="preserve">1) </w:t>
      </w:r>
      <w:r>
        <w:rPr>
          <w:i/>
        </w:rPr>
        <w:t>Абсолютные (максимальные) потребности</w:t>
      </w:r>
      <w:r>
        <w:rPr/>
        <w:t xml:space="preserve"> – это потребности, ориентированные на предельные возможности производства, основанного на последних достижениях науки и техники. Они задают ориентир производству и подлежат удовлетворению в перспективе.</w:t>
      </w:r>
    </w:p>
    <w:p>
      <w:pPr>
        <w:pStyle w:val="Normal"/>
        <w:ind w:firstLine="540"/>
        <w:jc w:val="both"/>
        <w:rPr/>
      </w:pPr>
      <w:r>
        <w:rPr/>
        <w:t xml:space="preserve">2) </w:t>
      </w:r>
      <w:r>
        <w:rPr>
          <w:i/>
        </w:rPr>
        <w:t>Действительные потребности</w:t>
      </w:r>
      <w:r>
        <w:rPr/>
        <w:t xml:space="preserve"> – это потребности, подлежащие удовлетворению в условиях достигнутого уровня производства и научно-технического прогресса. Выступают они в форме платежеспособного спроса.</w:t>
      </w:r>
    </w:p>
    <w:p>
      <w:pPr>
        <w:pStyle w:val="Normal"/>
        <w:ind w:firstLine="540"/>
        <w:jc w:val="both"/>
        <w:rPr/>
      </w:pPr>
      <w:r>
        <w:rPr/>
        <w:t xml:space="preserve">3)  </w:t>
      </w:r>
      <w:r>
        <w:rPr>
          <w:i/>
        </w:rPr>
        <w:t>Фактически удовлетворяемые потребности</w:t>
      </w:r>
      <w:r>
        <w:rPr/>
        <w:t xml:space="preserve"> выступают в форме удовлетворенного спроса.</w:t>
      </w:r>
    </w:p>
    <w:p>
      <w:pPr>
        <w:pStyle w:val="Normal"/>
        <w:ind w:firstLine="540"/>
        <w:jc w:val="both"/>
        <w:rPr/>
      </w:pPr>
      <w:r>
        <w:rPr/>
        <w:t>В зависимости от роли в воспроизводстве рабочей силы потребности подразделяются на:</w:t>
      </w:r>
    </w:p>
    <w:p>
      <w:pPr>
        <w:pStyle w:val="Normal"/>
        <w:ind w:firstLine="540"/>
        <w:jc w:val="both"/>
        <w:rPr/>
      </w:pPr>
      <w:r>
        <w:rPr>
          <w:i/>
        </w:rPr>
        <w:t xml:space="preserve"> </w:t>
      </w:r>
      <w:r>
        <w:rPr>
          <w:i/>
        </w:rPr>
        <w:t>- материальные</w:t>
      </w:r>
      <w:r>
        <w:rPr/>
        <w:t>, связанные с удовлетворением физических потребностей человека в пище, одежде, жилище, продолжении рода;</w:t>
      </w:r>
    </w:p>
    <w:p>
      <w:pPr>
        <w:pStyle w:val="Normal"/>
        <w:ind w:firstLine="540"/>
        <w:jc w:val="both"/>
        <w:rPr/>
      </w:pPr>
      <w:r>
        <w:rPr/>
        <w:t xml:space="preserve"> </w:t>
      </w:r>
      <w:r>
        <w:rPr/>
        <w:t xml:space="preserve">- </w:t>
      </w:r>
      <w:r>
        <w:rPr>
          <w:i/>
        </w:rPr>
        <w:t>духовные</w:t>
      </w:r>
      <w:r>
        <w:rPr/>
        <w:t>, обеспечивающие стремление человека к образованию, культуре, отдыху, вере, творчеству и т.д.;</w:t>
      </w:r>
    </w:p>
    <w:p>
      <w:pPr>
        <w:pStyle w:val="Normal"/>
        <w:ind w:firstLine="540"/>
        <w:jc w:val="both"/>
        <w:rPr/>
      </w:pPr>
      <w:r>
        <w:rPr/>
        <w:t xml:space="preserve">- </w:t>
      </w:r>
      <w:r>
        <w:rPr>
          <w:i/>
        </w:rPr>
        <w:t>социальные</w:t>
      </w:r>
      <w:r>
        <w:rPr/>
        <w:t>, отражающие стремление человека реализовать свои способности, достичь определенного положения в обществе, продвигаться по службе и т.д.</w:t>
      </w:r>
    </w:p>
    <w:p>
      <w:pPr>
        <w:pStyle w:val="Normal"/>
        <w:ind w:firstLine="540"/>
        <w:jc w:val="both"/>
        <w:rPr/>
      </w:pPr>
      <w:r>
        <w:rPr/>
        <w:t xml:space="preserve">С точки зрения уровня развития общества различают </w:t>
      </w:r>
      <w:r>
        <w:rPr>
          <w:i/>
        </w:rPr>
        <w:t>элементарные (физические)</w:t>
      </w:r>
      <w:r>
        <w:rPr/>
        <w:t xml:space="preserve"> и </w:t>
      </w:r>
      <w:r>
        <w:rPr>
          <w:i/>
        </w:rPr>
        <w:t xml:space="preserve">высшие (социальные) </w:t>
      </w:r>
      <w:r>
        <w:rPr/>
        <w:t xml:space="preserve">потребности. К высшим (социальным) потребностям относятся те, которые непосредственно связаны с благосостоянием людей. Это потребительские бюджеты людей, денежные сбережения, накопления, наличие собственности, условия и плата труда, занятость и уровень безработицы, социальное обеспечение, экологическая безопасность и т.д. </w:t>
      </w:r>
      <w:r>
        <w:rPr>
          <w:i/>
        </w:rPr>
        <w:t xml:space="preserve"> </w:t>
      </w:r>
    </w:p>
    <w:p>
      <w:pPr>
        <w:pStyle w:val="Normal"/>
        <w:ind w:firstLine="540"/>
        <w:jc w:val="both"/>
        <w:rPr/>
      </w:pPr>
      <w:r>
        <w:rPr/>
        <w:t>В зависимости от социальной структуры выделяют потребности общества в целом, потребности классов, социальных групп, отдельных людей (личные потребности).</w:t>
      </w:r>
    </w:p>
    <w:p>
      <w:pPr>
        <w:pStyle w:val="Normal"/>
        <w:ind w:firstLine="540"/>
        <w:jc w:val="both"/>
        <w:rPr/>
      </w:pPr>
      <w:r>
        <w:rPr>
          <w:i/>
        </w:rPr>
        <w:t>Потребности общества</w:t>
      </w:r>
      <w:r>
        <w:rPr/>
        <w:t xml:space="preserve"> подразделяются на государственные, национальные, территориальные, религиозные. Если говорить конкретнее, то к ним относятся потребности в безопасности, охране общественного порядка, правовой защите, сохранении национальной культуры и традиций, охране памятников, восстановлении и охране окружающей среды, предотвращение социальных конфликтов, поддержании мира и т.д.</w:t>
      </w:r>
    </w:p>
    <w:p>
      <w:pPr>
        <w:pStyle w:val="Normal"/>
        <w:ind w:firstLine="540"/>
        <w:jc w:val="both"/>
        <w:rPr/>
      </w:pPr>
      <w:r>
        <w:rPr>
          <w:i/>
        </w:rPr>
        <w:t xml:space="preserve">Потребности классов, социальных групп </w:t>
      </w:r>
      <w:r>
        <w:rPr/>
        <w:t>представлены потребностями людей, объединившихся по принципу общих интересов. Например, туристы нуждаются в соответствующем снаряжении, шахматисты – в шахматном клубе, любители купания – в бассейне и т.д.</w:t>
      </w:r>
    </w:p>
    <w:p>
      <w:pPr>
        <w:pStyle w:val="Normal"/>
        <w:ind w:firstLine="540"/>
        <w:jc w:val="both"/>
        <w:rPr/>
      </w:pPr>
      <w:r>
        <w:rPr>
          <w:i/>
        </w:rPr>
        <w:t>Личные потребности</w:t>
      </w:r>
      <w:r>
        <w:rPr/>
        <w:t xml:space="preserve"> отдельных людей распространяются на питание, одежду, обувь, бытовые услуги, оборудование, охрану здоровья и т.д. Таким образом, личные потребности – все то, что обеспечивает необходимый уровень жизни каждого человека. Личные потребности делятся на насыщаемые и ненасыщаемые. Так, потребность в пище – насыщаемая, в одежде – менее насыщаемая, в деньгах – ненасыщаемая потребность. </w:t>
      </w:r>
    </w:p>
    <w:p>
      <w:pPr>
        <w:pStyle w:val="Normal"/>
        <w:ind w:firstLine="540"/>
        <w:jc w:val="both"/>
        <w:rPr/>
      </w:pPr>
      <w:r>
        <w:rPr/>
        <w:t xml:space="preserve">Исходя из очередности удовлетворения потребностей их подразделяют на первичные (необходимые) и вторичные (избыточные). К </w:t>
      </w:r>
      <w:r>
        <w:rPr>
          <w:i/>
        </w:rPr>
        <w:t>первичным потребностям</w:t>
      </w:r>
      <w:r>
        <w:rPr/>
        <w:t xml:space="preserve"> относят самые насущные потребности человека, без удовлетворения которых он не может существовать. Эти потребности не могут быть замещены другими. Например, потребность в еде невозможно заменить потребностью во сне и наоборот. В то же время одна и та же потребность может быть удовлетворена различными товарами. Например, фрукты можно заменить ягодами, мясо – грибами, животное масло – растительным. Что же касается </w:t>
      </w:r>
      <w:r>
        <w:rPr>
          <w:i/>
        </w:rPr>
        <w:t>вторичных (избыточных) потребностей</w:t>
      </w:r>
      <w:r>
        <w:rPr/>
        <w:t>, то они, во-первых, удовлетворяются после удовлетворения первичных; во-вторых, являются замещаемыми. Например, вместо кино можно сходить в театр. Деление потребностей на первичные и вторичные сугубо индивидуально для каждого человека.</w:t>
      </w:r>
    </w:p>
    <w:p>
      <w:pPr>
        <w:pStyle w:val="Normal"/>
        <w:ind w:firstLine="540"/>
        <w:jc w:val="both"/>
        <w:rPr/>
      </w:pPr>
      <w:r>
        <w:rPr/>
        <w:t xml:space="preserve">Потребности подразделяются на </w:t>
      </w:r>
      <w:r>
        <w:rPr>
          <w:i/>
        </w:rPr>
        <w:t xml:space="preserve">эластичные </w:t>
      </w:r>
      <w:r>
        <w:rPr/>
        <w:t xml:space="preserve">и </w:t>
      </w:r>
      <w:r>
        <w:rPr>
          <w:i/>
        </w:rPr>
        <w:t>неэластичные</w:t>
      </w:r>
      <w:r>
        <w:rPr/>
        <w:t>. Эта классификация в большей части связана с предыдущей. Так, первичные потребности являются неэластичными (жесткими), потому что не отменяются в течение длительного времени, однако снимаются, как только появляются средства, способные эти потребности удовлетворить (например, потребность в питании, утолении жажды и т.д.). вторичные потребности эластичные, так как их удовлетворение можно временно отложить или заменить.</w:t>
      </w:r>
    </w:p>
    <w:p>
      <w:pPr>
        <w:pStyle w:val="Normal"/>
        <w:ind w:firstLine="540"/>
        <w:jc w:val="both"/>
        <w:rPr/>
      </w:pPr>
      <w:r>
        <w:rPr/>
        <w:t xml:space="preserve"> </w:t>
      </w:r>
      <w:r>
        <w:rPr/>
        <w:t xml:space="preserve">В зависимости от участия в воспроизводственном процессе потребности подразделяют на </w:t>
      </w:r>
      <w:r>
        <w:rPr>
          <w:i/>
        </w:rPr>
        <w:t>производственные</w:t>
      </w:r>
      <w:r>
        <w:rPr/>
        <w:t xml:space="preserve"> – потребление средств производства и рабочей силы в процессе производства и </w:t>
      </w:r>
      <w:r>
        <w:rPr>
          <w:i/>
        </w:rPr>
        <w:t>непосредственные</w:t>
      </w:r>
      <w:r>
        <w:rPr/>
        <w:t xml:space="preserve"> – потребление происходит за пределами производства и делится на личное и общественное. </w:t>
      </w:r>
    </w:p>
    <w:p>
      <w:pPr>
        <w:pStyle w:val="Normal"/>
        <w:ind w:firstLine="540"/>
        <w:jc w:val="both"/>
        <w:rPr/>
      </w:pPr>
      <w:r>
        <w:rPr/>
        <w:t xml:space="preserve">Потребности бывают также экономические и неэкономические. К </w:t>
      </w:r>
      <w:r>
        <w:rPr>
          <w:i/>
        </w:rPr>
        <w:t>экономическим</w:t>
      </w:r>
      <w:r>
        <w:rPr/>
        <w:t xml:space="preserve"> потребностям относят те, для которых необходимо производство, т.е. в готовом виде не встречающиеся. К </w:t>
      </w:r>
      <w:r>
        <w:rPr>
          <w:i/>
        </w:rPr>
        <w:t>неэкономическим</w:t>
      </w:r>
      <w:r>
        <w:rPr/>
        <w:t xml:space="preserve"> потребностям относят потребности, которые могут быть удовлетворены без наличия производства (потребность в воздухе, воде, солнечном свете т.д.).</w:t>
      </w:r>
    </w:p>
    <w:p>
      <w:pPr>
        <w:pStyle w:val="Normal"/>
        <w:ind w:firstLine="540"/>
        <w:jc w:val="both"/>
        <w:rPr>
          <w:i/>
          <w:i/>
        </w:rPr>
      </w:pPr>
      <w:r>
        <w:rPr/>
        <w:t xml:space="preserve">И, наконец, в зависимости от сроков возникновения (удовлетворения) различают </w:t>
      </w:r>
      <w:r>
        <w:rPr>
          <w:i/>
        </w:rPr>
        <w:t xml:space="preserve">текущие (краткосрочные) </w:t>
      </w:r>
      <w:r>
        <w:rPr/>
        <w:t xml:space="preserve">и </w:t>
      </w:r>
      <w:r>
        <w:rPr>
          <w:i/>
        </w:rPr>
        <w:t>перспективные (долгосрочные) потребности.</w:t>
      </w:r>
    </w:p>
    <w:p>
      <w:pPr>
        <w:pStyle w:val="Normal"/>
        <w:ind w:firstLine="540"/>
        <w:jc w:val="both"/>
        <w:rPr>
          <w:b/>
          <w:b/>
          <w:i/>
          <w:i/>
        </w:rPr>
      </w:pPr>
      <w:r>
        <w:rPr>
          <w:b/>
          <w:i/>
        </w:rPr>
      </w:r>
    </w:p>
    <w:p>
      <w:pPr>
        <w:pStyle w:val="Normal"/>
        <w:ind w:firstLine="540"/>
        <w:jc w:val="both"/>
        <w:rPr/>
      </w:pPr>
      <w:r>
        <w:rPr>
          <w:b/>
        </w:rPr>
        <w:t xml:space="preserve">1.2. Производственная функция. </w:t>
      </w:r>
    </w:p>
    <w:p>
      <w:pPr>
        <w:pStyle w:val="Normal"/>
        <w:ind w:firstLine="540"/>
        <w:jc w:val="both"/>
        <w:rPr/>
      </w:pPr>
      <w:r>
        <w:rPr/>
      </w:r>
    </w:p>
    <w:p>
      <w:pPr>
        <w:pStyle w:val="Normal"/>
        <w:ind w:firstLine="540"/>
        <w:jc w:val="both"/>
        <w:rPr/>
      </w:pPr>
      <w:r>
        <w:rPr/>
        <w:t>Теория производства изучает зависимость между количеством используемых ресурсов и объемами выпускаемой продукции. В основе этой теории лежит концепция производственной функции.</w:t>
      </w:r>
    </w:p>
    <w:p>
      <w:pPr>
        <w:pStyle w:val="Normal"/>
        <w:ind w:firstLine="540"/>
        <w:jc w:val="both"/>
        <w:rPr/>
      </w:pPr>
      <w:r>
        <w:rPr>
          <w:i/>
        </w:rPr>
        <w:t>Производственная функция определяет максимальный объем выпуска продукции при каждом заданном количестве ресурсов.</w:t>
      </w:r>
      <w:r>
        <w:rPr/>
        <w:t xml:space="preserve"> Эта функция описывает зависимость между затратами ресурсов и выпуском продукции, позволяя определить максимально возможный объем выпускаемой продукции при каждом заданном количестве ресурсов, или минимально возможное количество ресурсов для обеспечения заданного объема выпуска продукции. Производственная функция суммирует только технологически эффективные приемы комбинирования ресурсов для обеспечения максимального выпуска продукции. Любое усовершенствование в технологии производства, способствующее росту производительности труда, обусловливает новую производственную функцию.</w:t>
      </w:r>
    </w:p>
    <w:p>
      <w:pPr>
        <w:pStyle w:val="Normal"/>
        <w:ind w:firstLine="540"/>
        <w:jc w:val="both"/>
        <w:rPr/>
      </w:pPr>
      <w:r>
        <w:rPr/>
        <w:t xml:space="preserve">Производственный процесс представляет собой способ соединения факторов производства с целью их превращения в конечные товары и услуги. Мы исходим из предположения, что главной целью фирмы является максимизация прибыли. Для того, чтобы быть конкурентоспособной, фирма должна применять такой производственный процесс, который наиболее эффективно использует имеющиеся ресурсы. Иначе говоря, для производства заданного объема продукции используется минимальное количество ресурсов. Это – главная составляющая любой функционирующей фирмы, максимизирующей прибыль. Производственные методы считаются технологически неэффективными, если для заданного объема продукции они используют больше ресурсов, чем другие методы, обеспечивающие те же объемы выпуска. </w:t>
      </w:r>
    </w:p>
    <w:p>
      <w:pPr>
        <w:pStyle w:val="Normal"/>
        <w:ind w:firstLine="540"/>
        <w:jc w:val="both"/>
        <w:rPr/>
      </w:pPr>
      <w:r>
        <w:rPr/>
        <w:t>При изучении производственной функции необходимо подробнее рассмотреть такие категории как эффект масштаба производства и отдача от факторов.</w:t>
      </w:r>
    </w:p>
    <w:p>
      <w:pPr>
        <w:pStyle w:val="Normal"/>
        <w:ind w:firstLine="540"/>
        <w:jc w:val="both"/>
        <w:rPr/>
      </w:pPr>
      <w:r>
        <w:rPr/>
        <w:t>Масштаб производства задается производственной функцией. Если фирма принимает решение об одновременном и пропорциональном изменении количества всех применяемых факторов, то налицо – изменение масштаба производства.</w:t>
      </w:r>
    </w:p>
    <w:p>
      <w:pPr>
        <w:pStyle w:val="Normal"/>
        <w:ind w:firstLine="540"/>
        <w:jc w:val="both"/>
        <w:rPr/>
      </w:pPr>
      <w:r>
        <w:rPr/>
        <w:t>Взаимосвязь между изменением масштаба производства и соответствующим изменением в объеме выпуска продукции называется</w:t>
      </w:r>
      <w:r>
        <w:rPr>
          <w:i/>
        </w:rPr>
        <w:t xml:space="preserve"> отдачей</w:t>
      </w:r>
      <w:r>
        <w:rPr>
          <w:b/>
        </w:rPr>
        <w:t xml:space="preserve"> </w:t>
      </w:r>
      <w:r>
        <w:rPr>
          <w:i/>
        </w:rPr>
        <w:t>от</w:t>
      </w:r>
      <w:r>
        <w:rPr>
          <w:b/>
        </w:rPr>
        <w:t xml:space="preserve"> </w:t>
      </w:r>
      <w:r>
        <w:rPr>
          <w:i/>
        </w:rPr>
        <w:t>масштаба.</w:t>
      </w:r>
      <w:r>
        <w:rPr/>
        <w:t xml:space="preserve"> Отдачу от масштаба можно измерить путем сравнения процентного изменения в выпуске продукции с процентным изменением в количестве всех применяемых факторов.</w:t>
      </w:r>
    </w:p>
    <w:p>
      <w:pPr>
        <w:pStyle w:val="Normal"/>
        <w:ind w:firstLine="540"/>
        <w:jc w:val="both"/>
        <w:rPr/>
      </w:pPr>
      <w:r>
        <w:rPr/>
        <w:t>Принято различать постоянную, возрастающую и убывающую отдачу от масштаба.</w:t>
      </w:r>
    </w:p>
    <w:p>
      <w:pPr>
        <w:pStyle w:val="Normal"/>
        <w:ind w:firstLine="540"/>
        <w:jc w:val="both"/>
        <w:rPr/>
      </w:pPr>
      <w:r>
        <w:rPr>
          <w:i/>
        </w:rPr>
        <w:t>Постоянная</w:t>
      </w:r>
      <w:r>
        <w:rPr>
          <w:b/>
        </w:rPr>
        <w:t xml:space="preserve"> </w:t>
      </w:r>
      <w:r>
        <w:rPr>
          <w:i/>
        </w:rPr>
        <w:t>отдача</w:t>
      </w:r>
      <w:r>
        <w:rPr>
          <w:b/>
        </w:rPr>
        <w:t xml:space="preserve"> </w:t>
      </w:r>
      <w:r>
        <w:rPr>
          <w:i/>
        </w:rPr>
        <w:t>от</w:t>
      </w:r>
      <w:r>
        <w:rPr>
          <w:b/>
        </w:rPr>
        <w:t xml:space="preserve"> </w:t>
      </w:r>
      <w:r>
        <w:rPr>
          <w:i/>
        </w:rPr>
        <w:t>масштаба</w:t>
      </w:r>
      <w:r>
        <w:rPr>
          <w:b/>
        </w:rPr>
        <w:t>.</w:t>
      </w:r>
      <w:r>
        <w:rPr/>
        <w:t xml:space="preserve"> Если при постоянном увеличении количества факторов в </w:t>
      </w:r>
      <w:r>
        <w:rPr>
          <w:lang w:val="en-US"/>
        </w:rPr>
        <w:t>n</w:t>
      </w:r>
      <w:r>
        <w:rPr/>
        <w:t xml:space="preserve"> раз, объем производства тоже возрастет в </w:t>
      </w:r>
      <w:r>
        <w:rPr>
          <w:lang w:val="en-US"/>
        </w:rPr>
        <w:t>n</w:t>
      </w:r>
      <w:r>
        <w:rPr/>
        <w:t xml:space="preserve"> раз, то имеет место постоянная отдача от масштаба. Например, фирма столкнется с ситуацией постоянной отдачей от масштаба, если при пропорциональном удвоении количества всех ресурсов объем производства тоже удвоится.</w:t>
      </w:r>
    </w:p>
    <w:p>
      <w:pPr>
        <w:pStyle w:val="Normal"/>
        <w:ind w:firstLine="540"/>
        <w:jc w:val="both"/>
        <w:rPr/>
      </w:pPr>
      <w:r>
        <w:rPr>
          <w:i/>
        </w:rPr>
        <w:t>Возрастающая</w:t>
      </w:r>
      <w:r>
        <w:rPr>
          <w:b/>
        </w:rPr>
        <w:t xml:space="preserve"> </w:t>
      </w:r>
      <w:r>
        <w:rPr>
          <w:i/>
        </w:rPr>
        <w:t>отдача</w:t>
      </w:r>
      <w:r>
        <w:rPr>
          <w:b/>
        </w:rPr>
        <w:t xml:space="preserve"> </w:t>
      </w:r>
      <w:r>
        <w:rPr>
          <w:i/>
        </w:rPr>
        <w:t>от</w:t>
      </w:r>
      <w:r>
        <w:rPr>
          <w:b/>
        </w:rPr>
        <w:t xml:space="preserve"> </w:t>
      </w:r>
      <w:r>
        <w:rPr>
          <w:i/>
        </w:rPr>
        <w:t>масштаба</w:t>
      </w:r>
      <w:r>
        <w:rPr>
          <w:b/>
        </w:rPr>
        <w:t xml:space="preserve">. </w:t>
      </w:r>
      <w:r>
        <w:rPr/>
        <w:t xml:space="preserve">В случае, когда пропорциональное увеличение количества всех применяемых факторов в </w:t>
      </w:r>
      <w:r>
        <w:rPr>
          <w:lang w:val="en-US"/>
        </w:rPr>
        <w:t>n</w:t>
      </w:r>
      <w:r>
        <w:rPr/>
        <w:t xml:space="preserve"> раз вызовет рост объема производства больше, чем в </w:t>
      </w:r>
      <w:r>
        <w:rPr>
          <w:lang w:val="en-US"/>
        </w:rPr>
        <w:t>n</w:t>
      </w:r>
      <w:r>
        <w:rPr/>
        <w:t xml:space="preserve"> раз, наблюдается возрастающая отдача от масштаба.</w:t>
      </w:r>
    </w:p>
    <w:p>
      <w:pPr>
        <w:pStyle w:val="Normal"/>
        <w:ind w:firstLine="540"/>
        <w:jc w:val="both"/>
        <w:rPr/>
      </w:pPr>
      <w:r>
        <w:rPr/>
        <w:t>Важнейшими источниками возрастающей отдачи являются специализации в рамках фирмы и используемая технология. Увеличение масштабов производства может позволить фирме нанимать в той или иной области производственной и сбытовой деятельности. Действительно, маленькая обувная фабрика или «кустарь-одиночка» по пошиву обуви вряд ли будут привлекать отдельного специалиста по дизайну продукции, рекламе, работе с персоналом и т.п. Разделение труда на крупной фабрике позволяют рабочим специализировать на отдельных операциях (один клеит подошвы, другой изготавливает шнурки и т.п.). Крупная фирма может себе позволить такие расходы, которые, изменяя внутреннюю организацию производства, в итоге и приведут к более чем пропорциональному увеличению выпуска по сравнению с затратами. Технология же позволяет использовать крупные капиталоемкие производственные мощности, которые более производительны в расчете на единицу готовой продукции. Так , в мелком фермерском хозяйстве его владелец может позволить себе вместо одного холодильника установить два. Но мощный рефрижератор на крупной ферме окажется более производительным, т.к. в расчете на единицу замороженной продукции он окажется дешевле, чем два небольших и более дешевых холодильника мелкого фермера.</w:t>
      </w:r>
    </w:p>
    <w:p>
      <w:pPr>
        <w:pStyle w:val="Normal"/>
        <w:ind w:firstLine="540"/>
        <w:jc w:val="both"/>
        <w:rPr/>
      </w:pPr>
      <w:r>
        <w:rPr>
          <w:i/>
        </w:rPr>
        <w:t>Уменьшающаяся</w:t>
      </w:r>
      <w:r>
        <w:rPr>
          <w:b/>
        </w:rPr>
        <w:t xml:space="preserve"> </w:t>
      </w:r>
      <w:r>
        <w:rPr>
          <w:i/>
        </w:rPr>
        <w:t>отдача</w:t>
      </w:r>
      <w:r>
        <w:rPr>
          <w:b/>
        </w:rPr>
        <w:t xml:space="preserve"> </w:t>
      </w:r>
      <w:r>
        <w:rPr>
          <w:i/>
        </w:rPr>
        <w:t>от</w:t>
      </w:r>
      <w:r>
        <w:rPr>
          <w:b/>
        </w:rPr>
        <w:t xml:space="preserve"> </w:t>
      </w:r>
      <w:r>
        <w:rPr>
          <w:i/>
        </w:rPr>
        <w:t>масштаба</w:t>
      </w:r>
      <w:r>
        <w:rPr>
          <w:b/>
        </w:rPr>
        <w:t xml:space="preserve">. </w:t>
      </w:r>
      <w:r>
        <w:rPr/>
        <w:t xml:space="preserve">Когда пропорциональное увеличение всех применяемых факторов в </w:t>
      </w:r>
      <w:r>
        <w:rPr>
          <w:lang w:val="en-US"/>
        </w:rPr>
        <w:t>n</w:t>
      </w:r>
      <w:r>
        <w:rPr/>
        <w:t xml:space="preserve"> раз вызывает рост объема производства меньше, чем в </w:t>
      </w:r>
      <w:r>
        <w:rPr>
          <w:lang w:val="en-US"/>
        </w:rPr>
        <w:t>n</w:t>
      </w:r>
      <w:r>
        <w:rPr/>
        <w:t xml:space="preserve"> раз, имеет место убывающая отдача от масштаба.</w:t>
      </w:r>
    </w:p>
    <w:p>
      <w:pPr>
        <w:pStyle w:val="Normal"/>
        <w:ind w:firstLine="540"/>
        <w:jc w:val="both"/>
        <w:rPr/>
      </w:pPr>
      <w:r>
        <w:rPr/>
        <w:t>Причинами уменьшающейся отдачи от масштаба чаще всего бывают растущие бюрократические, или  иерархические, издержки внутреннего управления разросшейся фирмы. Распоряжения «сверху-вниз» проходят все через большее количество инстанций, административные расходы возрастают в большей степени, нежели выпуск готовой продукции. В целом это ведет к снижению эффективности производства.</w:t>
      </w:r>
    </w:p>
    <w:p>
      <w:pPr>
        <w:pStyle w:val="Normal"/>
        <w:ind w:firstLine="540"/>
        <w:jc w:val="both"/>
        <w:rPr/>
      </w:pPr>
      <w:r>
        <w:rPr>
          <w:i/>
        </w:rPr>
        <w:t>Отдача от фактора показывает зависимость между объемом выпускаемой продукции и изменениями в количестве одного фактора при неизменном количестве другого.</w:t>
      </w:r>
      <w:r>
        <w:rPr/>
        <w:t xml:space="preserve"> </w:t>
      </w:r>
    </w:p>
    <w:p>
      <w:pPr>
        <w:pStyle w:val="Normal"/>
        <w:ind w:firstLine="540"/>
        <w:jc w:val="both"/>
        <w:rPr/>
      </w:pPr>
      <w:r>
        <w:rPr/>
        <w:t xml:space="preserve"> </w:t>
      </w:r>
    </w:p>
    <w:p>
      <w:pPr>
        <w:pStyle w:val="Normal"/>
        <w:ind w:firstLine="540"/>
        <w:jc w:val="both"/>
        <w:rPr>
          <w:b/>
          <w:b/>
        </w:rPr>
      </w:pPr>
      <w:r>
        <w:rPr>
          <w:b/>
        </w:rPr>
        <w:t xml:space="preserve">1.3. Оптимальная комбинация и эффективность использования факторов производства. </w:t>
      </w:r>
    </w:p>
    <w:p>
      <w:pPr>
        <w:pStyle w:val="Normal"/>
        <w:ind w:firstLine="540"/>
        <w:jc w:val="both"/>
        <w:rPr>
          <w:b/>
          <w:b/>
        </w:rPr>
      </w:pPr>
      <w:r>
        <w:rPr>
          <w:b/>
        </w:rPr>
      </w:r>
    </w:p>
    <w:p>
      <w:pPr>
        <w:pStyle w:val="Normal"/>
        <w:ind w:firstLine="540"/>
        <w:jc w:val="both"/>
        <w:rPr/>
      </w:pPr>
      <w:r>
        <w:rPr/>
        <w:t>Фактор производства обладают взаимозаменяемостью. Она обусловлена разнообразными потребительскими свойствами продукта. В результате возможно производство продукта или блага при использовании различных факторов в разнообразных сочетаниях и пропорциях. Такая взаимозаменяемость и пропорциональная количественная переменность типична для современного производства: от изготовления химических продуктов до строительства зданий. Взаимозаменяемость факторов обусловлено не только спецификой потребностей и конструктивных особенностей изделия, но и главным образом ограниченностью ресурсов, с одной стороны, и эффективностью их использования – с другой.</w:t>
      </w:r>
    </w:p>
    <w:p>
      <w:pPr>
        <w:pStyle w:val="Normal"/>
        <w:ind w:firstLine="540"/>
        <w:jc w:val="both"/>
        <w:rPr/>
      </w:pPr>
      <w:r>
        <w:rPr/>
        <w:t xml:space="preserve">Предприниматель выбирает такую технологию производства, при которой дефицитный или сравнительно дорогой фактор производства используется в меньшей мере. Именно этим обстоятельством общество обязано появлению высотных зданий при ограниченности свободной земли, синтетических заменителей, многообразных моделей бензиносберегающих машин и т.д. Предпринимательство, таким образом, предполагает использование различных комбинаций факторов производства, руководствуясь потребностями неизбежного снижения издержек производства. Оно исчисляется путем сопоставления рыночной цены и затрат на изготовление определенного продукта. </w:t>
      </w:r>
    </w:p>
    <w:p>
      <w:pPr>
        <w:pStyle w:val="Normal"/>
        <w:ind w:firstLine="540"/>
        <w:jc w:val="both"/>
        <w:rPr/>
      </w:pPr>
      <w:r>
        <w:rPr/>
        <w:t>Продукт – результат функционирования производства, результат затраченного труда. Появляясь в стадии производства, он проходит далее стадии распределения, обмена и потребления. Движение продукта образует реальное содержание и динамику функциональной экономической системы.</w:t>
      </w:r>
    </w:p>
    <w:p>
      <w:pPr>
        <w:pStyle w:val="Normal"/>
        <w:ind w:firstLine="540"/>
        <w:jc w:val="both"/>
        <w:rPr/>
      </w:pPr>
      <w:r>
        <w:rPr/>
        <w:t>В реальной действительности процесс производства протекает сложнее, а его итог (продукт) – результат использования множества факторов. Могут встречаться разнообразные ситуации, которые условно можно свести к четырем:</w:t>
      </w:r>
    </w:p>
    <w:p>
      <w:pPr>
        <w:pStyle w:val="Normal"/>
        <w:numPr>
          <w:ilvl w:val="0"/>
          <w:numId w:val="9"/>
        </w:numPr>
        <w:jc w:val="both"/>
        <w:rPr/>
      </w:pPr>
      <w:r>
        <w:rPr/>
        <w:t>фактор не используется;</w:t>
      </w:r>
    </w:p>
    <w:p>
      <w:pPr>
        <w:pStyle w:val="Normal"/>
        <w:numPr>
          <w:ilvl w:val="0"/>
          <w:numId w:val="9"/>
        </w:numPr>
        <w:jc w:val="both"/>
        <w:rPr/>
      </w:pPr>
      <w:r>
        <w:rPr/>
        <w:t>используется на половину его возможностей;</w:t>
      </w:r>
    </w:p>
    <w:p>
      <w:pPr>
        <w:pStyle w:val="Normal"/>
        <w:numPr>
          <w:ilvl w:val="0"/>
          <w:numId w:val="9"/>
        </w:numPr>
        <w:jc w:val="both"/>
        <w:rPr/>
      </w:pPr>
      <w:r>
        <w:rPr/>
        <w:t>используется для производства оптимального количества продукта;</w:t>
      </w:r>
    </w:p>
    <w:p>
      <w:pPr>
        <w:pStyle w:val="Normal"/>
        <w:numPr>
          <w:ilvl w:val="0"/>
          <w:numId w:val="9"/>
        </w:numPr>
        <w:jc w:val="both"/>
        <w:rPr/>
      </w:pPr>
      <w:r>
        <w:rPr/>
        <w:t>используется для производства чрезмерно большого количества продукта.</w:t>
      </w:r>
    </w:p>
    <w:p>
      <w:pPr>
        <w:pStyle w:val="Normal"/>
        <w:ind w:firstLine="540"/>
        <w:jc w:val="both"/>
        <w:rPr/>
      </w:pPr>
      <w:r>
        <w:rPr/>
        <w:t xml:space="preserve">В процессе функционирования  фирм предполагается бесчисленное множество вариантов использования факторов в различных комбинациях. </w:t>
      </w:r>
    </w:p>
    <w:p>
      <w:pPr>
        <w:pStyle w:val="Normal"/>
        <w:ind w:firstLine="540"/>
        <w:jc w:val="both"/>
        <w:rPr/>
      </w:pPr>
      <w:r>
        <w:rPr/>
        <w:t xml:space="preserve">Большое количество комбинаций использования факторов производства обусловлено научно-техническим прогрессом и состоянием рынка факторов производства. Научно-технический прогресс и технические перевороты ведут к появлению новых (взаимозаменяющих) факторов и новых продуктов. В результате возрастает возможность при помощи производственного фактора создать продукта столько, сколько необходимо для возмещения фактора и дополнительного (прибавочного) продукта, который не нужен для возмещения данного фактора. Этот запас продукта называется </w:t>
      </w:r>
      <w:r>
        <w:rPr>
          <w:i/>
        </w:rPr>
        <w:t>прибавочным</w:t>
      </w:r>
      <w:r>
        <w:rPr/>
        <w:t xml:space="preserve"> </w:t>
      </w:r>
      <w:r>
        <w:rPr>
          <w:i/>
        </w:rPr>
        <w:t>продуктом</w:t>
      </w:r>
      <w:r>
        <w:rPr/>
        <w:t>. При его наличии возможно дальнейшее увеличение производства. Отсюда следует вывод: совершенствование использования факторов производства является условием дальнейшего увеличения масштабов производства.</w:t>
      </w:r>
    </w:p>
    <w:p>
      <w:pPr>
        <w:pStyle w:val="Normal"/>
        <w:ind w:firstLine="540"/>
        <w:jc w:val="both"/>
        <w:rPr/>
      </w:pPr>
      <w:r>
        <w:rPr/>
        <w:t xml:space="preserve">Таким образом, в результате соединения факторов производства создаются продукты труда, совокупность материальных благ. Количественное отношение объема (массы) полученного продукта к труду, затраченного на его изготовление характеризует производительность труда. </w:t>
      </w:r>
    </w:p>
    <w:p>
      <w:pPr>
        <w:pStyle w:val="Normal"/>
        <w:ind w:firstLine="540"/>
        <w:jc w:val="both"/>
        <w:rPr/>
      </w:pPr>
      <w:r>
        <w:rPr/>
        <w:t xml:space="preserve">Предприниматель имеет возможность использовать различные комбинации факторов производства. Критерий отбора комбинирования факторов производства – наименьшие издержки производства. Для практического решения задачи выбора наилучшего сочетания факторов производства сравнивают рыночную цену каждого фактора и предельный продукт, который производится с помощью этого фактора. </w:t>
      </w:r>
    </w:p>
    <w:p>
      <w:pPr>
        <w:pStyle w:val="Normal"/>
        <w:ind w:firstLine="540"/>
        <w:jc w:val="both"/>
        <w:rPr/>
      </w:pPr>
      <w:r>
        <w:rPr/>
        <w:t xml:space="preserve">Предельный продукт – это прирост физического объема продукта при росте этого фактора на минимальную величину (одну единицу). Использования для анализа только прироста продукта усиливает наглядность доказательств, ведь остальная часть производственного продукта остается неизменной. </w:t>
      </w:r>
    </w:p>
    <w:p>
      <w:pPr>
        <w:pStyle w:val="Normal"/>
        <w:ind w:firstLine="540"/>
        <w:jc w:val="both"/>
        <w:rPr/>
      </w:pPr>
      <w:r>
        <w:rPr/>
        <w:t>Важнейшая характеристика производства – эффективность. В самом общем виде эффективность можно определить как отношение между результатом им затратами на этот результат. Если предприятие осуществляет свою деятельность с минимальными затратами всех факторов производства, то принято говорить об эффективности производства данного хозяйственного субъекта.</w:t>
      </w:r>
    </w:p>
    <w:p>
      <w:pPr>
        <w:pStyle w:val="Normal"/>
        <w:ind w:firstLine="540"/>
        <w:jc w:val="both"/>
        <w:rPr/>
      </w:pPr>
      <w:r>
        <w:rPr/>
        <w:t xml:space="preserve">Другими словами, чем меньше объем затрат и сем больше величина, в которой воплощен результат хозяйствования, тем выше эффективность. Эффективность производства в большей степени зависит от технологического выбора производства.    </w:t>
      </w:r>
    </w:p>
    <w:p>
      <w:pPr>
        <w:pStyle w:val="Normal"/>
        <w:ind w:left="540" w:hanging="0"/>
        <w:jc w:val="both"/>
        <w:rPr/>
      </w:pPr>
      <w:r>
        <w:rPr/>
      </w:r>
    </w:p>
    <w:p>
      <w:pPr>
        <w:pStyle w:val="Normal"/>
        <w:ind w:firstLine="540"/>
        <w:jc w:val="both"/>
        <w:rPr/>
      </w:pPr>
      <w:r>
        <w:rPr>
          <w:b/>
          <w:sz w:val="28"/>
          <w:szCs w:val="28"/>
          <w:lang w:val="en-US"/>
        </w:rPr>
        <w:t>II</w:t>
      </w:r>
      <w:r>
        <w:rPr>
          <w:b/>
          <w:sz w:val="28"/>
          <w:szCs w:val="28"/>
        </w:rPr>
        <w:t>. Факторы производства.</w:t>
      </w:r>
    </w:p>
    <w:p>
      <w:pPr>
        <w:pStyle w:val="Normal"/>
        <w:ind w:firstLine="540"/>
        <w:jc w:val="both"/>
        <w:rPr>
          <w:b/>
          <w:b/>
          <w:sz w:val="28"/>
          <w:szCs w:val="28"/>
        </w:rPr>
      </w:pPr>
      <w:r>
        <w:rPr>
          <w:b/>
          <w:sz w:val="28"/>
          <w:szCs w:val="28"/>
        </w:rPr>
      </w:r>
    </w:p>
    <w:p>
      <w:pPr>
        <w:pStyle w:val="Normal"/>
        <w:ind w:firstLine="540"/>
        <w:jc w:val="both"/>
        <w:rPr/>
      </w:pPr>
      <w:r>
        <w:rPr/>
        <w:t>По мере накопления  экономических знаний и необходимости исследования  причин, условий и факторов, способствующих росту богатства, отдельные представители буржуазной экономической мысли пытались в трудах разрешить наиболее актуальные с их точки зрения вопросы.</w:t>
      </w:r>
    </w:p>
    <w:p>
      <w:pPr>
        <w:pStyle w:val="Normal"/>
        <w:ind w:firstLine="540"/>
        <w:jc w:val="both"/>
        <w:rPr/>
      </w:pPr>
      <w:r>
        <w:rPr/>
        <w:tab/>
        <w:t xml:space="preserve">Так, французский экономист Жан Батист  Сей (1767-1832) в своём главном труде «Трактат политической экономии» (1803)  выдвинул теорию трёх факторов производства, согласно которой в создании стоимости товаров равноправно задействованы труд, земля и капитал. Они соответственно служат источниками доходов – заработной платы, прибыли и ренты. Доходы же рассматривались им как плата за производственные услуги, оказываемые </w:t>
      </w:r>
    </w:p>
    <w:p>
      <w:pPr>
        <w:pStyle w:val="Normal"/>
        <w:ind w:firstLine="540"/>
        <w:jc w:val="both"/>
        <w:rPr/>
      </w:pPr>
      <w:r>
        <w:rPr/>
        <w:t xml:space="preserve">факторами производства. Величину вклада каждого из них,  Сей определял соотношением спроса и предложения. Что касается заработной платы, то она представлялась как доход от «производительной услуги» труда рабочих, а её величина измерялась уровнем их выработки. Вместе с тем, Сей считал, что заработная плата полностью возмещает труд рабочего,  и утверждал, что мерилом заработной платы за труд служит то, что требуется рабочим для того, чтобы жить, нести расходы на содержание семьи и образование. В «Катехизисе политической экономии» Сей на вопрос: «Где источник доходов?» - кратко ответил: «В производящих фондах; они суть: наши промышленные способности, наши капиталы, наши земли». Далее он пояснил, что действие производящих фондов придаёт полезность продуктам, эта полезность даёт продуктам ценность, а эта ценность доставляет доход владельцам производящих фондов. </w:t>
      </w:r>
    </w:p>
    <w:p>
      <w:pPr>
        <w:pStyle w:val="Normal"/>
        <w:ind w:firstLine="540"/>
        <w:jc w:val="both"/>
        <w:rPr/>
      </w:pPr>
      <w:r>
        <w:rPr/>
        <w:t>Если зарплата полностью возместит результаты  труда рабочего, то, что останется на долю капиталиста, банкира и земельного собственника?  Если источник доходов в производящих фондах, то, какое отношение к получению доходов имеет торговля, как вторая сторона действительного процесса производства (как единства непосредственного процесса производства и сферы обращения)?</w:t>
      </w:r>
    </w:p>
    <w:p>
      <w:pPr>
        <w:pStyle w:val="Normal"/>
        <w:ind w:firstLine="540"/>
        <w:jc w:val="both"/>
        <w:rPr/>
      </w:pPr>
      <w:r>
        <w:rPr/>
        <w:t>Теория трёх факторов, неспособная выйти из круга логических противоречий, и объяснить истинный источник доходов, послужила отправным пунктом для теории предельной производительности, разработанной  Джоном Бейтс Кларком (1847-1938). Наряду с понятием «факторы производства» в экономической литературе используется понятие «ресурсы производства».</w:t>
      </w:r>
    </w:p>
    <w:p>
      <w:pPr>
        <w:pStyle w:val="Normal"/>
        <w:ind w:firstLine="540"/>
        <w:jc w:val="both"/>
        <w:rPr/>
      </w:pPr>
      <w:r>
        <w:rPr/>
        <w:t>Экономическая теория характеризует ресурсы как совокупность природного, социального и духовного потенциалов в процессе производства товаров, услуг и других ценностей.</w:t>
      </w:r>
    </w:p>
    <w:p>
      <w:pPr>
        <w:pStyle w:val="Normal"/>
        <w:ind w:firstLine="540"/>
        <w:jc w:val="both"/>
        <w:rPr/>
      </w:pPr>
      <w:r>
        <w:rPr/>
        <w:t>Ресурсы по своему составу многообразны, их принято подразделять на четыре группы.</w:t>
      </w:r>
    </w:p>
    <w:p>
      <w:pPr>
        <w:pStyle w:val="Normal"/>
        <w:numPr>
          <w:ilvl w:val="0"/>
          <w:numId w:val="7"/>
        </w:numPr>
        <w:jc w:val="both"/>
        <w:rPr/>
      </w:pPr>
      <w:r>
        <w:rPr/>
        <w:t>Природные – естественные, имеющиеся в природе ископаемые (нефть, газ, уголь и др.), производственные ресурсы в виде земли и земельных угодий, водных богатств, воздушного бассейна. Они, в свою очередь, делятся на исчерпаемые (возобновляемые и невозобновляемые) и неисчерпаемые.</w:t>
      </w:r>
    </w:p>
    <w:p>
      <w:pPr>
        <w:pStyle w:val="Normal"/>
        <w:numPr>
          <w:ilvl w:val="0"/>
          <w:numId w:val="7"/>
        </w:numPr>
        <w:jc w:val="both"/>
        <w:rPr/>
      </w:pPr>
      <w:r>
        <w:rPr/>
        <w:t>Материальные (капитальные) – все созданное руками человека средства производства (орудия и предметы труда), которые сами являются результатом производства и находятся в материально-вещественной форме.</w:t>
      </w:r>
    </w:p>
    <w:p>
      <w:pPr>
        <w:pStyle w:val="Normal"/>
        <w:numPr>
          <w:ilvl w:val="0"/>
          <w:numId w:val="7"/>
        </w:numPr>
        <w:jc w:val="both"/>
        <w:rPr/>
      </w:pPr>
      <w:r>
        <w:rPr/>
        <w:t>Трудовые – экономически активное, трудоспособное население, т.е. часть населения, обладающая физическими и духовными способностями для участия в трудовой деятельности. На практике в «ресурсном» аспекте обычно оценивают трудовые ресурсы по трем параметрам: социально-демографическому, профессионально-квалификационному и культурно-образовательному.</w:t>
      </w:r>
    </w:p>
    <w:p>
      <w:pPr>
        <w:pStyle w:val="Normal"/>
        <w:numPr>
          <w:ilvl w:val="0"/>
          <w:numId w:val="7"/>
        </w:numPr>
        <w:jc w:val="both"/>
        <w:rPr/>
      </w:pPr>
      <w:r>
        <w:rPr/>
        <w:t>Финансовые (инвестиционные) – совокупность всех видов денежных средств, финансовых активов, которыми располагает общество и которые могут быть выделены на организацию производства. Финансовые ресурсы являются результатом взаимодействия «поступления и расходов», распределения денежных средств, их накопления и использования.</w:t>
      </w:r>
    </w:p>
    <w:p>
      <w:pPr>
        <w:pStyle w:val="Normal"/>
        <w:ind w:firstLine="540"/>
        <w:jc w:val="both"/>
        <w:rPr/>
      </w:pPr>
      <w:r>
        <w:rPr/>
        <w:t>Что же общего между понятиями «ресурсы производства» и «факторы производства»?</w:t>
      </w:r>
    </w:p>
    <w:p>
      <w:pPr>
        <w:pStyle w:val="Normal"/>
        <w:ind w:firstLine="540"/>
        <w:jc w:val="both"/>
        <w:rPr/>
      </w:pPr>
      <w:r>
        <w:rPr/>
        <w:t>Общим является то, что и ресурсы и факторы выступают одними и теми же природными и социальными силами, при помощи которых осуществляется производство. Различия заключаются в том, что к ресурсам относят природные и социальные силы, которые могут быть вовлечены в производство, а к факторам – силы, реально вовлеченные в процесс производства. Следовательно, понятие «ресурсы» шире, чем понятие «факторы».</w:t>
      </w:r>
    </w:p>
    <w:p>
      <w:pPr>
        <w:pStyle w:val="Normal"/>
        <w:ind w:firstLine="540"/>
        <w:jc w:val="both"/>
        <w:rPr/>
      </w:pPr>
      <w:r>
        <w:rPr/>
        <w:t xml:space="preserve">В экономической теории можно встретить различные подходы к классификации факторов производства. В марксистской теории выделяют три фактора: труд, предмет и средства труда. Иногда их формируют в группы и выделяют личный и вещественный факторы. К </w:t>
      </w:r>
      <w:r>
        <w:rPr>
          <w:i/>
        </w:rPr>
        <w:t>личному</w:t>
      </w:r>
      <w:r>
        <w:rPr/>
        <w:t xml:space="preserve"> фактору относится рабочая сила, представляющая собой совокупность физических и духовных способностей человека, которые используются в процессе производства; к </w:t>
      </w:r>
      <w:r>
        <w:rPr>
          <w:i/>
        </w:rPr>
        <w:t>вещественным</w:t>
      </w:r>
      <w:r>
        <w:rPr/>
        <w:t xml:space="preserve"> – предметы и средства труда, составляющие в совокупности средства производства.</w:t>
      </w:r>
    </w:p>
    <w:p>
      <w:pPr>
        <w:pStyle w:val="Normal"/>
        <w:ind w:firstLine="540"/>
        <w:jc w:val="both"/>
        <w:rPr/>
      </w:pPr>
      <w:r>
        <w:rPr/>
        <w:t>Общепризнанным в экономической теории является деление факторов производства на три классических основных вида: земля, капитал, труд, но также выделяют и четвертый фактор производства – предпринимательская способность. Разберем каждый из факторов производства более детально.</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2.1. Земля.</w:t>
      </w:r>
    </w:p>
    <w:p>
      <w:pPr>
        <w:pStyle w:val="Normal"/>
        <w:ind w:firstLine="540"/>
        <w:jc w:val="both"/>
        <w:rPr>
          <w:b/>
          <w:b/>
        </w:rPr>
      </w:pPr>
      <w:r>
        <w:rPr>
          <w:b/>
        </w:rPr>
      </w:r>
    </w:p>
    <w:p>
      <w:pPr>
        <w:pStyle w:val="Normal"/>
        <w:ind w:firstLine="540"/>
        <w:jc w:val="both"/>
        <w:rPr/>
      </w:pPr>
      <w:r>
        <w:rPr>
          <w:i/>
        </w:rPr>
        <w:t xml:space="preserve">Земля </w:t>
      </w:r>
      <w:r>
        <w:rPr/>
        <w:t xml:space="preserve">как фактор производства означает все используемые в производственном процессе естественные ресурсы. Она может использоваться за производства сельскохозяйственной продукции, строительства домов, городов, железных дорог и т.п. Земля неуничтожима и неумножаема, однако подвержена достаточно сильному разрушению вследствие  хищнического использования, отравления или эрозии.  </w:t>
      </w:r>
    </w:p>
    <w:p>
      <w:pPr>
        <w:pStyle w:val="Normal"/>
        <w:ind w:firstLine="540"/>
        <w:jc w:val="both"/>
        <w:rPr/>
      </w:pPr>
      <w:r>
        <w:rPr>
          <w:i/>
        </w:rPr>
        <w:t>Земля  - особое средство производства</w:t>
      </w:r>
      <w:r>
        <w:rPr/>
        <w:t>. Важной особенностью сельскохозяйственного производства выступает взаимодействие механических и естественных средств труда. Современное производство в сельском хозяйстве основано на широком использовании самой разнообразной техники, начиная с трактора и комбайна и заканчивая новейшей вычислительной техникой и автоматикой. Весь комплекс этих технических средств взаимодействует с землей, выступающей главным средством и предметом труда. Но как главное средство производства земля может функционировать только в совокупности и во взаимодействии с другими средствами труда. Причем взаимодействие это должно осуществляться только в строго определенном режиме. Так, земля должна возделываться в определенные агротехнические сроки с использованием определенного набора технических средств и приспособлений. Даже масса машин, двигающихся по поверхности земли, не должна превышать определенных пределов, в противном случае разрушается структура почвы и падает урожайность сельскохозяйственных культур.</w:t>
      </w:r>
    </w:p>
    <w:p>
      <w:pPr>
        <w:pStyle w:val="Normal"/>
        <w:ind w:firstLine="540"/>
        <w:jc w:val="both"/>
        <w:rPr/>
      </w:pPr>
      <w:r>
        <w:rPr/>
        <w:t>Земля – своеобразная среда для развития биологических процессов, осуществляемых без участия человека. Например, посеянное зерно само произрастает, развивается в определенную сельскохозяйственную культуру, созревает, а человеку остается лишь убрать и переработать его. Почвенный слой земли обуславливает развитие естественного биологического и технологического процесса и одновременно выступает естественной предпосылкой складывания экономических отношений.</w:t>
      </w:r>
    </w:p>
    <w:p>
      <w:pPr>
        <w:pStyle w:val="Normal"/>
        <w:ind w:firstLine="540"/>
        <w:jc w:val="both"/>
        <w:rPr/>
      </w:pPr>
      <w:r>
        <w:rPr/>
        <w:t>Земля – средство производства, причем весьма своеобразное. Ее своеобразие состоит в том, что это вечное, незаменимое, пространственно ограниченное и невоспроизводимое средство производства, а также в том, что, в отличие от других механических средств труда, которые по мере потребления теряют свою производительную силу, земля не только утрачивает, но и при рациональном возделывании улучшает качественные показатели.</w:t>
      </w:r>
    </w:p>
    <w:p>
      <w:pPr>
        <w:pStyle w:val="Normal"/>
        <w:ind w:firstLine="540"/>
        <w:jc w:val="both"/>
        <w:rPr/>
      </w:pPr>
      <w:r>
        <w:rPr/>
        <w:t>Хотя при возделывании повышает свою производительную силу, тем не менее, она сохраняет качественную неоднородность земельных участков, характеризуется определенным и постоянным местоположением, физической неперемещаемостью и количественной ограниченностью. Эти свойства земли отражаются в ценообразовании на сельскохозяйственную продукцию.</w:t>
      </w:r>
    </w:p>
    <w:p>
      <w:pPr>
        <w:pStyle w:val="Normal"/>
        <w:ind w:firstLine="540"/>
        <w:jc w:val="both"/>
        <w:rPr/>
      </w:pPr>
      <w:r>
        <w:rPr/>
        <w:t>Земля не является продуктом труда и, следовательно, не имеет стоимости. Вместе с тем в процессе распределения и перераспределения создаваемого на ней прибавочного продукта, а также использования ее для промышленного строительства и строительства жилого фонда, добычи полезных ископаемых и других целей она превращается в объект купли-продажи и приобретает при определенных социально-экономических целях цену. В силу перечисленных условий земля, как и все другие средства производства, становится объектом отношений собственности. При этом она является не только средством производства и объектом отношений собственности, но и сферой приложения капитала, условием производства материальных благ и сферой обеспечения жизнедеятельности людей.</w:t>
      </w:r>
    </w:p>
    <w:p>
      <w:pPr>
        <w:pStyle w:val="Normal"/>
        <w:ind w:firstLine="540"/>
        <w:jc w:val="both"/>
        <w:rPr/>
      </w:pPr>
      <w:r>
        <w:rPr>
          <w:i/>
        </w:rPr>
        <w:t>Земельная рента и ее виды.</w:t>
      </w:r>
      <w:r>
        <w:rPr/>
        <w:t xml:space="preserve"> Земельная рента представляет собой плату за предоставляемое собственником земли право пользования земельным участком. Земельная рента бывает двух видов – абсолютная и дифференциальная. Такое деление обусловлено существованием двух видов монополии на землю как на объект собственности; этой монополией обладает собственник земли и она порождает абсолютную ренту, которую присваивает земельный собственник. Выплачивает ренту арендатор, взявший землю в аренду.</w:t>
      </w:r>
    </w:p>
    <w:p>
      <w:pPr>
        <w:pStyle w:val="Normal"/>
        <w:ind w:firstLine="540"/>
        <w:jc w:val="both"/>
        <w:rPr/>
      </w:pPr>
      <w:r>
        <w:rPr/>
        <w:t>Взяв землю в аренду, арендатор одновременно получает монополию на землю как объект хозяйствования, состоящую том, что никто другой, кроме арендовавшего ее лица, не имеет права прилагать капитал к земле, взятой в аренду. Эта монополия действует в течение срока аренды. Данный вид монополии возникает ввиду ограниченности земельных участков и их занятости частными предпринимателями.</w:t>
      </w:r>
    </w:p>
    <w:p>
      <w:pPr>
        <w:pStyle w:val="Normal"/>
        <w:ind w:firstLine="540"/>
        <w:jc w:val="both"/>
        <w:rPr/>
      </w:pPr>
      <w:r>
        <w:rPr/>
        <w:t xml:space="preserve">Монополия на землю как объект хозяйствования позволяет арендаторам лучших и средних участков земли получать добавочную прибыль, выступающую в виде </w:t>
      </w:r>
      <w:r>
        <w:rPr>
          <w:i/>
        </w:rPr>
        <w:t>дифференциальной ренты.</w:t>
      </w:r>
      <w:r>
        <w:rPr/>
        <w:t xml:space="preserve"> Источником дифференциальной ренты является не земля сама по себе, а более производительный труд сельскохозяйственных рабочих, используемый на лучших и средних участках земли. Дифференциальная рента проявляется в виде ренты </w:t>
      </w:r>
      <w:r>
        <w:rPr>
          <w:lang w:val="en-US"/>
        </w:rPr>
        <w:t>I</w:t>
      </w:r>
      <w:r>
        <w:rPr/>
        <w:t xml:space="preserve"> – ренты по естественному плодородию и местоположению и ренты </w:t>
      </w:r>
      <w:r>
        <w:rPr>
          <w:lang w:val="en-US"/>
        </w:rPr>
        <w:t>II</w:t>
      </w:r>
      <w:r>
        <w:rPr/>
        <w:t xml:space="preserve"> – ренты по экономическому плодородию.</w:t>
      </w:r>
    </w:p>
    <w:p>
      <w:pPr>
        <w:pStyle w:val="Normal"/>
        <w:ind w:firstLine="540"/>
        <w:jc w:val="both"/>
        <w:rPr/>
      </w:pPr>
      <w:r>
        <w:rPr/>
        <w:t xml:space="preserve">Дифференциальная рента </w:t>
      </w:r>
      <w:r>
        <w:rPr>
          <w:lang w:val="en-US"/>
        </w:rPr>
        <w:t>I</w:t>
      </w:r>
      <w:r>
        <w:rPr/>
        <w:t xml:space="preserve"> по естественному плодородию представляет собой разницу между общественной ценой производства, определяемой худшими условиями производства, и индивидуальной ценой производства продукции, производимой на лучших и средних участках земли. Эту ренту присваивает собственник земли.</w:t>
      </w:r>
    </w:p>
    <w:p>
      <w:pPr>
        <w:pStyle w:val="Normal"/>
        <w:ind w:firstLine="540"/>
        <w:jc w:val="both"/>
        <w:rPr/>
      </w:pPr>
      <w:r>
        <w:rPr/>
        <w:t xml:space="preserve"> </w:t>
      </w:r>
      <w:r>
        <w:rPr/>
        <w:t xml:space="preserve">Дифференциальная рента </w:t>
      </w:r>
      <w:r>
        <w:rPr>
          <w:lang w:val="en-US"/>
        </w:rPr>
        <w:t>I</w:t>
      </w:r>
      <w:r>
        <w:rPr/>
        <w:t xml:space="preserve"> по местоположения представляет собой разницу между общественной ценой производства сельскохозяйственной продукции и индивидуальной ценой производства аналогичной продукции на землях одинакового плодородия, но расположенных ближе к рынкам сбыта. Вследствие этого производитель будет нести более низкие затраты по доставке продукции к потребителю. Эту ренту также присваивает земельный собственник.</w:t>
      </w:r>
    </w:p>
    <w:p>
      <w:pPr>
        <w:pStyle w:val="Normal"/>
        <w:ind w:firstLine="540"/>
        <w:jc w:val="both"/>
        <w:rPr/>
      </w:pPr>
      <w:r>
        <w:rPr/>
        <w:t xml:space="preserve">Дифференциальная рента </w:t>
      </w:r>
      <w:r>
        <w:rPr>
          <w:lang w:val="en-US"/>
        </w:rPr>
        <w:t>II</w:t>
      </w:r>
      <w:r>
        <w:rPr/>
        <w:t xml:space="preserve"> возникает вследствие лучшего хозяйствования на земле: дополнительного внесения органических и минеральных удобрений, использования новейших технологий возделывания сельскохозяйственных культур и т.д. Благодаря этому создается экономическое плодородие – это способность почвы обеспечивать повышенную урожайность благодаря интенсификации сельскохозяйственного производства. Если естественное плодородие почвы создается природой, то экономическое – людьми. Присвоение дифференциальной ренты </w:t>
      </w:r>
      <w:r>
        <w:rPr>
          <w:lang w:val="en-US"/>
        </w:rPr>
        <w:t>II</w:t>
      </w:r>
      <w:r>
        <w:rPr/>
        <w:t xml:space="preserve"> осуществляется следующим образом: до истечения срока арендного договора ее присваивает арендатор, по истечении этого срока собственник земли стремится включить ее в условия договора. Поэтому собственники земли всегда стремятся сократить сроки аренды, а предприниматели – удлинить их. Таким образам, мы подошли к пониманию того, что арендатор выплачивает собственнику земли не ренту. А арендную плату, которая включает ренту, процент на капитал, вложенный в землю, и амортизацию этого капитала.</w:t>
      </w:r>
    </w:p>
    <w:p>
      <w:pPr>
        <w:pStyle w:val="Normal"/>
        <w:ind w:firstLine="540"/>
        <w:jc w:val="both"/>
        <w:rPr/>
      </w:pPr>
      <w:r>
        <w:rPr/>
        <w:t>Абсолютная рента взимается со всех участков независимо от их плодородия и местоположения, а также без учета того, предназначены данные участки земли для сельскохозяйственного производства, жилищного строительства или иных целей. Дифференциальная же рента взимается со средних и лучших участков земли сельскохозяйственного назначения.</w:t>
      </w:r>
    </w:p>
    <w:p>
      <w:pPr>
        <w:pStyle w:val="Normal"/>
        <w:ind w:firstLine="540"/>
        <w:jc w:val="both"/>
        <w:rPr/>
      </w:pPr>
      <w:r>
        <w:rPr/>
        <w:t xml:space="preserve">В условиях рыночных отношений существует также </w:t>
      </w:r>
      <w:r>
        <w:rPr>
          <w:i/>
        </w:rPr>
        <w:t>монопольная рента.</w:t>
      </w:r>
      <w:r>
        <w:rPr/>
        <w:t xml:space="preserve"> Причинной ее образования выступает, как и при абсолютной ренте, монополия частной собственности на землю. В качестве условий возникновения монопольной ренты выступает возможность реализации определенных видов сельскохозяйственной продукции не по общественной цене, определяемой условиями производства на худших землях, а по монопольной, превышающей как общественную цену производства, так и стоимость данной продукции. Монопольная рента представляет собой вычет из доходов той категории населения, которая покупает эту продукцию по монопольной цене.</w:t>
      </w:r>
    </w:p>
    <w:p>
      <w:pPr>
        <w:pStyle w:val="Normal"/>
        <w:ind w:firstLine="540"/>
        <w:jc w:val="both"/>
        <w:rPr/>
      </w:pPr>
      <w:r>
        <w:rPr/>
        <w:t>Земля не имеет стоимости, но поскольку приносит доход определенной категории населения, она приобретает свойства цены. Цена земли зависит от величины получаемой ренты и уровня ссудного процента.</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2.2. Капитал.</w:t>
      </w:r>
    </w:p>
    <w:p>
      <w:pPr>
        <w:pStyle w:val="Normal"/>
        <w:ind w:firstLine="540"/>
        <w:jc w:val="both"/>
        <w:rPr>
          <w:b/>
          <w:b/>
        </w:rPr>
      </w:pPr>
      <w:r>
        <w:rPr>
          <w:b/>
        </w:rPr>
      </w:r>
    </w:p>
    <w:p>
      <w:pPr>
        <w:pStyle w:val="Normal"/>
        <w:ind w:firstLine="540"/>
        <w:jc w:val="both"/>
        <w:rPr/>
      </w:pPr>
      <w:r>
        <w:rPr>
          <w:i/>
        </w:rPr>
        <w:t>Капитал</w:t>
      </w:r>
      <w:r>
        <w:rPr/>
        <w:t xml:space="preserve"> в широком смысле – это все то, что способно приносить доход, или ресурсы, созданные людьми для производства товаров и услуг. В более узком смысле это вложенный в дело, работающий источник дохода в виде изготовленных трудом средств производства (физический капитал). Капитал может быть увеличен до любых размеров. </w:t>
      </w:r>
    </w:p>
    <w:p>
      <w:pPr>
        <w:pStyle w:val="Style17"/>
        <w:jc w:val="both"/>
        <w:rPr>
          <w:sz w:val="24"/>
        </w:rPr>
      </w:pPr>
      <w:r>
        <w:rPr>
          <w:sz w:val="24"/>
        </w:rPr>
        <w:t xml:space="preserve">По экономическому содержанию капитал делят на: </w:t>
      </w:r>
    </w:p>
    <w:p>
      <w:pPr>
        <w:pStyle w:val="Style17"/>
        <w:jc w:val="both"/>
        <w:rPr>
          <w:sz w:val="24"/>
        </w:rPr>
      </w:pPr>
      <w:r>
        <w:rPr>
          <w:sz w:val="24"/>
        </w:rPr>
        <w:t>1) реальный (в форме средств производства);</w:t>
      </w:r>
    </w:p>
    <w:p>
      <w:pPr>
        <w:pStyle w:val="Style17"/>
        <w:jc w:val="both"/>
        <w:rPr>
          <w:sz w:val="24"/>
        </w:rPr>
      </w:pPr>
      <w:r>
        <w:rPr>
          <w:sz w:val="24"/>
        </w:rPr>
        <w:t xml:space="preserve"> </w:t>
      </w:r>
      <w:r>
        <w:rPr>
          <w:sz w:val="24"/>
        </w:rPr>
        <w:t>2) денежный (в денежной форме);</w:t>
      </w:r>
    </w:p>
    <w:p>
      <w:pPr>
        <w:pStyle w:val="Style17"/>
        <w:jc w:val="both"/>
        <w:rPr>
          <w:sz w:val="24"/>
        </w:rPr>
      </w:pPr>
      <w:r>
        <w:rPr>
          <w:sz w:val="24"/>
        </w:rPr>
        <w:t xml:space="preserve"> </w:t>
      </w:r>
      <w:r>
        <w:rPr>
          <w:sz w:val="24"/>
        </w:rPr>
        <w:t>3) товарный (в товарной форме).</w:t>
      </w:r>
    </w:p>
    <w:p>
      <w:pPr>
        <w:pStyle w:val="Style17"/>
        <w:jc w:val="both"/>
        <w:rPr>
          <w:sz w:val="24"/>
        </w:rPr>
      </w:pPr>
      <w:r>
        <w:rPr>
          <w:sz w:val="24"/>
        </w:rPr>
        <w:t>Капитал как средства производства делится на основной и оборотный капитал.</w:t>
      </w:r>
    </w:p>
    <w:p>
      <w:pPr>
        <w:pStyle w:val="Style17"/>
        <w:jc w:val="both"/>
        <w:rPr>
          <w:sz w:val="24"/>
        </w:rPr>
      </w:pPr>
      <w:r>
        <w:rPr>
          <w:sz w:val="24"/>
        </w:rPr>
        <w:t>По сферам применения капитал разделяют на: 1) производственный (промышленный), 2) торговый, 3) финансовый и т.д.</w:t>
      </w:r>
    </w:p>
    <w:p>
      <w:pPr>
        <w:pStyle w:val="Style17"/>
        <w:jc w:val="both"/>
        <w:rPr>
          <w:sz w:val="24"/>
        </w:rPr>
      </w:pPr>
      <w:r>
        <w:rPr>
          <w:sz w:val="24"/>
        </w:rPr>
        <w:t xml:space="preserve">Средства производства представляют собой материальные ресурсы, включающие две группы: </w:t>
      </w:r>
    </w:p>
    <w:p>
      <w:pPr>
        <w:pStyle w:val="Style17"/>
        <w:jc w:val="both"/>
        <w:rPr>
          <w:sz w:val="24"/>
        </w:rPr>
      </w:pPr>
      <w:r>
        <w:rPr>
          <w:sz w:val="24"/>
        </w:rPr>
        <w:t xml:space="preserve">1)средства труда – вещи, с помощью которых люди производят необходимые блага (машины, оборудование, здания, сооружения и т. д.); </w:t>
      </w:r>
    </w:p>
    <w:p>
      <w:pPr>
        <w:pStyle w:val="Style17"/>
        <w:jc w:val="both"/>
        <w:rPr>
          <w:sz w:val="24"/>
        </w:rPr>
      </w:pPr>
      <w:r>
        <w:rPr>
          <w:sz w:val="24"/>
        </w:rPr>
        <w:t>2) предметы труда – вещи, на которые люди воздействуют в процессе труда и которые составляют материальную основу будущего продукта (сырье, материалы, нефть и т.д.).</w:t>
      </w:r>
    </w:p>
    <w:p>
      <w:pPr>
        <w:pStyle w:val="Style17"/>
        <w:jc w:val="both"/>
        <w:rPr>
          <w:sz w:val="24"/>
        </w:rPr>
      </w:pPr>
      <w:r>
        <w:rPr>
          <w:sz w:val="24"/>
        </w:rPr>
        <w:t xml:space="preserve"> </w:t>
      </w:r>
      <w:r>
        <w:rPr>
          <w:sz w:val="24"/>
        </w:rPr>
        <w:t>Подобное деление связано с ролью материальных ресурсов в процессе производства. Еще одним признаком, позволяющим разделить производственные ресурсы, является их происхождение. По происхождению средства производства делятся на:</w:t>
      </w:r>
    </w:p>
    <w:p>
      <w:pPr>
        <w:pStyle w:val="Style17"/>
        <w:numPr>
          <w:ilvl w:val="0"/>
          <w:numId w:val="8"/>
        </w:numPr>
        <w:jc w:val="both"/>
        <w:rPr>
          <w:sz w:val="24"/>
        </w:rPr>
      </w:pPr>
      <w:r>
        <w:rPr>
          <w:sz w:val="24"/>
        </w:rPr>
        <w:t>природные ресурсы (пахотные земли, леса, водные ресурсы, полезные ископаемые);</w:t>
      </w:r>
    </w:p>
    <w:p>
      <w:pPr>
        <w:pStyle w:val="Style17"/>
        <w:numPr>
          <w:ilvl w:val="0"/>
          <w:numId w:val="8"/>
        </w:numPr>
        <w:jc w:val="both"/>
        <w:rPr>
          <w:sz w:val="24"/>
        </w:rPr>
      </w:pPr>
      <w:r>
        <w:rPr>
          <w:sz w:val="24"/>
        </w:rPr>
        <w:t>произведенные ресурсы, т.е. созданные людьми и предназначенные для дальнейшего использования в производстве (здания, сооружения, материалы и т.д.).</w:t>
      </w:r>
    </w:p>
    <w:p>
      <w:pPr>
        <w:pStyle w:val="Style17"/>
        <w:jc w:val="both"/>
        <w:rPr>
          <w:sz w:val="24"/>
        </w:rPr>
      </w:pPr>
      <w:r>
        <w:rPr>
          <w:sz w:val="24"/>
        </w:rPr>
        <w:t xml:space="preserve">Произведенные людьми средства производства называют реальным (физическим) капиталом. Таким образом, можно определить, что реальный капитал – это капитал в форме средств производства. </w:t>
      </w:r>
    </w:p>
    <w:p>
      <w:pPr>
        <w:pStyle w:val="Style17"/>
        <w:jc w:val="both"/>
        <w:rPr>
          <w:sz w:val="24"/>
        </w:rPr>
      </w:pPr>
      <w:r>
        <w:rPr>
          <w:sz w:val="24"/>
        </w:rPr>
        <w:t>Реальный капитал включает основной капитал и оборотный капитал.</w:t>
      </w:r>
    </w:p>
    <w:p>
      <w:pPr>
        <w:pStyle w:val="Style17"/>
        <w:jc w:val="both"/>
        <w:rPr/>
      </w:pPr>
      <w:r>
        <w:rPr>
          <w:i/>
          <w:sz w:val="24"/>
        </w:rPr>
        <w:t>Основной</w:t>
      </w:r>
      <w:r>
        <w:rPr>
          <w:sz w:val="24"/>
        </w:rPr>
        <w:t xml:space="preserve"> капитал включает три основных элемента:</w:t>
      </w:r>
    </w:p>
    <w:p>
      <w:pPr>
        <w:pStyle w:val="Style17"/>
        <w:numPr>
          <w:ilvl w:val="0"/>
          <w:numId w:val="2"/>
        </w:numPr>
        <w:jc w:val="both"/>
        <w:rPr>
          <w:sz w:val="24"/>
        </w:rPr>
      </w:pPr>
      <w:r>
        <w:rPr>
          <w:sz w:val="24"/>
        </w:rPr>
        <w:t>основные средства;</w:t>
      </w:r>
    </w:p>
    <w:p>
      <w:pPr>
        <w:pStyle w:val="Style17"/>
        <w:numPr>
          <w:ilvl w:val="0"/>
          <w:numId w:val="2"/>
        </w:numPr>
        <w:jc w:val="both"/>
        <w:rPr>
          <w:sz w:val="24"/>
        </w:rPr>
      </w:pPr>
      <w:r>
        <w:rPr>
          <w:sz w:val="24"/>
        </w:rPr>
        <w:t>нематериальные активы;</w:t>
      </w:r>
    </w:p>
    <w:p>
      <w:pPr>
        <w:pStyle w:val="Style17"/>
        <w:numPr>
          <w:ilvl w:val="0"/>
          <w:numId w:val="2"/>
        </w:numPr>
        <w:jc w:val="both"/>
        <w:rPr>
          <w:sz w:val="24"/>
        </w:rPr>
      </w:pPr>
      <w:r>
        <w:rPr>
          <w:sz w:val="24"/>
        </w:rPr>
        <w:t>долгосрочные финансовые инвестиции.</w:t>
      </w:r>
    </w:p>
    <w:p>
      <w:pPr>
        <w:pStyle w:val="Style17"/>
        <w:jc w:val="both"/>
        <w:rPr/>
      </w:pPr>
      <w:r>
        <w:rPr>
          <w:i/>
          <w:sz w:val="24"/>
        </w:rPr>
        <w:t>Основные</w:t>
      </w:r>
      <w:r>
        <w:rPr>
          <w:b/>
          <w:sz w:val="24"/>
        </w:rPr>
        <w:t xml:space="preserve"> </w:t>
      </w:r>
      <w:r>
        <w:rPr>
          <w:i/>
          <w:sz w:val="24"/>
        </w:rPr>
        <w:t>средства</w:t>
      </w:r>
      <w:r>
        <w:rPr>
          <w:sz w:val="24"/>
        </w:rPr>
        <w:t xml:space="preserve"> – это часть имущества предприятия, выступающая в качестве средств труда при производстве продукции, выполнении работ или оказании услуг, либо используемая для управленческих нужд предприятия.</w:t>
      </w:r>
    </w:p>
    <w:p>
      <w:pPr>
        <w:pStyle w:val="Style17"/>
        <w:jc w:val="both"/>
        <w:rPr/>
      </w:pPr>
      <w:r>
        <w:rPr>
          <w:i/>
          <w:sz w:val="24"/>
        </w:rPr>
        <w:t>Отличительные признаки основных средств</w:t>
      </w:r>
      <w:r>
        <w:rPr>
          <w:sz w:val="24"/>
        </w:rPr>
        <w:t xml:space="preserve">: по составу – это средства труда. К ним относятся: здания; сооружения; рабочие и силовые машины и оборудование; контрольные, измерительные и регулирующие приборы; транспортные средства, вычислительная техника; земельные участки, находящиеся в собственности предприятий; внутрихозяйственные дороги и прочие основные средства. По функциональному назначению выделяют производственные и непроизводственные основные средства. Производственные основные средства обслуживают производственную сферу. В состав непроизводственных основных средств включаются основные средства библиотек, поликлиник, домов культуры, находящихся на балансе предприятий. По роли в производстве производственные основные средства делятся на: активные и пассивные. Активные - непосредственно участвуют в производстве (машины, оборудование, транспортные средства). Пассивные – непосредственно в производстве не участвуют, но создают необходимые условия для его осуществления (здания, сооружения). </w:t>
      </w:r>
    </w:p>
    <w:p>
      <w:pPr>
        <w:pStyle w:val="Style17"/>
        <w:jc w:val="both"/>
        <w:rPr>
          <w:sz w:val="24"/>
        </w:rPr>
      </w:pPr>
      <w:r>
        <w:rPr>
          <w:sz w:val="24"/>
        </w:rPr>
        <w:t>Основные средства имеют длительный срок использования (более 12 месяцев). Срок полезного использования – это период, в течение которого основные средства находятся в эксплуатации и приносят предприятию доход.</w:t>
      </w:r>
    </w:p>
    <w:p>
      <w:pPr>
        <w:pStyle w:val="Style17"/>
        <w:jc w:val="both"/>
        <w:rPr>
          <w:sz w:val="24"/>
        </w:rPr>
      </w:pPr>
      <w:r>
        <w:rPr>
          <w:sz w:val="24"/>
        </w:rPr>
        <w:t xml:space="preserve">Используются в производстве многократно, т.е. в течение нескольких производственных циклов. </w:t>
      </w:r>
    </w:p>
    <w:p>
      <w:pPr>
        <w:pStyle w:val="Style17"/>
        <w:jc w:val="both"/>
        <w:rPr>
          <w:sz w:val="24"/>
        </w:rPr>
      </w:pPr>
      <w:r>
        <w:rPr>
          <w:sz w:val="24"/>
        </w:rPr>
        <w:t>Длительный срок использования приводит к износу основных средств. Под износом понимается изменение свойств и качественных характеристик основных средств. Выделяют два вида износа физический и моральный. Физический износ – это старение основных средств. Моральный износ вызывается научно-техническим прогрессом и появлением более производительных и эффективных основных средств.</w:t>
      </w:r>
    </w:p>
    <w:p>
      <w:pPr>
        <w:pStyle w:val="Style17"/>
        <w:jc w:val="both"/>
        <w:rPr/>
      </w:pPr>
      <w:r>
        <w:rPr>
          <w:sz w:val="24"/>
        </w:rPr>
        <w:t xml:space="preserve">Для обеспечения восстановления основных средств (для того, чтобы избежать последствий износа) существует объективный экономический процесс – амортизация. </w:t>
      </w:r>
      <w:r>
        <w:rPr>
          <w:i/>
          <w:sz w:val="24"/>
        </w:rPr>
        <w:t>Амортизация</w:t>
      </w:r>
      <w:r>
        <w:rPr>
          <w:sz w:val="24"/>
        </w:rPr>
        <w:t xml:space="preserve"> – это процесс переноса стоимости основных средств на стоимость изготавливаемой продукции частями, в течение всего срока эксплуатации. Основная цель амортизации – обеспечение возможности получения финансовых ресурсов, необходимых для ремонта, модернизации, реконструкции, замены основных средств. Самым простым является линейный метод начисления амортизации. Для расчета суммы амортизационных отчислений необходимы две величины – стоимость основных средств и годовая норма амортизации (рассчитывается в процентах). Стоимость основных средств складывается из расходов на приобретение (создание), транспортировку, монтаж. Норма амортизации определяется на основании срока полезного использования.</w:t>
      </w:r>
    </w:p>
    <w:p>
      <w:pPr>
        <w:pStyle w:val="Style17"/>
        <w:jc w:val="both"/>
        <w:rPr/>
      </w:pPr>
      <w:r>
        <w:rPr>
          <w:i/>
          <w:sz w:val="24"/>
        </w:rPr>
        <w:t>Нематериальные</w:t>
      </w:r>
      <w:r>
        <w:rPr>
          <w:sz w:val="24"/>
        </w:rPr>
        <w:t xml:space="preserve"> </w:t>
      </w:r>
      <w:r>
        <w:rPr>
          <w:i/>
          <w:sz w:val="24"/>
        </w:rPr>
        <w:t>активы</w:t>
      </w:r>
      <w:r>
        <w:rPr>
          <w:sz w:val="24"/>
        </w:rPr>
        <w:t xml:space="preserve"> – это часть имущества предприятия, не имеющая материально-вещественной формы и приносящая предприятию доход.</w:t>
      </w:r>
    </w:p>
    <w:p>
      <w:pPr>
        <w:pStyle w:val="Style17"/>
        <w:jc w:val="both"/>
        <w:rPr>
          <w:sz w:val="24"/>
        </w:rPr>
      </w:pPr>
      <w:r>
        <w:rPr>
          <w:sz w:val="24"/>
        </w:rPr>
        <w:t>К ним относятся: патенты, лицензии, торговые марки и товарные знаки, права на интеллектуальную собственность, деловая репутация фирмы и прочие нематериальные активы.</w:t>
      </w:r>
    </w:p>
    <w:p>
      <w:pPr>
        <w:pStyle w:val="Style17"/>
        <w:jc w:val="both"/>
        <w:rPr>
          <w:sz w:val="24"/>
        </w:rPr>
      </w:pPr>
      <w:r>
        <w:rPr>
          <w:sz w:val="24"/>
        </w:rPr>
        <w:t xml:space="preserve">Долгосрочные финансовые инвестиции включают: </w:t>
      </w:r>
    </w:p>
    <w:p>
      <w:pPr>
        <w:pStyle w:val="Style17"/>
        <w:numPr>
          <w:ilvl w:val="0"/>
          <w:numId w:val="1"/>
        </w:numPr>
        <w:jc w:val="both"/>
        <w:rPr/>
      </w:pPr>
      <w:r>
        <w:rPr>
          <w:sz w:val="24"/>
        </w:rPr>
        <w:t>вклады в уставные капиталы других предприятий;</w:t>
      </w:r>
    </w:p>
    <w:p>
      <w:pPr>
        <w:pStyle w:val="Style17"/>
        <w:numPr>
          <w:ilvl w:val="0"/>
          <w:numId w:val="1"/>
        </w:numPr>
        <w:jc w:val="both"/>
        <w:rPr>
          <w:sz w:val="24"/>
        </w:rPr>
      </w:pPr>
      <w:r>
        <w:rPr>
          <w:sz w:val="24"/>
        </w:rPr>
        <w:t>затраты на приобретение акций и облигаций других предприятий;</w:t>
      </w:r>
    </w:p>
    <w:p>
      <w:pPr>
        <w:pStyle w:val="Style17"/>
        <w:numPr>
          <w:ilvl w:val="0"/>
          <w:numId w:val="1"/>
        </w:numPr>
        <w:jc w:val="both"/>
        <w:rPr>
          <w:sz w:val="24"/>
        </w:rPr>
      </w:pPr>
      <w:r>
        <w:rPr>
          <w:sz w:val="24"/>
        </w:rPr>
        <w:t>долгосрочные займы, выданные под долговые обязательства;</w:t>
      </w:r>
    </w:p>
    <w:p>
      <w:pPr>
        <w:pStyle w:val="Style17"/>
        <w:numPr>
          <w:ilvl w:val="0"/>
          <w:numId w:val="1"/>
        </w:numPr>
        <w:jc w:val="both"/>
        <w:rPr>
          <w:sz w:val="24"/>
        </w:rPr>
      </w:pPr>
      <w:r>
        <w:rPr>
          <w:sz w:val="24"/>
        </w:rPr>
        <w:t>стоимость имущества, переданного в аренду на правах финансового лизинга (с правом выкупа после окончания срока аренды).</w:t>
      </w:r>
    </w:p>
    <w:p>
      <w:pPr>
        <w:pStyle w:val="Style17"/>
        <w:jc w:val="both"/>
        <w:rPr/>
      </w:pPr>
      <w:r>
        <w:rPr>
          <w:sz w:val="24"/>
        </w:rPr>
        <w:t xml:space="preserve"> </w:t>
      </w:r>
      <w:r>
        <w:rPr>
          <w:i/>
          <w:sz w:val="24"/>
        </w:rPr>
        <w:t>Оборотные средства</w:t>
      </w:r>
      <w:r>
        <w:rPr>
          <w:sz w:val="24"/>
        </w:rPr>
        <w:t xml:space="preserve"> – это часть имущества предприятия, выступающая в качестве предметов труда и приносящая предприятию доход.</w:t>
      </w:r>
    </w:p>
    <w:p>
      <w:pPr>
        <w:pStyle w:val="Style17"/>
        <w:jc w:val="both"/>
        <w:rPr/>
      </w:pPr>
      <w:r>
        <w:rPr>
          <w:i/>
          <w:sz w:val="24"/>
        </w:rPr>
        <w:t>Отличительные признаки оборотных средств</w:t>
      </w:r>
      <w:r>
        <w:rPr>
          <w:sz w:val="24"/>
        </w:rPr>
        <w:t>: по составу – это предметы труда. К ним относятся: сырье, основные и вспомогательные материалы, топливо (производственные запасы); незавершенное производство; расходы будущих периодов; готовая продукция на складе; товары, отгруженные потребителям; денежные средства (в кассе и на счетах предприятия); средства в расчетах (дебиторская задолженность).</w:t>
      </w:r>
    </w:p>
    <w:p>
      <w:pPr>
        <w:pStyle w:val="Style17"/>
        <w:jc w:val="both"/>
        <w:rPr>
          <w:sz w:val="24"/>
        </w:rPr>
      </w:pPr>
      <w:r>
        <w:rPr>
          <w:sz w:val="24"/>
        </w:rPr>
        <w:t xml:space="preserve">Оборотные средства обслуживают и сферу производства, и сферу обращения. Сферу производства обслуживают оборотные производственные фонды (производственные запасы, незавершенное производство, расходы будущих периодов), сферу обращения обслуживают фонды обращения (готовая продукция, товары отгруженные, денежные средства и средства в расчетах). В связи с этим выделяют две функции оборотных средств: </w:t>
      </w:r>
    </w:p>
    <w:p>
      <w:pPr>
        <w:pStyle w:val="Style17"/>
        <w:jc w:val="both"/>
        <w:rPr/>
      </w:pPr>
      <w:r>
        <w:rPr>
          <w:sz w:val="24"/>
        </w:rPr>
        <w:t xml:space="preserve">1) </w:t>
      </w:r>
      <w:r>
        <w:rPr>
          <w:i/>
          <w:sz w:val="24"/>
        </w:rPr>
        <w:t>производственная</w:t>
      </w:r>
      <w:r>
        <w:rPr>
          <w:sz w:val="24"/>
        </w:rPr>
        <w:t xml:space="preserve"> – денежное обеспечение непрерывности производственного процесса; </w:t>
      </w:r>
    </w:p>
    <w:p>
      <w:pPr>
        <w:pStyle w:val="Style17"/>
        <w:jc w:val="both"/>
        <w:rPr/>
      </w:pPr>
      <w:r>
        <w:rPr>
          <w:sz w:val="24"/>
        </w:rPr>
        <w:t xml:space="preserve">2) </w:t>
      </w:r>
      <w:r>
        <w:rPr>
          <w:i/>
          <w:sz w:val="24"/>
        </w:rPr>
        <w:t>платежно</w:t>
      </w:r>
      <w:r>
        <w:rPr>
          <w:sz w:val="24"/>
        </w:rPr>
        <w:t>-</w:t>
      </w:r>
      <w:r>
        <w:rPr>
          <w:i/>
          <w:sz w:val="24"/>
        </w:rPr>
        <w:t>расчетная</w:t>
      </w:r>
      <w:r>
        <w:rPr>
          <w:sz w:val="24"/>
        </w:rPr>
        <w:t xml:space="preserve"> – оборотные средства влияют на состояние расчетов предприятия, а, следовательно, на состояние расчетов в народном хозяйстве и на денежное обращение в стране.</w:t>
      </w:r>
    </w:p>
    <w:p>
      <w:pPr>
        <w:pStyle w:val="Style17"/>
        <w:jc w:val="both"/>
        <w:rPr>
          <w:sz w:val="24"/>
        </w:rPr>
      </w:pPr>
      <w:r>
        <w:rPr>
          <w:sz w:val="24"/>
        </w:rPr>
        <w:t>Совершая кругооборот, оборотные средства изменяют форму стоимости. Оборотные средства используются в течение периода менее 12 месяцев.</w:t>
      </w:r>
    </w:p>
    <w:p>
      <w:pPr>
        <w:pStyle w:val="Style17"/>
        <w:jc w:val="both"/>
        <w:rPr>
          <w:sz w:val="24"/>
        </w:rPr>
      </w:pPr>
      <w:r>
        <w:rPr>
          <w:sz w:val="24"/>
        </w:rPr>
        <w:t>Оборотные средства участвуют в производстве однократно и полностью переносят свою стоимость на стоимость изготовленной продукции (амортизация в отношении оборотных средств не используется).</w:t>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t>Таблица 3.</w:t>
      </w:r>
    </w:p>
    <w:p>
      <w:pPr>
        <w:pStyle w:val="Style17"/>
        <w:jc w:val="both"/>
        <w:rPr/>
      </w:pPr>
      <w:r>
        <w:rPr>
          <w:i/>
          <w:sz w:val="24"/>
        </w:rPr>
        <w:t>Сравнительная характеристика основных и оборотных средств</w:t>
      </w:r>
      <w:r>
        <w:rPr>
          <w:sz w:val="24"/>
        </w:rPr>
        <w:t>.</w:t>
      </w:r>
    </w:p>
    <w:tbl>
      <w:tblPr>
        <w:tblW w:w="9493" w:type="dxa"/>
        <w:jc w:val="left"/>
        <w:tblInd w:w="247" w:type="dxa"/>
        <w:tblLayout w:type="fixed"/>
        <w:tblCellMar>
          <w:top w:w="0" w:type="dxa"/>
          <w:left w:w="108" w:type="dxa"/>
          <w:bottom w:w="0" w:type="dxa"/>
          <w:right w:w="108" w:type="dxa"/>
        </w:tblCellMar>
      </w:tblPr>
      <w:tblGrid>
        <w:gridCol w:w="3163"/>
        <w:gridCol w:w="3170"/>
        <w:gridCol w:w="3160"/>
      </w:tblGrid>
      <w:tr>
        <w:trPr/>
        <w:tc>
          <w:tcPr>
            <w:tcW w:w="3163"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Основные средства</w:t>
            </w:r>
          </w:p>
        </w:tc>
        <w:tc>
          <w:tcPr>
            <w:tcW w:w="317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Признак для сравнения</w:t>
            </w:r>
          </w:p>
        </w:tc>
        <w:tc>
          <w:tcPr>
            <w:tcW w:w="316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Оборотные средств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Средства труда</w:t>
            </w:r>
          </w:p>
        </w:tc>
        <w:tc>
          <w:tcPr>
            <w:tcW w:w="317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состав</w:t>
            </w:r>
          </w:p>
        </w:tc>
        <w:tc>
          <w:tcPr>
            <w:tcW w:w="316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Предметы труд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многократно</w:t>
            </w:r>
          </w:p>
        </w:tc>
        <w:tc>
          <w:tcPr>
            <w:tcW w:w="317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Как участвуют в производстве</w:t>
            </w:r>
          </w:p>
        </w:tc>
        <w:tc>
          <w:tcPr>
            <w:tcW w:w="316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однократно</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Постепенно изнашиваются</w:t>
            </w:r>
          </w:p>
        </w:tc>
        <w:tc>
          <w:tcPr>
            <w:tcW w:w="317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Как расходуются</w:t>
            </w:r>
          </w:p>
        </w:tc>
        <w:tc>
          <w:tcPr>
            <w:tcW w:w="316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Полностью потребляютс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 xml:space="preserve">Постепенно частями, по мере износа </w:t>
            </w:r>
          </w:p>
        </w:tc>
        <w:tc>
          <w:tcPr>
            <w:tcW w:w="317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Как переносят свою стоимость на стоимость произведенных товаров</w:t>
            </w:r>
          </w:p>
        </w:tc>
        <w:tc>
          <w:tcPr>
            <w:tcW w:w="316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sz w:val="24"/>
              </w:rPr>
              <w:t>Сразу и целиком</w:t>
            </w:r>
          </w:p>
        </w:tc>
      </w:tr>
    </w:tbl>
    <w:p>
      <w:pPr>
        <w:pStyle w:val="Normal"/>
        <w:ind w:firstLine="540"/>
        <w:jc w:val="both"/>
        <w:rPr>
          <w:i/>
          <w:i/>
        </w:rPr>
      </w:pPr>
      <w:r>
        <w:rPr>
          <w:i/>
        </w:rPr>
        <w:t xml:space="preserve"> </w:t>
      </w:r>
    </w:p>
    <w:p>
      <w:pPr>
        <w:pStyle w:val="Normal"/>
        <w:ind w:firstLine="540"/>
        <w:jc w:val="both"/>
        <w:rPr/>
      </w:pPr>
      <w:r>
        <w:rPr>
          <w:i/>
        </w:rPr>
        <w:t>Рынок капитала.</w:t>
      </w:r>
      <w:r>
        <w:rPr/>
        <w:t xml:space="preserve"> В условиях товарного производства в собственности людей может находиться самое различное имущество. Это могут быть здания фабрик и заводов, оборудования фабричные, магазины, жилые дома, банки, земельные участки, транспортные средства и т.д. Их использование приносит предпринимателю прибыль.</w:t>
      </w:r>
    </w:p>
    <w:p>
      <w:pPr>
        <w:pStyle w:val="Normal"/>
        <w:ind w:firstLine="540"/>
        <w:jc w:val="both"/>
        <w:rPr/>
      </w:pPr>
      <w:r>
        <w:rPr/>
        <w:t xml:space="preserve">Все названные и им подобные виды капиталов представляют собой материализованный физический капитал, имеющий натурально-вещественную форму. Вместе с тем есть и другой вид капитала, который можно назвать идеальным. В качестве такого капитала выступает денежный капитал. Функцию такого капитала здесь выполняют не деньги сами по себе, т.к. они являются знаками стоимости, а сама стоимость, выраженная в денежных знаках. Этим капиталом владеют денежные капиталисты. И владение подобным капиталом приносит также прибыль. Это происходит посредством предоставления денег в ссуду другим лицам, которые в данный момент нуждаются в них. Посредством этой операции денежный капитал превращается в ссудный. Но ссудный капитал не отдается просто так, иначе для собственника капитала подобная операция была бы неоправданной, а представляется в ссуду под определенный процент. Ссуда должна быть возвращена через определенный срок, причем с надбавкой. И в этом состоит экономический смысл данной операции. И так, ссудный капитал – это денежный капитал, отдаваемый собственником денег нуждающимся в них предпринимателям, бизнесменам или просто гражданам под определенный процент. Предшественником ссудного капитала был ростовщический капитал. С момента превращения простого товарного производства в капиталистическое ростовщический капитал преобразовался в ссудный. </w:t>
      </w:r>
    </w:p>
    <w:p>
      <w:pPr>
        <w:pStyle w:val="Normal"/>
        <w:ind w:firstLine="540"/>
        <w:jc w:val="both"/>
        <w:rPr/>
      </w:pPr>
      <w:r>
        <w:rPr/>
        <w:t xml:space="preserve"> </w:t>
      </w:r>
      <w:r>
        <w:rPr>
          <w:i/>
        </w:rPr>
        <w:t xml:space="preserve">Источники ссудного капитала. </w:t>
      </w:r>
      <w:r>
        <w:rPr/>
        <w:t>Существуют несколько источников ссудного капитала.</w:t>
      </w:r>
    </w:p>
    <w:p>
      <w:pPr>
        <w:pStyle w:val="Normal"/>
        <w:ind w:firstLine="540"/>
        <w:jc w:val="both"/>
        <w:rPr/>
      </w:pPr>
      <w:r>
        <w:rPr/>
        <w:t>Во-первых, это денежные средства, высвобождающиеся время от времени в процессе кругооборота промышленного и торгового капитала. Такое высвобождение обусловлено характером оборота основного капитала. Он возмещается постепенно, по мере износа, в денежной форме. Эти денежные средства в виде амортизационных отчислений постепенно накапливаются на счетах предприятий, а расходуются тогда, когда амортизируемое оборудование приходит в физическую негодность и должно быть заменено новым.</w:t>
      </w:r>
    </w:p>
    <w:p>
      <w:pPr>
        <w:pStyle w:val="Normal"/>
        <w:ind w:firstLine="540"/>
        <w:jc w:val="both"/>
        <w:rPr/>
      </w:pPr>
      <w:r>
        <w:rPr/>
        <w:t>Во-вторых, источником ссудного капитала выступают денежные средства рантье, т.е. собственников денежных средств, накапливающих их за счете сдачи в ссуду и получения процентов. Ссудный капитал – самовозрастающий капитал, при этом величина приращения капитала зависит от величины первоначально отданного в ссуду капитала и от размера ссудного процента.</w:t>
      </w:r>
    </w:p>
    <w:p>
      <w:pPr>
        <w:pStyle w:val="Normal"/>
        <w:ind w:firstLine="540"/>
        <w:jc w:val="both"/>
        <w:rPr/>
      </w:pPr>
      <w:r>
        <w:rPr/>
        <w:t>В-третьих, источником ссудного капитала выступают личные сбережения граждан, хранящиеся в сберегательных или коммерческих банках, особенно если находятся на срочном вкладе.</w:t>
      </w:r>
    </w:p>
    <w:p>
      <w:pPr>
        <w:pStyle w:val="Normal"/>
        <w:ind w:firstLine="540"/>
        <w:jc w:val="both"/>
        <w:rPr/>
      </w:pPr>
      <w:r>
        <w:rPr/>
        <w:t>В-четвертых, источником ссудного капитала выступает доход банка. Он образуется за счет разницы, возникающей между суммой денег, которую банк берет за предоставляемую ссуду, и выплачиваемой суммой денег по вкладам.</w:t>
      </w:r>
    </w:p>
    <w:p>
      <w:pPr>
        <w:pStyle w:val="Normal"/>
        <w:ind w:firstLine="540"/>
        <w:jc w:val="both"/>
        <w:rPr/>
      </w:pPr>
      <w:r>
        <w:rPr/>
        <w:t xml:space="preserve">Таким образом, в рыночной экономике присутствуют множество субъектов, имеющих свободные денежные средства, однако имеется и множество лиц, нуждающихся в этих средствах. Отношения между этими лицами по поводу движущихся свободных денежных средств, осуществляемые при посредстве банков, представляют собой рынок ссудного капитала. </w:t>
      </w:r>
      <w:r>
        <w:rPr>
          <w:i/>
        </w:rPr>
        <w:t>Предложение ссудного капитала</w:t>
      </w:r>
      <w:r>
        <w:rPr/>
        <w:t xml:space="preserve"> – это та сумма денег, которая может быть в данный момент предоставлена в ссуду. </w:t>
      </w:r>
      <w:r>
        <w:rPr>
          <w:i/>
        </w:rPr>
        <w:t>Спрос на ссудный капитал</w:t>
      </w:r>
      <w:r>
        <w:rPr/>
        <w:t xml:space="preserve"> – денежная сумма, в которой в данный момент нуждаются заемщики.</w:t>
      </w:r>
    </w:p>
    <w:p>
      <w:pPr>
        <w:pStyle w:val="Normal"/>
        <w:ind w:firstLine="540"/>
        <w:jc w:val="both"/>
        <w:rPr/>
      </w:pPr>
      <w:r>
        <w:rPr>
          <w:i/>
        </w:rPr>
        <w:t>Норма процента.</w:t>
      </w:r>
      <w:r>
        <w:rPr/>
        <w:t xml:space="preserve"> При предоставлении денег в ссуду норма процента как бы передается во временное пользование заемщику. Цена, уплачиваемая собственнику капитала за пользование его денежными средствами, называется </w:t>
      </w:r>
      <w:r>
        <w:rPr>
          <w:i/>
        </w:rPr>
        <w:t>нормой процента.</w:t>
      </w:r>
      <w:r>
        <w:rPr/>
        <w:t xml:space="preserve"> Что же является источником ссудного процента? В качестве такого источника выступает прибыль функционирующего предпринимателя, использующего ссудный капитал. Прибыль при этом распадается на две части: одна часть представляет собой процент, который поступает собственнику капитала, другая выступает как предпринимательский доход, присваиваемый заемщиком капитала. Количественным выражением ссудного процента и является норма (ставка) процента. Она рассчитывается как отношение сумму годового дохода от сужаемого капитала к величине этого капитала, который выражается в процентах. Норма процента определяет, какую часть прибыли заемщик денежного капитала дожжен отдать его собственнику за предоставленное право в течение определенного срока пользоваться этим капиталом. Норма процента не может быть равна величине нормальной прибыли, а тем более превышать ее. В противном случае все бизнесмены закрыли бы свои фирмы и предоставили капиталы в ссуды. Минимальный размер ссудного процента не может быть равен нулю. Его размер колеблется в зависимости от рыночной конъюктуры: в периоды кризисов, когда недостает собственных средств, спрос на ссуды высок, в периоды подъема он более низкий, ибо тогда собственная прибыль достаточно высока.</w:t>
      </w:r>
    </w:p>
    <w:p>
      <w:pPr>
        <w:pStyle w:val="Normal"/>
        <w:ind w:firstLine="540"/>
        <w:jc w:val="both"/>
        <w:rPr/>
      </w:pPr>
      <w:r>
        <w:rPr/>
        <w:t xml:space="preserve">Различают номинальную и реальную процентные ставки. </w:t>
      </w:r>
      <w:r>
        <w:rPr>
          <w:i/>
        </w:rPr>
        <w:t>Номинальная ставка</w:t>
      </w:r>
      <w:r>
        <w:rPr/>
        <w:t xml:space="preserve"> – это процентная ставка, выраженная  в денежных единицах. Если экономика развивается стабильно, и инфляции отсутствуют, номинальные и реальные ставки процента равны. В случае наличия инфляции реальная и номинальная ставки различаются на величину ставки. Таким образом, </w:t>
      </w:r>
      <w:r>
        <w:rPr>
          <w:i/>
        </w:rPr>
        <w:t>реальная ставка процента</w:t>
      </w:r>
      <w:r>
        <w:rPr/>
        <w:t xml:space="preserve"> – это процентная номинальная ставка с поправкой на инфляцию.</w:t>
      </w:r>
    </w:p>
    <w:p>
      <w:pPr>
        <w:pStyle w:val="Normal"/>
        <w:ind w:firstLine="540"/>
        <w:jc w:val="both"/>
        <w:rPr/>
      </w:pPr>
      <w:r>
        <w:rPr/>
        <w:t xml:space="preserve">Норма процента бывает различной в зависимости от множества факторов. Среди них обычно выделяют риск, срочность кредита, его размер, налогообложение, конкуренцию на рынке капиталов. </w:t>
      </w:r>
    </w:p>
    <w:p>
      <w:pPr>
        <w:pStyle w:val="Normal"/>
        <w:ind w:firstLine="540"/>
        <w:jc w:val="both"/>
        <w:rPr/>
      </w:pPr>
      <w:r>
        <w:rPr>
          <w:i/>
        </w:rPr>
        <w:t xml:space="preserve">Рынок ценных бумаг </w:t>
      </w:r>
      <w:r>
        <w:rPr/>
        <w:t>ранее емкость рынка капитала рассматривалась нами только с точки зрения возможностей денежного рынка. Однако одними только денежными средствами банковская система не в состоянии удовлетворить потребности предпринимателей в финансовых средствах. К тому же банки обычно не рискуют выдавать долгосрочные кредиты сроком на  пять лет и более. Они не могут также удовлетворить весь спрос  на кредиты со стороны нуждающихся в них. В связи с этим в рыночной экономике сформировался другой источник финансирования инвестиционной деятельности – выпуск ценных бумаг в виде акций и облигаций. В итоге сложилась двухсекторная система рынка капитала, а именно: денежный рынок на котором функционируют банковские кредиты, и рынок ценных бумаг.</w:t>
      </w:r>
    </w:p>
    <w:p>
      <w:pPr>
        <w:pStyle w:val="Normal"/>
        <w:ind w:firstLine="540"/>
        <w:jc w:val="both"/>
        <w:rPr/>
      </w:pPr>
      <w:r>
        <w:rPr/>
        <w:t>Существуют первичные и вторичные рынки ценных бумаг. Первичный рынок связан с выпуском ценных бумаг и их размещением среди первичных владельцев. В последующем эти ценные бумаги перераспределяются и перепродаются, образуя новую систему отношений, или вторичный рынок.</w:t>
      </w:r>
    </w:p>
    <w:p>
      <w:pPr>
        <w:pStyle w:val="Normal"/>
        <w:ind w:firstLine="540"/>
        <w:jc w:val="both"/>
        <w:rPr/>
      </w:pPr>
      <w:r>
        <w:rPr>
          <w:i/>
        </w:rPr>
        <w:t xml:space="preserve">     </w:t>
      </w:r>
      <w:r>
        <w:rPr/>
        <w:t>На развитом рынке ценных бумаг обычно обращаются такие виды финансовых ресурсов, как акции или облигации. В отличие кредита акции или облигации являются носителями более долгосрочных финансово-экономических отношений. Облигации могут служить средством кредитования на протяжении десятилетий, что же касается акций, то они могут быть и бессрочным источником финансирования.</w:t>
      </w:r>
    </w:p>
    <w:p>
      <w:pPr>
        <w:pStyle w:val="Normal"/>
        <w:ind w:firstLine="540"/>
        <w:jc w:val="both"/>
        <w:rPr/>
      </w:pPr>
      <w:r>
        <w:rPr>
          <w:i/>
        </w:rPr>
        <w:t xml:space="preserve">Акция </w:t>
      </w:r>
      <w:r>
        <w:rPr/>
        <w:t xml:space="preserve">– ценная бумага, свидетельствующая о внесении ее владельцем определенных денежных средств в капитал государственной или частной корпорации,  предоставляющая возможность и дающая ему право принимать участие в управлении делами этой корпорации  и право на получение дохода в виде дивиденда. Держателя акций являются совладельцами предприятий. Акции имеют номинальную и рыночную стоимость. Номинальная стоимость акции – это ее цена, обозначенная на акции. Рыночная стоимость – это та сумма денег, по  которой акция реализуется на рынке, при ее вторичной продаже. Определение рыночной стоимости акции иначе называется </w:t>
      </w:r>
      <w:r>
        <w:rPr>
          <w:i/>
        </w:rPr>
        <w:t xml:space="preserve">курсом акции </w:t>
      </w:r>
      <w:r>
        <w:rPr/>
        <w:t>и определяется как отношение размера дивиденда к уровню процентной ставки.</w:t>
      </w:r>
    </w:p>
    <w:p>
      <w:pPr>
        <w:pStyle w:val="Normal"/>
        <w:ind w:firstLine="540"/>
        <w:jc w:val="both"/>
        <w:rPr/>
      </w:pPr>
      <w:r>
        <w:rPr/>
        <w:t xml:space="preserve">Дивиденд соотносится с процентной ставкой по тому, что собственник денег всегда ставит вопрос, что выгодней: положить деньги в банк и получить процент по вкладам или же приобрести акции и иметь возможность получения ежегодного дивиденда. </w:t>
      </w:r>
    </w:p>
    <w:p>
      <w:pPr>
        <w:pStyle w:val="Normal"/>
        <w:ind w:firstLine="540"/>
        <w:jc w:val="both"/>
        <w:rPr/>
      </w:pPr>
      <w:r>
        <w:rPr/>
        <w:t xml:space="preserve">Акции бывают привилегированные и простые. По </w:t>
      </w:r>
      <w:r>
        <w:rPr>
          <w:i/>
        </w:rPr>
        <w:t xml:space="preserve">привилегированным </w:t>
      </w:r>
      <w:r>
        <w:rPr/>
        <w:t xml:space="preserve">акциям владелец получает фиксированный дивиденд, однако они не дают права голоса на общем собрании акционеров. </w:t>
      </w:r>
      <w:r>
        <w:rPr>
          <w:i/>
        </w:rPr>
        <w:t xml:space="preserve">Простая </w:t>
      </w:r>
      <w:r>
        <w:rPr/>
        <w:t>акция дивиденд не фиксирует, но дает владельцу акции право голоса.</w:t>
      </w:r>
    </w:p>
    <w:p>
      <w:pPr>
        <w:pStyle w:val="Normal"/>
        <w:ind w:firstLine="540"/>
        <w:jc w:val="both"/>
        <w:rPr/>
      </w:pPr>
      <w:r>
        <w:rPr>
          <w:i/>
        </w:rPr>
        <w:t xml:space="preserve">       </w:t>
      </w:r>
      <w:r>
        <w:rPr>
          <w:i/>
        </w:rPr>
        <w:t>Облигация</w:t>
      </w:r>
      <w:r>
        <w:rPr/>
        <w:t xml:space="preserve"> – это ценная бумага, свидетельствующая о предоставлении в распоряжение государства или корпорации денежных средств на определенный период и дающая их владельцу право получать доход в виде фиксированной процентной ставки. По истечению указанного срока владельцу облигации возвращается на ней сумма денег и процент по ней, обычно в размере от 5% до 14% их номинальной стоимости. Владельцы облигаций не имеют права участвовать в управлении корпорации и государственными предприятиями, а выступают лишь кредиторами.</w:t>
      </w:r>
    </w:p>
    <w:p>
      <w:pPr>
        <w:pStyle w:val="Normal"/>
        <w:ind w:firstLine="540"/>
        <w:jc w:val="both"/>
        <w:rPr/>
      </w:pPr>
      <w:r>
        <w:rPr/>
        <w:t xml:space="preserve">Кроме акций и облигаций существуют и другие виды ценных бумаг. К ним относятся:  депозитные сертификаты, опционы, фьючерсы и т.п. Что  касается </w:t>
      </w:r>
      <w:r>
        <w:rPr>
          <w:i/>
        </w:rPr>
        <w:t>депозитных</w:t>
      </w:r>
      <w:r>
        <w:rPr/>
        <w:t xml:space="preserve"> </w:t>
      </w:r>
      <w:r>
        <w:rPr>
          <w:i/>
        </w:rPr>
        <w:t xml:space="preserve">сертификатов </w:t>
      </w:r>
      <w:r>
        <w:rPr/>
        <w:t>, то они представляют собой ценные бумаги, свидетельствующие о том, что определенное лицо сдает денежные средства на хранение в банк на определенных условиях. По депозитным сертификатам выплачивается процент, который может быть большим или меньшим в зависимости от срока хранения денег.</w:t>
      </w:r>
    </w:p>
    <w:p>
      <w:pPr>
        <w:pStyle w:val="Normal"/>
        <w:ind w:firstLine="540"/>
        <w:jc w:val="both"/>
        <w:rPr/>
      </w:pPr>
      <w:r>
        <w:rPr>
          <w:i/>
        </w:rPr>
        <w:t xml:space="preserve">Опцион </w:t>
      </w:r>
      <w:r>
        <w:rPr/>
        <w:t>– ценная бумага, дающая право ее владельцу купить или продать акцию по твердой цене в  установленные сроки.</w:t>
      </w:r>
    </w:p>
    <w:p>
      <w:pPr>
        <w:pStyle w:val="Normal"/>
        <w:ind w:firstLine="540"/>
        <w:jc w:val="both"/>
        <w:rPr/>
      </w:pPr>
      <w:r>
        <w:rPr>
          <w:i/>
        </w:rPr>
        <w:t xml:space="preserve">Фьючерс – </w:t>
      </w:r>
      <w:r>
        <w:rPr/>
        <w:t>ценная бумага, аналогичная опциону, но отличающаяся срочной обязательностью сторон, в соответствии с которой они не имеют права отказаться от покупки или продажи акции, не уплатив неустойку.</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2.3. Труд. Рынок труда</w:t>
      </w:r>
    </w:p>
    <w:p>
      <w:pPr>
        <w:pStyle w:val="Normal"/>
        <w:ind w:firstLine="540"/>
        <w:jc w:val="both"/>
        <w:rPr>
          <w:b/>
          <w:b/>
        </w:rPr>
      </w:pPr>
      <w:r>
        <w:rPr>
          <w:b/>
        </w:rPr>
      </w:r>
    </w:p>
    <w:p>
      <w:pPr>
        <w:pStyle w:val="Normal"/>
        <w:ind w:firstLine="540"/>
        <w:jc w:val="both"/>
        <w:rPr/>
      </w:pPr>
      <w:r>
        <w:rPr>
          <w:i/>
        </w:rPr>
        <w:t>Труд</w:t>
      </w:r>
      <w:r>
        <w:rPr/>
        <w:t xml:space="preserve"> – осознанная, энергозатратная, общественно целесообразная деятельность человека, требующая приложения умственных и физических усилий в процессе создания материальных благ и услуг, реализующаяся через самого человека. Труд как фактор производства совершенствуется благодаря обучению работников и приобретению ими производственного опыта. Фактор «труд» включает и предпринимательские способности как особый фактор производства. </w:t>
      </w:r>
    </w:p>
    <w:p>
      <w:pPr>
        <w:pStyle w:val="Normal"/>
        <w:ind w:firstLine="540"/>
        <w:jc w:val="both"/>
        <w:rPr/>
      </w:pPr>
      <w:r>
        <w:rPr>
          <w:i/>
        </w:rPr>
        <w:t xml:space="preserve">Рынок труда. </w:t>
      </w:r>
      <w:r>
        <w:rPr/>
        <w:t>Применяются разные подходы к определению сущности заработной платы. Однако в основном их можно свести к двум методам: марксистскому и методу экономикс.</w:t>
      </w:r>
    </w:p>
    <w:p>
      <w:pPr>
        <w:pStyle w:val="Normal"/>
        <w:ind w:firstLine="540"/>
        <w:jc w:val="both"/>
        <w:rPr/>
      </w:pPr>
      <w:r>
        <w:rPr/>
        <w:t>В основе марксистского метода лежит теория трудовой стоимости, учение К. Маркса о сущности товара и его свойствах. Согласно этому учению стоимость товара (а, следовательно, и его цена) определяется количеством общественного труда, затраченного на его производство. Способностью же к труду обладает рабочая сила работника. Она может быть обученной или необученной, квалифицированной или неквалифицированной, физически развитой или неразвитой. Рабочая сила, как и другие элементы товарного производства (станки, машины, сырье, оборудование и т.д.), является товаром. Денежное выражение стоимости товара рабочая сила (или цена товара рабочая сила) представляет собой заработную плату.</w:t>
      </w:r>
    </w:p>
    <w:p>
      <w:pPr>
        <w:pStyle w:val="Normal"/>
        <w:ind w:firstLine="540"/>
        <w:jc w:val="both"/>
        <w:rPr/>
      </w:pPr>
      <w:r>
        <w:rPr/>
        <w:t>Поскольку качественные характеристики рабочей силы разные, различной должна быть заработная плата. Это связано с тем, что за одно и то же время работники разной квалификации или отличающиеся своим физическим развитием создают разную величину стоимости. При этом марксисты утверждают, что на рынке работник продает именно свою рабочую силу (способность к труду), а не труд. Труд же рассматривается как деятельность человека, как процесс его воздействия на природу.</w:t>
      </w:r>
    </w:p>
    <w:p>
      <w:pPr>
        <w:pStyle w:val="Normal"/>
        <w:ind w:firstLine="540"/>
        <w:jc w:val="both"/>
        <w:rPr/>
      </w:pPr>
      <w:r>
        <w:rPr/>
        <w:t>Сам по себе труд стоимости не имеет. Тем не менее, заработная плата предстает как плата за труд, ибо выплачивается после того, как работник определенное время поработал на производстве. Кроме того, размер заработной платы зависит от продолжительности труда или количества изготовленной продукции. Это, как утверждают марксисты, и создает вид, что оплачивается труд работника.</w:t>
      </w:r>
    </w:p>
    <w:p>
      <w:pPr>
        <w:pStyle w:val="Normal"/>
        <w:ind w:firstLine="540"/>
        <w:jc w:val="both"/>
        <w:rPr/>
      </w:pPr>
      <w:r>
        <w:rPr/>
        <w:t>Однако так ли логична  и убедительна эта концепция? Допустим, к предпринимателю пришел работник наниматься на работу. Откуда тот знает, какими возможностями обладает работник? Следует испытать человека в труде, и только тогда можно определить, чего он стоит как работник. Значит, труд является мерой оценки рабочей силы, количественным выражением способности человека к профессиональной деятельности. Вот эта количественная (и качественная) мера способности к труду и продается на рынке, а ее ценой выступает заработная плата, которую выплачивает наниматель работнику на производстве. Рабочая сила и труд неотделимы друг от друга. Само по себе способность к труду (рабочая сила) ничего не значит для личности, ни для нанимателя.</w:t>
      </w:r>
    </w:p>
    <w:p>
      <w:pPr>
        <w:pStyle w:val="Normal"/>
        <w:ind w:firstLine="540"/>
        <w:jc w:val="both"/>
        <w:rPr/>
      </w:pPr>
      <w:r>
        <w:rPr/>
        <w:t>Только через труд происходит материализация рабочей силы. Труд – производственное бытие рабочей силы, ее экономическая сущность, воплощаемая в товаре в виде стоимости. Одна часть этой стоимости в форме заработной платы поступает работнику, а другая используется на развитие производства и покрытие общественных запросов.</w:t>
      </w:r>
    </w:p>
    <w:p>
      <w:pPr>
        <w:pStyle w:val="Normal"/>
        <w:ind w:firstLine="540"/>
        <w:jc w:val="both"/>
        <w:rPr/>
      </w:pPr>
      <w:r>
        <w:rPr/>
        <w:t>Более логичным кажется подход зарубежных исследователей, определяющих заработную плату как цену одного из факторов производства – труда. Как уже было отмечено, этот фактор имеет качественное и количественное выражение и поэтому его можно оценить и приобрести для обеспечения производственной деятельности. С учетом этого заработная плата представляет собой денежное вознаграждение за используемый в производстве или прилагаемый в других сферах занятости труд.</w:t>
      </w:r>
    </w:p>
    <w:p>
      <w:pPr>
        <w:pStyle w:val="Normal"/>
        <w:ind w:firstLine="540"/>
        <w:jc w:val="both"/>
        <w:rPr/>
      </w:pPr>
      <w:r>
        <w:rPr/>
        <w:t>К определению заработной платы применяются различные подходы. Одни исследователи склонны включать в нее вознаграждение за труд, другие относят к ней и иные виды доходов, например, предпринимательскую прибыль, дивиденды и т.д. Для выяснения сущности заработной платы целесообразно пользоваться первым подходом.</w:t>
      </w:r>
    </w:p>
    <w:p>
      <w:pPr>
        <w:pStyle w:val="Normal"/>
        <w:ind w:firstLine="540"/>
        <w:jc w:val="both"/>
        <w:rPr/>
      </w:pPr>
      <w:r>
        <w:rPr/>
        <w:t>Уровень заработной платы бывает различным в зависимости от сферы занятости, она может быть дифференцирована по регионам и территориальным зонам страны. Предложение рабочей силы формируется под воздействием таких условий, как общая численность населения, количество трудоспособного населения, квалификационный уровень и профессиональное мастерство работником.</w:t>
      </w:r>
    </w:p>
    <w:p>
      <w:pPr>
        <w:pStyle w:val="Normal"/>
        <w:ind w:firstLine="540"/>
        <w:jc w:val="both"/>
        <w:rPr/>
      </w:pPr>
      <w:r>
        <w:rPr/>
        <w:t>Заработная плата зависит от чисто экономических, социальных и природно-климатических факторов. Экономическую территорию интересуют в первую очередь экономические факторы. Разные страны имеют неодинаковую величину средней заработной платы, так как различаются по уровню производительности труда, технологии, возможностям использования природных ресурсов и т.д.</w:t>
      </w:r>
    </w:p>
    <w:p>
      <w:pPr>
        <w:pStyle w:val="Normal"/>
        <w:ind w:firstLine="540"/>
        <w:jc w:val="both"/>
        <w:rPr/>
      </w:pPr>
      <w:r>
        <w:rPr/>
        <w:t>Важнейшим фактором, дифференцирующим труд, а значит, и заработную плату, выступает производительность труда. Здесь действует следующее правило: чем выше производительность труда, тем выше спрос на него, а чем   выше спрос на труд, тем выше заработная плата. В свою очередь производительность труда, прежде всего, зависит от технической оснащенности производства.</w:t>
      </w:r>
    </w:p>
    <w:p>
      <w:pPr>
        <w:pStyle w:val="Normal"/>
        <w:ind w:firstLine="540"/>
        <w:jc w:val="both"/>
        <w:rPr/>
      </w:pPr>
      <w:r>
        <w:rPr/>
        <w:t>С производительностью труда тесно связаны темпы роста заработной платы. Зависимость здесь такова: темпы роста производительности труда должны опережать темпы роста заработной платы. Допустим, рабочий изготавливает за месяц 100 деталей стоимостью по 3 дол. каждая, что составит 300 дол. Часть этих средств идет на заработную плату, а остальное на общественные нужды. Предположим, что за счет технического перевооружения производительность труда повысилась на 5 %. и рабочий стал изготавливать уже не 100, а 105 деталей, а заработная плата за это время поднялась на 10 %. В итоге рабочий за месяц увеличил выработку на 5 деталей, однако каждый месяц 0,5 детали (1,5 дол.) будет расходоваться на надбавку к прежней заработной плате. За полный год на это израсходуется 6 деталей (18 дол.) и вместо прежних 100 деталей общество получит 99 деталей. Таким образом, по истечении 15,5 лет все производимые детали будут расходоваться на 10 %-ную надбавку к заработной плате, а саму заработную плату уже общество должно будет выплачивать из других источников. Вот почему темпы роста производительности труда должны опережать темпы увеличения заработной платы.</w:t>
      </w:r>
    </w:p>
    <w:p>
      <w:pPr>
        <w:pStyle w:val="Normal"/>
        <w:ind w:firstLine="540"/>
        <w:jc w:val="both"/>
        <w:rPr/>
      </w:pPr>
      <w:r>
        <w:rPr/>
        <w:t>Кроме общего положения, характеризующего зависимость заработной платы от производительности труда, ее конкретный размер связан с профессией и специальностью работника, т.е. большую роль играет соотношение спроса и предложения на данный трудовых ресурсов.</w:t>
      </w:r>
    </w:p>
    <w:p>
      <w:pPr>
        <w:pStyle w:val="Normal"/>
        <w:ind w:firstLine="540"/>
        <w:jc w:val="both"/>
        <w:rPr/>
      </w:pPr>
      <w:r>
        <w:rPr/>
        <w:t>На рынке свободной конкуренции на одной стороне отношений купли-продажи рабочей силы выступают различные предприятия, а на другой – многочисленные собственники этой рабочей силы. Причем ни потребители, ни собственники рабочей силы не могут диктовать рынку условия определения уровня заработной платы. Он устанавливается стихийно, на основе свободной конкуренции.</w:t>
      </w:r>
    </w:p>
    <w:p>
      <w:pPr>
        <w:pStyle w:val="Normal"/>
        <w:ind w:firstLine="540"/>
        <w:jc w:val="both"/>
        <w:rPr/>
      </w:pPr>
      <w:r>
        <w:rPr/>
        <w:t>На соотношение спроса и предложения на рынке руда оказывает влияние наличие или отсутствие безработицы и так называемое состояние упущенных возможностей. Наличие безработицы действует в сторону снижения средней заработной платы. Суть понятия «состояние упущенных возможностей» в том, что уровень ставки заработной платы должен учитывать альтернативное состояние использования рабочей силы на других, аналогичных рынках труда либо в домашнем хозяйстве. Возможен также вариант предпочтения ухода на отдых и т.д. Если издержки упущенных возможностей высоки, уровень назначаемой заработной платы также должен быть достаточно высок с тем, чтобы покрыть издержки упущенных возможностей.</w:t>
      </w:r>
    </w:p>
    <w:p>
      <w:pPr>
        <w:pStyle w:val="Normal"/>
        <w:ind w:firstLine="540"/>
        <w:jc w:val="both"/>
        <w:rPr/>
      </w:pPr>
      <w:r>
        <w:rPr/>
        <w:t>На рынке труда может сложиться монополия одного покупателя рабочей силы. Она складывается в ситуации, когда наниматель обладает монопольными возможностями в найме рабочей силы. В этом случае число рабочих, нанятых одной фирмой, выступает преобладающим, к тому же нет конкурирующих предприятий, способных поглотить эту рабочую силу. Для того, чтобы уйти на другое производство, надо пройти переквалификацию, в связи чем фирма-монополист может диктовать ставку заработной платы.</w:t>
      </w:r>
    </w:p>
    <w:p>
      <w:pPr>
        <w:pStyle w:val="Normal"/>
        <w:ind w:firstLine="540"/>
        <w:jc w:val="both"/>
        <w:rPr/>
      </w:pPr>
      <w:r>
        <w:rPr/>
        <w:t>На рынке может господствовать одна фирма, и тогда речь идет о монопсонии, при наличии уже трех-четырех говорят, что господство осуществляет олигополия. На монопсоническом и олигополистическом рынках ставки заработной платы всегда ниже, чем на рынках свободной конкуренции.</w:t>
      </w:r>
    </w:p>
    <w:p>
      <w:pPr>
        <w:pStyle w:val="Normal"/>
        <w:ind w:firstLine="540"/>
        <w:jc w:val="both"/>
        <w:rPr/>
      </w:pPr>
      <w:r>
        <w:rPr/>
        <w:t>Изложенное выше свидетельствует об общих факторах, воздействующих на уровень заработной платы. Кроме того, имеется ряд факторов, которые дифференцируют заработную плату внутри отдельных профессий. Эта дифференциация происходит в силу неоднородности самих рабочих, различий в стоимости и привлекательности выполняемых работ, в характере конкуренции на рынках труда. Могут дифференцироваться и различные по привлекательности и сложности работы. Так, труд строителя менее привлекателен, чем труд государственного служащего, следовательно, и оплачиваться последний должен выше.</w:t>
      </w:r>
    </w:p>
    <w:p>
      <w:pPr>
        <w:pStyle w:val="Normal"/>
        <w:ind w:firstLine="540"/>
        <w:jc w:val="both"/>
        <w:rPr/>
      </w:pPr>
      <w:r>
        <w:rPr/>
        <w:t>На дифференциацию ставок заработной платы оказывает воздействие географический фактор. В силу ограниченности ресурсов производства должно функционировать и в холодных, и в жарких, и в умеренных зонах земного шара. Поэтому без дифференциации ставок заработной платы здесь не обойтись.</w:t>
      </w:r>
    </w:p>
    <w:p>
      <w:pPr>
        <w:pStyle w:val="Normal"/>
        <w:ind w:firstLine="540"/>
        <w:jc w:val="both"/>
        <w:rPr/>
      </w:pPr>
      <w:r>
        <w:rPr/>
        <w:t xml:space="preserve">С уровнем заработной платы связаны понятия минимальной и гарантированной заработной платы. </w:t>
      </w:r>
      <w:r>
        <w:rPr>
          <w:i/>
        </w:rPr>
        <w:t>Минимальная заработная плата</w:t>
      </w:r>
      <w:r>
        <w:rPr/>
        <w:t xml:space="preserve"> – это тот предел оплаты труда, который при данном состоянии экономики и уровне производительности труда общество может выплачивать любому работнику и который позволяет поддерживать прожиточный минимум. Минимальная заработная плата в современных условиях подменяет тарифную систему и служит отправной точкой для определения уровня заработной платы в соответствии с профессией и квалификацией работников.</w:t>
      </w:r>
    </w:p>
    <w:p>
      <w:pPr>
        <w:pStyle w:val="Normal"/>
        <w:ind w:firstLine="540"/>
        <w:jc w:val="both"/>
        <w:rPr/>
      </w:pPr>
      <w:r>
        <w:rPr>
          <w:i/>
        </w:rPr>
        <w:t>Гарантированная заработная плата</w:t>
      </w:r>
      <w:r>
        <w:rPr/>
        <w:t xml:space="preserve"> представляет собой тот ее уровень, который общество может в данный момент обеспечить трудоспособному населению. Ее величина зависит от общего состояния экономики, производительности труда, квалификации работников, силы и влияния профсоюзов в стране и других факторов. </w:t>
      </w:r>
    </w:p>
    <w:p>
      <w:pPr>
        <w:pStyle w:val="Normal"/>
        <w:ind w:firstLine="540"/>
        <w:jc w:val="both"/>
        <w:rPr/>
      </w:pPr>
      <w:r>
        <w:rPr>
          <w:i/>
        </w:rPr>
        <w:t>Формы и системы заработной платы.</w:t>
      </w:r>
      <w:r>
        <w:rPr/>
        <w:t xml:space="preserve"> Заработная плата является денежной компенсацией работнику за совершенный труд. Для расчета этой компенсации используются разные методы. В одних случаях в качестве единицы учета затрат используется время, отработанное в производстве, выраженное в часах; в других такой учетной единицей выступает произведенный за установленное рабочее время продукт, в соответствии с чем выделяются две формы заработной платы – повременная и сдельная.</w:t>
      </w:r>
    </w:p>
    <w:p>
      <w:pPr>
        <w:pStyle w:val="Normal"/>
        <w:ind w:firstLine="540"/>
        <w:jc w:val="both"/>
        <w:rPr/>
      </w:pPr>
      <w:r>
        <w:rPr>
          <w:i/>
        </w:rPr>
        <w:t>Повременная заработная плата</w:t>
      </w:r>
      <w:r>
        <w:rPr/>
        <w:t xml:space="preserve"> – это такая форма оплаты труда, при которой величина заработка работника зависит от фактически отработанного времени. В пределах повременной формы заработной платы дополнительно различают почасовую, дневную, недельную и месячную заработную плату. По итогам деятельности за год может быть рассчитана среднемесячная заработная плата. Этот расчет производится для определения размера отпускных, оплаты больничных листов, динамики уровня жизни и тарифных ставок.</w:t>
      </w:r>
    </w:p>
    <w:p>
      <w:pPr>
        <w:pStyle w:val="Normal"/>
        <w:ind w:firstLine="540"/>
        <w:jc w:val="both"/>
        <w:rPr/>
      </w:pPr>
      <w:r>
        <w:rPr>
          <w:i/>
        </w:rPr>
        <w:t>Сдельная заработная плата</w:t>
      </w:r>
      <w:r>
        <w:rPr/>
        <w:t xml:space="preserve"> – это форма оплаты труда, при которой величина заработка работника устанавливается в зависимости от количества изготовленных изделий или выполненных операций. В соответствии с этим сдельная заработная плата иначе называется </w:t>
      </w:r>
      <w:r>
        <w:rPr>
          <w:i/>
        </w:rPr>
        <w:t>поштучной заработной платой.</w:t>
      </w:r>
      <w:r>
        <w:rPr/>
        <w:t xml:space="preserve"> </w:t>
      </w:r>
    </w:p>
    <w:p>
      <w:pPr>
        <w:pStyle w:val="Normal"/>
        <w:ind w:firstLine="540"/>
        <w:jc w:val="both"/>
        <w:rPr/>
      </w:pPr>
      <w:r>
        <w:rPr/>
        <w:t xml:space="preserve">Исторически первой была повременная заработная плата. Она сформировалась в период становления капиталистического производства. Поскольку техника в тот период была развита слабо, увеличить выпуск продукции можно было за счет изменения продолжительности рабочего дня. В середине </w:t>
      </w:r>
      <w:r>
        <w:rPr>
          <w:lang w:val="en-US"/>
        </w:rPr>
        <w:t>XIX</w:t>
      </w:r>
      <w:r>
        <w:rPr/>
        <w:t xml:space="preserve"> в. на предприятиях России рабочие трудились по 14-16 ч. Постепенно они начали выступать против таких тяжелых условий труда, создавать профсоюзы, что вынудило предпринимателей совершенствовать технику и организацию производства. Начал применяться новый способ роста производства – установление оплаты не за отработанное время, а за количество выпушенной продукции. При этом в основу был положен принцип начисления повременной заработной платы. </w:t>
      </w:r>
    </w:p>
    <w:p>
      <w:pPr>
        <w:pStyle w:val="Normal"/>
        <w:ind w:firstLine="540"/>
        <w:jc w:val="both"/>
        <w:rPr/>
      </w:pPr>
      <w:r>
        <w:rPr/>
        <w:t xml:space="preserve">Механизм начисления заработной платы использовался в интересах экономического развития и в последующем; он является действенным средством повышения производительности труда и в настоящее время. Разработаны различные системы заработной платы, при этом особое внимание уделяется сдельной форме заработной платы. Первой такой системой, получивший значимый экономический и социальный резонанс, явилась система </w:t>
      </w:r>
      <w:r>
        <w:rPr>
          <w:i/>
        </w:rPr>
        <w:t>тейлоризма,</w:t>
      </w:r>
      <w:r>
        <w:rPr/>
        <w:t xml:space="preserve"> названная по имени ее создателя американского инженера Ф. Тейлора. С целью оптимального расчета выработки одного рабочего осуществлялся хронометраж трудовых операций, для чего подбирались наиболее опытные, достаточно молодые рабочие и с помощью секундомера фиксировались все профессиональные движения, производимые про изготовлении определенной детали. После этого тщательно анализировались все движения, убирались ненужные, в результате чего определялся оптимальный режим рабочих движений, которому потом обучались все рабочие. Благодаря этому возрастала производительность труда. Причиной разработки других систем заработной платы явилась ограниченность физических возможностей человеческого организма. Так возник </w:t>
      </w:r>
      <w:r>
        <w:rPr>
          <w:i/>
        </w:rPr>
        <w:t>фордизм</w:t>
      </w:r>
      <w:r>
        <w:rPr/>
        <w:t xml:space="preserve"> – система, названная по имени американского предпринимателя Г. Форда. В отличие от тейлоризма, где ритм трудовым операциям задавался мускульной энергией рабочего, Г. Форд произвел технические усовершенствования и внедрил конвейерную систему. Теперь ритм трудовых операций определялся конвейером. Производительность труда еще более возросла, что позволило не только значительно увеличить доходы предпринимателей, но и выделить часть средств для стимулирования труда рабочих.</w:t>
      </w:r>
    </w:p>
    <w:p>
      <w:pPr>
        <w:pStyle w:val="Normal"/>
        <w:ind w:firstLine="540"/>
        <w:jc w:val="both"/>
        <w:rPr/>
      </w:pPr>
      <w:r>
        <w:rPr/>
        <w:t>Тейлоризм и фордизм послужили основой для формирования других систем заработной платы, таких, как сдельно-прогрессивная, сдельно-премиальная, штрафная, повременно-премиальная и т.д. Общим для них было то, что они зависели от физических возможностей человека, касались его чисто экономических интересов – получения большей заработной платы. В то же время было замечено, что не только экономический интерес побуждает работника лучше трудиться, очень важными оказались социальный, психологический, нравственно-этический, семейно-бытовой аспекты жизнедеятельности человека. В связи с этим появились системы участия в прибылях, аналитической оценкой работ, человеческих отношений, пожизненного найма и т.д.</w:t>
      </w:r>
    </w:p>
    <w:p>
      <w:pPr>
        <w:pStyle w:val="Normal"/>
        <w:ind w:firstLine="540"/>
        <w:jc w:val="both"/>
        <w:rPr/>
      </w:pPr>
      <w:r>
        <w:rPr>
          <w:i/>
        </w:rPr>
        <w:t>Система участия в прибылях</w:t>
      </w:r>
      <w:r>
        <w:rPr/>
        <w:t xml:space="preserve"> сводится к тому, что предприниматели часть дохода выделяют для поощрения рабочих, продают им акции и выплачивают по ним дивиденды, включают рабочих в различные управленческие структуры.</w:t>
      </w:r>
    </w:p>
    <w:p>
      <w:pPr>
        <w:pStyle w:val="Normal"/>
        <w:ind w:firstLine="540"/>
        <w:jc w:val="both"/>
        <w:rPr/>
      </w:pPr>
      <w:r>
        <w:rPr>
          <w:i/>
        </w:rPr>
        <w:t>Система аналитической оценки работ</w:t>
      </w:r>
      <w:r>
        <w:rPr/>
        <w:t xml:space="preserve"> рассчитана на использование принципа коллективизма для активации трудовой длительности работника. Сущность системы сводится к тому, что для бригадных рабочих устанавливается аккордная оплата, т.е. общий объем заработной платы, а рабочие сами дифференцируют согласно коэффициенту трудового участия. Таким образом устанавливается зависимость заработка каждого от результатов труда всей бригады. </w:t>
      </w:r>
    </w:p>
    <w:p>
      <w:pPr>
        <w:pStyle w:val="Normal"/>
        <w:ind w:firstLine="540"/>
        <w:jc w:val="both"/>
        <w:rPr/>
      </w:pPr>
      <w:r>
        <w:rPr>
          <w:i/>
        </w:rPr>
        <w:t>Система человеческих отношений</w:t>
      </w:r>
      <w:r>
        <w:rPr/>
        <w:t xml:space="preserve"> также нацелена на использование коллективистских начал в психологии рабочего. Однако, в отличии от предыдущей системы, она привязана не столько к экономическому содержанию заработной платы, сколько к нравственно-этическому аспекту отношений людей. Здесь особое внимание уделяется микроклимату в трудовом коллективе, налаживанию контактов с руководством предприятия, развитию состязательности, сотрудничеству, обмену опытом и т.д.</w:t>
      </w:r>
    </w:p>
    <w:p>
      <w:pPr>
        <w:pStyle w:val="Normal"/>
        <w:ind w:firstLine="540"/>
        <w:jc w:val="both"/>
        <w:rPr/>
      </w:pPr>
      <w:r>
        <w:rPr>
          <w:i/>
        </w:rPr>
        <w:t>Система пожизненного найма</w:t>
      </w:r>
      <w:r>
        <w:rPr/>
        <w:t xml:space="preserve"> характерна для японской экономики. Для нее особое значение имеют отношения патернализма, т.е. заботы, внимания руководителей фирмы по отношению к наемным работникам. При этом речь идет о заботе не столько о занятых на предприятии рабочих, сколько о их семьях и даже семьях ближайших родственников. Включенный в систему пожизненного найма работник не только сам оказывается обеспечен пожизненной работой на фирме, подобная стабильность занятости гарантируется всей его семье. Для семей работников строятся пансионаты, детские дома, школы, им представляются другие социальные блага. При нынешней экономической и социальной напряженности система пожизненного найма является важным фактором  экономической и социально-нравственной стабильности. В рамках этой системы предусматривается использование труда национальной квалифицированной рабочей силы. </w:t>
      </w:r>
    </w:p>
    <w:p>
      <w:pPr>
        <w:pStyle w:val="Normal"/>
        <w:ind w:firstLine="540"/>
        <w:jc w:val="both"/>
        <w:rPr/>
      </w:pPr>
      <w:r>
        <w:rPr>
          <w:i/>
        </w:rPr>
        <w:t>Номинальная и реальная заработная плата.</w:t>
      </w:r>
      <w:r>
        <w:rPr/>
        <w:t xml:space="preserve"> Размер заработной платы служит важным показателем уровня жизни населения, однако только по ее величине еще нельзя судить об экономическим и социальном благополучии народа. В связи с этим для характеристики уровня жизни, сопоставлению по этому показателю разных стран, а также разных категорий населения внутри страны используются понятия номинальной и реальной заработной платы. </w:t>
      </w:r>
    </w:p>
    <w:p>
      <w:pPr>
        <w:pStyle w:val="Normal"/>
        <w:ind w:firstLine="540"/>
        <w:jc w:val="both"/>
        <w:rPr/>
      </w:pPr>
      <w:r>
        <w:rPr/>
        <w:t xml:space="preserve"> </w:t>
      </w:r>
      <w:r>
        <w:rPr>
          <w:i/>
        </w:rPr>
        <w:t>Номинальная заработная плата</w:t>
      </w:r>
      <w:r>
        <w:rPr/>
        <w:t xml:space="preserve"> представляет собой сумму денег, которая начисляется и выплачивается работнику за его труд на предприятии или в учреждении. Она подразделяется на повременную и сдельную заработную плату.</w:t>
      </w:r>
    </w:p>
    <w:p>
      <w:pPr>
        <w:pStyle w:val="Normal"/>
        <w:ind w:firstLine="540"/>
        <w:jc w:val="both"/>
        <w:rPr/>
      </w:pPr>
      <w:r>
        <w:rPr>
          <w:i/>
        </w:rPr>
        <w:t>Реальная заработная плата</w:t>
      </w:r>
      <w:r>
        <w:rPr/>
        <w:t xml:space="preserve"> – это совокупность материальных благ и услуг, который работник может купить на свою номинальную заработную плату. Ее величина зависит от размера номинальной заработной платы и уровня цен на товары и услуги. Динамика реальной заработной платы находится в прямой зависимости от номинальной заработной платы и в обратной – уровня цен.</w:t>
      </w:r>
    </w:p>
    <w:p>
      <w:pPr>
        <w:pStyle w:val="Normal"/>
        <w:ind w:firstLine="540"/>
        <w:jc w:val="both"/>
        <w:rPr/>
      </w:pPr>
      <w:r>
        <w:rPr>
          <w:i/>
        </w:rPr>
        <w:t xml:space="preserve">Тарифная система. </w:t>
      </w:r>
      <w:r>
        <w:rPr/>
        <w:t xml:space="preserve">Она применяется для организации заработной платы и ее дифференциации. Тарифная система – это совокупность нормативов, посредством которых государство (рынок) регулирует уровень заработной платы рабочих и служащих по отраслям и регионам страны в соответствии с их народнохозяйственным значением, а также внутри отдельных отраслей в зависимости от видов производства, квалификации работников, характера и условий их труда.       </w:t>
      </w:r>
    </w:p>
    <w:p>
      <w:pPr>
        <w:pStyle w:val="Normal"/>
        <w:ind w:firstLine="540"/>
        <w:jc w:val="both"/>
        <w:rPr/>
      </w:pPr>
      <w:r>
        <w:rPr/>
        <w:t xml:space="preserve"> </w:t>
      </w:r>
      <w:r>
        <w:rPr/>
        <w:t>Тарифная система состоит из трех элементов:</w:t>
      </w:r>
    </w:p>
    <w:p>
      <w:pPr>
        <w:pStyle w:val="Normal"/>
        <w:numPr>
          <w:ilvl w:val="0"/>
          <w:numId w:val="6"/>
        </w:numPr>
        <w:jc w:val="both"/>
        <w:rPr/>
      </w:pPr>
      <w:r>
        <w:rPr>
          <w:i/>
        </w:rPr>
        <w:t>тарифная ставка</w:t>
      </w:r>
      <w:r>
        <w:rPr/>
        <w:t xml:space="preserve"> – это установленный размер оплаты труда рабочего соответствующего разряда за час или день работы;</w:t>
      </w:r>
    </w:p>
    <w:p>
      <w:pPr>
        <w:pStyle w:val="Normal"/>
        <w:numPr>
          <w:ilvl w:val="0"/>
          <w:numId w:val="6"/>
        </w:numPr>
        <w:jc w:val="both"/>
        <w:rPr/>
      </w:pPr>
      <w:r>
        <w:rPr>
          <w:i/>
        </w:rPr>
        <w:t>тарифно</w:t>
      </w:r>
      <w:r>
        <w:rPr/>
        <w:t>-</w:t>
      </w:r>
      <w:r>
        <w:rPr>
          <w:i/>
        </w:rPr>
        <w:t>квалификационный</w:t>
      </w:r>
      <w:r>
        <w:rPr/>
        <w:t xml:space="preserve"> </w:t>
      </w:r>
      <w:r>
        <w:rPr>
          <w:i/>
        </w:rPr>
        <w:t>справочник</w:t>
      </w:r>
      <w:r>
        <w:rPr/>
        <w:t xml:space="preserve"> представляет собой нормативный документ, служащий для тарификации работ и присвоения квалификационных разрядов рабочим;</w:t>
      </w:r>
    </w:p>
    <w:p>
      <w:pPr>
        <w:pStyle w:val="Normal"/>
        <w:numPr>
          <w:ilvl w:val="0"/>
          <w:numId w:val="6"/>
        </w:numPr>
        <w:jc w:val="both"/>
        <w:rPr/>
      </w:pPr>
      <w:r>
        <w:rPr>
          <w:i/>
        </w:rPr>
        <w:t>тарифный коэффициент</w:t>
      </w:r>
      <w:r>
        <w:rPr/>
        <w:t>, характеризующий тарифную сетку, представляет собой отношение тарифной ставки того или иного разряда к тарифной ставке первого разряда, принимаемой за единицу.</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2.4. Предпринимательская способность.</w:t>
      </w:r>
    </w:p>
    <w:p>
      <w:pPr>
        <w:pStyle w:val="Normal"/>
        <w:ind w:firstLine="540"/>
        <w:jc w:val="both"/>
        <w:rPr>
          <w:b/>
          <w:b/>
        </w:rPr>
      </w:pPr>
      <w:r>
        <w:rPr>
          <w:b/>
        </w:rPr>
      </w:r>
    </w:p>
    <w:p>
      <w:pPr>
        <w:pStyle w:val="Normal"/>
        <w:ind w:firstLine="397"/>
        <w:jc w:val="both"/>
        <w:rPr/>
      </w:pPr>
      <w:r>
        <w:rPr>
          <w:i/>
          <w:iCs/>
        </w:rPr>
        <w:t>Предпринимательство</w:t>
      </w:r>
      <w:r>
        <w:rPr/>
        <w:t xml:space="preserve"> - это неотъемлемый атрибут рыночного хозяйства, главная отличительная черта которого - свободная конкуренция. Это специфический фактор производства, во-первых, потому что, в отличие от капитала и земли, неосязаемо. Во-вторых, мы не можем трактовать прибыль как своеобразную равновесную цену, по аналогии с рынком труда, капитала и земли.</w:t>
      </w:r>
    </w:p>
    <w:p>
      <w:pPr>
        <w:pStyle w:val="Normal"/>
        <w:ind w:firstLine="397"/>
        <w:jc w:val="both"/>
        <w:rPr/>
      </w:pPr>
      <w:r>
        <w:rPr/>
        <w:t>Современное понимание предпринимательства сложилось в период становления и развития капитализма, который избрал свободное предпринимательство в качестве основы и источника своего процветания.</w:t>
      </w:r>
    </w:p>
    <w:p>
      <w:pPr>
        <w:pStyle w:val="Normal"/>
        <w:ind w:firstLine="397"/>
        <w:jc w:val="both"/>
        <w:rPr/>
      </w:pPr>
      <w:r>
        <w:rPr/>
        <w:t xml:space="preserve">Взгляды классиков явились одним из отправных пунктов марксистской концепции предпринимательства. К. Маркс видел в предпринимателе лишь капиталиста, который вкладывает свой капитал в собственное предприятие, а в предпринимательстве - эксплуататорскую сущность. Лишь много позже на рубеже </w:t>
      </w:r>
      <w:r>
        <w:rPr>
          <w:lang w:val="en-US"/>
        </w:rPr>
        <w:t>XIX</w:t>
      </w:r>
      <w:r>
        <w:rPr/>
        <w:t xml:space="preserve"> и </w:t>
      </w:r>
      <w:r>
        <w:rPr>
          <w:lang w:val="en-US"/>
        </w:rPr>
        <w:t>XX</w:t>
      </w:r>
      <w:r>
        <w:rPr/>
        <w:t xml:space="preserve"> вв., экономисты признали его решающее значение для экономического прогресса. А. Маршалл добавил к трем классическим факторам производства - труду, земле, капиталу - четвертый - организацию, а Й. Шумпетер дал этому фактору современное его название - предпринимательство и определил основные</w:t>
      </w:r>
      <w:r>
        <w:rPr>
          <w:u w:val="single"/>
        </w:rPr>
        <w:t xml:space="preserve"> </w:t>
      </w:r>
      <w:r>
        <w:rPr/>
        <w:t>функции</w:t>
      </w:r>
      <w:r>
        <w:rPr>
          <w:u w:val="single"/>
        </w:rPr>
        <w:t xml:space="preserve"> </w:t>
      </w:r>
      <w:r>
        <w:rPr/>
        <w:t>предпринимательства:</w:t>
      </w:r>
    </w:p>
    <w:p>
      <w:pPr>
        <w:pStyle w:val="Normal"/>
        <w:numPr>
          <w:ilvl w:val="0"/>
          <w:numId w:val="5"/>
        </w:numPr>
        <w:jc w:val="both"/>
        <w:rPr/>
      </w:pPr>
      <w:r>
        <w:rPr/>
        <w:t>создание нового, еще не знакомого потребителю материального блага или прежнего блага, но с новыми качествами;</w:t>
      </w:r>
    </w:p>
    <w:p>
      <w:pPr>
        <w:pStyle w:val="Normal"/>
        <w:numPr>
          <w:ilvl w:val="0"/>
          <w:numId w:val="5"/>
        </w:numPr>
        <w:jc w:val="both"/>
        <w:rPr/>
      </w:pPr>
      <w:r>
        <w:rPr/>
        <w:t>введение нового, еще не применявшегося в данной отрасли промышленности способа  производства;</w:t>
      </w:r>
    </w:p>
    <w:p>
      <w:pPr>
        <w:pStyle w:val="Normal"/>
        <w:numPr>
          <w:ilvl w:val="0"/>
          <w:numId w:val="5"/>
        </w:numPr>
        <w:jc w:val="both"/>
        <w:rPr/>
      </w:pPr>
      <w:r>
        <w:rPr/>
        <w:t>завоевание нового рынка сбыта или более широкое использование прежнего;</w:t>
      </w:r>
    </w:p>
    <w:p>
      <w:pPr>
        <w:pStyle w:val="Normal"/>
        <w:numPr>
          <w:ilvl w:val="0"/>
          <w:numId w:val="5"/>
        </w:numPr>
        <w:jc w:val="both"/>
        <w:rPr/>
      </w:pPr>
      <w:r>
        <w:rPr/>
        <w:t>использование нового вида сырья или полуфабрикатов;</w:t>
      </w:r>
    </w:p>
    <w:p>
      <w:pPr>
        <w:pStyle w:val="Normal"/>
        <w:numPr>
          <w:ilvl w:val="0"/>
          <w:numId w:val="5"/>
        </w:numPr>
        <w:jc w:val="both"/>
        <w:rPr/>
      </w:pPr>
      <w:r>
        <w:rPr/>
        <w:t>введение новой организации дела, например, монопольного положения или, наоборот, преодоление монополии.</w:t>
      </w:r>
    </w:p>
    <w:p>
      <w:pPr>
        <w:pStyle w:val="Normal"/>
        <w:ind w:firstLine="397"/>
        <w:jc w:val="both"/>
        <w:rPr/>
      </w:pPr>
      <w:r>
        <w:rPr/>
        <w:t xml:space="preserve">Для характеристики предпринимательства как экономической категории центральной проблемой является установление его субъектов и объектов. </w:t>
      </w:r>
      <w:r>
        <w:rPr>
          <w:i/>
          <w:iCs/>
        </w:rPr>
        <w:t>Субъектами</w:t>
      </w:r>
      <w:r>
        <w:rPr/>
        <w:t xml:space="preserve">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ind w:firstLine="397"/>
        <w:jc w:val="both"/>
        <w:rPr/>
      </w:pPr>
      <w:r>
        <w:rPr>
          <w:i/>
          <w:iCs/>
        </w:rPr>
        <w:t>Объект предпринимательства</w:t>
      </w:r>
      <w:r>
        <w:rPr/>
        <w:t xml:space="preserve"> - наиболее эффективная комбинация факторов производства для максимизации доход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я нового рынка сбыта и нового источника сырья; реорганизации в отрасли с целью создания своей монополии или подрыва чужой" - Й. Шумпетер.</w:t>
      </w:r>
    </w:p>
    <w:p>
      <w:pPr>
        <w:pStyle w:val="Normal"/>
        <w:ind w:firstLine="397"/>
        <w:jc w:val="both"/>
        <w:rPr/>
      </w:pPr>
      <w:r>
        <w:rPr/>
        <w:t xml:space="preserve">Для предпринимательства как метода ведения хозяйства первым и главным условием является </w:t>
      </w:r>
      <w:r>
        <w:rPr>
          <w:i/>
          <w:iCs/>
        </w:rPr>
        <w:t>самостоятельность</w:t>
      </w:r>
      <w:r>
        <w:rPr/>
        <w:t xml:space="preserve"> и </w:t>
      </w:r>
      <w:r>
        <w:rPr>
          <w:i/>
          <w:iCs/>
        </w:rPr>
        <w:t>независимость хозяйствующих субъектов</w:t>
      </w:r>
      <w:r>
        <w:rPr/>
        <w:t>,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д.</w:t>
      </w:r>
    </w:p>
    <w:p>
      <w:pPr>
        <w:pStyle w:val="Normal"/>
        <w:ind w:firstLine="397"/>
        <w:jc w:val="both"/>
        <w:rPr/>
      </w:pPr>
      <w:r>
        <w:rPr/>
        <w:t xml:space="preserve">Вторым условием предпринимательства - является </w:t>
      </w:r>
      <w:r>
        <w:rPr>
          <w:i/>
          <w:iCs/>
        </w:rPr>
        <w:t>ответственность за принимаемые решения</w:t>
      </w:r>
      <w:r>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ind w:firstLine="397"/>
        <w:jc w:val="both"/>
        <w:rPr/>
      </w:pPr>
      <w:r>
        <w:rPr/>
        <w:t xml:space="preserve">Третье условие предпринимателя - </w:t>
      </w:r>
      <w:r>
        <w:rPr>
          <w:i/>
          <w:iCs/>
        </w:rPr>
        <w:t>ориентация на достижение коммерческого успеха</w:t>
      </w:r>
      <w:r>
        <w:rPr/>
        <w:t xml:space="preserve">, стремление к увеличению прибыли. </w:t>
      </w:r>
    </w:p>
    <w:p>
      <w:pPr>
        <w:pStyle w:val="Normal"/>
        <w:ind w:firstLine="397"/>
        <w:jc w:val="both"/>
        <w:rPr/>
      </w:pPr>
      <w:r>
        <w:rPr/>
        <w:t xml:space="preserve">Под </w:t>
      </w:r>
      <w:r>
        <w:rPr>
          <w:i/>
          <w:iCs/>
        </w:rPr>
        <w:t>прибылью</w:t>
      </w:r>
      <w:r>
        <w:rPr/>
        <w:t xml:space="preserve"> предпринимателя понимается разница между доходами, полученными предприятием от продажи товаров, и расходами, которые  были осуществлены им в процессе производственной и сбытовой деятельности. Таким образом, в отличие от заработной платы, процента и ренты прибыль не является своеобразной равновесной ценой, носящей договорный характер, а выступает в качестве остаточного дохода. Такой взгляд утвердился в науке не сразу. Прибыль долгое время не отличали от заработной платы и от процента на капитал. </w:t>
      </w:r>
    </w:p>
    <w:p>
      <w:pPr>
        <w:pStyle w:val="Normal"/>
        <w:ind w:firstLine="397"/>
        <w:jc w:val="both"/>
        <w:rPr/>
      </w:pPr>
      <w:r>
        <w:rPr/>
        <w:t>Современные экономисты трактуют прибыль как вознаграждение за функцию предпринимателя, т.е. как доход от фактора предпринимательства.</w:t>
      </w:r>
    </w:p>
    <w:p>
      <w:pPr>
        <w:pStyle w:val="Normal"/>
        <w:ind w:firstLine="397"/>
        <w:jc w:val="both"/>
        <w:rPr/>
      </w:pPr>
      <w:r>
        <w:rPr/>
        <w:t xml:space="preserve">Прибыль как разница между полной выручкой и полными издержками имеет две формы: бухгалтерскую и экономическую. </w:t>
      </w:r>
      <w:r>
        <w:rPr>
          <w:i/>
          <w:iCs/>
        </w:rPr>
        <w:t>Бухгалтерская прибыль</w:t>
      </w:r>
      <w:r>
        <w:rPr/>
        <w:t xml:space="preserve"> рассчитывается путем вычета из полученного дохода так называемых внешних, или бухгалтерских, издержек (это денежные расходы фирмы на сырье, материалы, заработную плату, оборудование и т.д.). Фирма выплачивает эти деньги внешним поставщикам, покупая необходимые ей ресурсы на рынке.</w:t>
      </w:r>
    </w:p>
    <w:p>
      <w:pPr>
        <w:pStyle w:val="Normal"/>
        <w:ind w:firstLine="397"/>
        <w:jc w:val="both"/>
        <w:rPr/>
      </w:pPr>
      <w:r>
        <w:rPr/>
        <w:t xml:space="preserve">Однако кроме бухгалтерских, явных издержек существуют и неявные, </w:t>
      </w:r>
      <w:r>
        <w:rPr>
          <w:i/>
          <w:iCs/>
        </w:rPr>
        <w:t>скрытые издержки</w:t>
      </w:r>
      <w:r>
        <w:rPr/>
        <w:t xml:space="preserve">,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Они получили название альтернативных издержек, т.е. издержек упущенных возможностей. Хотя фирма не выплачивает эти издержки, фактически они существуют, так как при альтернативном использовании данные ресурсы могли бы принести доход. Поэтому эти скрытые издержки также необходимо вычесть из общего дохода для определения прибыли фирмы. В этом случае мы получим </w:t>
      </w:r>
      <w:r>
        <w:rPr>
          <w:i/>
          <w:iCs/>
        </w:rPr>
        <w:t>экономическую</w:t>
      </w:r>
      <w:r>
        <w:rPr/>
        <w:t xml:space="preserve"> (</w:t>
      </w:r>
      <w:r>
        <w:rPr>
          <w:i/>
          <w:iCs/>
        </w:rPr>
        <w:t>чистую</w:t>
      </w:r>
      <w:r>
        <w:rPr/>
        <w:t xml:space="preserve">) </w:t>
      </w:r>
      <w:r>
        <w:rPr>
          <w:i/>
          <w:iCs/>
        </w:rPr>
        <w:t>прибыль</w:t>
      </w:r>
      <w:r>
        <w:rPr/>
        <w:t>.</w:t>
      </w:r>
    </w:p>
    <w:p>
      <w:pPr>
        <w:pStyle w:val="Normal"/>
        <w:ind w:firstLine="397"/>
        <w:jc w:val="both"/>
        <w:rPr/>
      </w:pPr>
      <w:r>
        <w:rPr/>
        <w:t xml:space="preserve">В условиях совершенной конкуренции, т.е. в статичной экономической системе, функционирующей по замкнутому кругу, нет места для экономической прибыли. Предприниматель не получает прибыли и не терпит убытков, альтернативная стоимость услуг предпринимателя, которая войдет в полные издержки будет платой за его труд по организации и ведению дела. Такой доход - плата за управление в экономической теории получил название </w:t>
      </w:r>
      <w:r>
        <w:rPr>
          <w:i/>
          <w:iCs/>
        </w:rPr>
        <w:t>нормальной прибыли</w:t>
      </w:r>
      <w:r>
        <w:rPr/>
        <w:t>. Размер этой прибыли определяется доходом, который предприниматель мог бы получать, работая по найму. Это нижняя граница дохода предпринимателя, так как при доходе ниже этого предела предприниматель будет склонен отказаться от своей деятельности и принять наиболее благоприятное для него предложение о работе по найму.</w:t>
      </w:r>
    </w:p>
    <w:p>
      <w:pPr>
        <w:pStyle w:val="Normal"/>
        <w:ind w:firstLine="397"/>
        <w:jc w:val="both"/>
        <w:rPr/>
      </w:pPr>
      <w:r>
        <w:rPr/>
        <w:t>Но вознаграждение фактора предпринимательства происходит не только из нормальной прибыли, которая входит в экономические издержки, но и из возможного излишка дохода, превышающего явные и неявные издержки, т.е. из экономической прибыли. Эти излишки образуются следующим образом. Рыночные структуры отличаются определенным несовершенством конкуренции: нехватка информации, концентрация производства в руках немногих фирм, выпуск новых, неизвестных ранее изделий - одним словом, экономики находится в состоянии непрерывного развития, динамического преобразования, что придает ей известную неопределенность. В основном такое состояние экономической системы обусловлено действиями предпринимателей, ищущих свои ниши на рынке и использующих их в своих интересах. Это ведет к нарушению сложившегося рыночного равновесия, и на какой-то период одни предприниматели оказываются в более выгодном положении, чем другие, их конкуренты, и стремятся реализовать эту выгоду с пользой для себя. Но эта выгода заранее далеко не явная, не очевидная. Предприниматель всегда идет на риск, когда решает начать какое-то новое дело, осуществить какие-то инновации, купить чьи-то ценные бумаги, поставить на неизвестный рынок свою продукцию и т.д. Это порождает состояние неопределенности, в которой приходится искать правильные решения и т.д.</w:t>
      </w:r>
    </w:p>
    <w:p>
      <w:pPr>
        <w:pStyle w:val="Normal"/>
        <w:ind w:firstLine="397"/>
        <w:jc w:val="both"/>
        <w:rPr/>
      </w:pPr>
      <w:r>
        <w:rPr/>
        <w:t>Но предпринимательство не всегда связано с получением прибыли, возможны и убытки. Угроза убытков и банкротства так же служи мощным стимулом эффективного хозяйствования, как и получение прибыли.</w:t>
      </w:r>
    </w:p>
    <w:p>
      <w:pPr>
        <w:pStyle w:val="Normal"/>
        <w:ind w:firstLine="540"/>
        <w:jc w:val="both"/>
        <w:rPr/>
      </w:pPr>
      <w:r>
        <w:rPr/>
        <w:t>Предпринимательские способности – это такие высоко ценящиеся во  всем мире качества, как способность к организации производства, умение ориентироваться в рыночной конъюктуре и рисковать.</w:t>
      </w:r>
    </w:p>
    <w:p>
      <w:pPr>
        <w:pStyle w:val="Normal"/>
        <w:ind w:firstLine="540"/>
        <w:jc w:val="both"/>
        <w:rPr/>
      </w:pPr>
      <w:r>
        <w:rPr/>
        <w:t>В настоящее время многие теоретики и практики-экономисты признают, что предпринимательские способности являются одними из важнейших факторов формирования и развития экономики с рыночным механизмом хозяйствования. Для становления развитого предпринимательства необходимо создавать соответствующие экономические, социальные, правовые и другие условия.</w:t>
      </w:r>
    </w:p>
    <w:p>
      <w:pPr>
        <w:pStyle w:val="Normal"/>
        <w:ind w:firstLine="540"/>
        <w:jc w:val="both"/>
        <w:rPr/>
      </w:pPr>
      <w:r>
        <w:rPr/>
        <w:t>В недавнем прошлом существовало упрощенное толкование экономической сущности такого фактора, как предпринимательские способности. Предпринимательство, как правило, отождествлялось с любым бизнесом, с любой коммерческой деятельностью. При таком подходе врят ли могли быть выбраны правильные ориентиры разработки соответствующих законов и регулирования предпринимательской деятельности.</w:t>
      </w:r>
    </w:p>
    <w:p>
      <w:pPr>
        <w:pStyle w:val="Normal"/>
        <w:ind w:firstLine="540"/>
        <w:jc w:val="both"/>
        <w:rPr/>
      </w:pPr>
      <w:r>
        <w:rPr/>
        <w:t>В современной экономической литературе дано не мало определений понятия «предпринимательство». Наиболее удачными представляются те, где оно трактуется как специфический фактор производства (по сравнению с землей, капиталом, трудом). Специфика заключается в том, что субъект предпринимательской деятельности – предприниматель – способен особым образом соединять, комбинировать факторы производства на инновационной рисковой основе. Отсюда особое значение имеют личностные качества предпринимателя.</w:t>
      </w:r>
    </w:p>
    <w:p>
      <w:pPr>
        <w:pStyle w:val="Normal"/>
        <w:ind w:firstLine="540"/>
        <w:jc w:val="both"/>
        <w:rPr/>
      </w:pPr>
      <w:r>
        <w:rPr/>
        <w:t>Нельзя приравнивать предпринимательство к обычному бизнесу. Это особый вид бизнеса, цель которого – получение не прибыли вообще, а сверхприбыли, т.е. предпринимательского дохода. Следовательно, предпринимательство – это особый вид производства, связанный с инновационной формой деятельности, которая, став преобладающей, способна обеспечить всему общественному воспроизводству необходимую динамику и устойчивость. На практике это реализуется в основном через стратегическое, текущее и ситуационное планирование, постоянно меняющиеся системы стимулирования труда, обновлении техники и технологии, маркетинг.</w:t>
      </w:r>
    </w:p>
    <w:p>
      <w:pPr>
        <w:pStyle w:val="Normal"/>
        <w:ind w:firstLine="540"/>
        <w:jc w:val="both"/>
        <w:rPr/>
      </w:pPr>
      <w:r>
        <w:rPr/>
        <w:t>Сам процесс производства есть взаимодействие факторов  производства. Имеется непосредственная зависимость между количеством произведенного продукта и количеством использованных факторов производства. Это означает, что количество произведенного продукта больше на столько, на сколько выше уровень производства.. следовательно, производство есть прямая функция количества использованных факторов производства.</w:t>
      </w:r>
    </w:p>
    <w:p>
      <w:pPr>
        <w:pStyle w:val="Normal"/>
        <w:ind w:firstLine="540"/>
        <w:jc w:val="both"/>
        <w:rPr/>
      </w:pPr>
      <w:r>
        <w:rPr/>
        <w:t xml:space="preserve">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Раз возможны различные комбинации факторов производства, значит, есть вариант, при котором можно достичь оптимального сочетания факторов. Производственная функция показывает на возможность факторов производства заменять друг друга.   </w:t>
      </w:r>
    </w:p>
    <w:p>
      <w:pPr>
        <w:pStyle w:val="Normal"/>
        <w:ind w:firstLine="540"/>
        <w:jc w:val="both"/>
        <w:rPr/>
      </w:pPr>
      <w:r>
        <w:rPr/>
        <w:t xml:space="preserve">На современном этапе развития человеческого общества особое значение приобретают и такие самостоятельные факторы производства, как наука, информация и время. </w:t>
      </w:r>
      <w:r>
        <w:rPr>
          <w:i/>
        </w:rPr>
        <w:t xml:space="preserve">Наука </w:t>
      </w:r>
      <w:r>
        <w:rPr/>
        <w:t>как фактор производства связана с поиском, проведением исследований, экспериментов в целях расширения имеющихся и получения новых знаний, установление закономерностей, проявляющихся в природе и обществе, с разработкой и внедрением в производство новой техники и технологии. В современной экономической теории научные достижения, используемые в экономике, чаще называются инновациями.</w:t>
      </w:r>
    </w:p>
    <w:p>
      <w:pPr>
        <w:pStyle w:val="Normal"/>
        <w:ind w:firstLine="540"/>
        <w:jc w:val="both"/>
        <w:rPr/>
      </w:pPr>
      <w:r>
        <w:rPr>
          <w:i/>
        </w:rPr>
        <w:t xml:space="preserve">Информация </w:t>
      </w:r>
      <w:r>
        <w:rPr/>
        <w:t>как фактор производства представляет собой сведения, данные, которые хранятся, обрабатываются и используются в процессе анализа и выработки экономических решений в управлении.</w:t>
      </w:r>
    </w:p>
    <w:p>
      <w:pPr>
        <w:pStyle w:val="Normal"/>
        <w:ind w:firstLine="540"/>
        <w:jc w:val="both"/>
        <w:rPr/>
      </w:pPr>
      <w:r>
        <w:rPr>
          <w:i/>
        </w:rPr>
        <w:t xml:space="preserve">Время </w:t>
      </w:r>
      <w:r>
        <w:rPr/>
        <w:t>– ограниченный и не воспроизводимый ресурс. Все совершается в пространстве и во времени. Экономическое использование времени является важнейшим источником улучшения жизни человека. Справедливым является выражение, что вся экономия, в конечном счете, сводится к экономии времени.</w:t>
      </w:r>
    </w:p>
    <w:p>
      <w:pPr>
        <w:pStyle w:val="Normal"/>
        <w:jc w:val="both"/>
        <w:rPr>
          <w:b/>
          <w:b/>
        </w:rPr>
      </w:pPr>
      <w:r>
        <w:rPr>
          <w:b/>
        </w:rPr>
      </w:r>
    </w:p>
    <w:p>
      <w:pPr>
        <w:pStyle w:val="Normal"/>
        <w:jc w:val="both"/>
        <w:rPr/>
      </w:pPr>
      <w:r>
        <w:rPr>
          <w:b/>
          <w:sz w:val="28"/>
          <w:szCs w:val="28"/>
          <w:lang w:val="en-US"/>
        </w:rPr>
        <w:t>III</w:t>
      </w:r>
      <w:r>
        <w:rPr>
          <w:b/>
          <w:sz w:val="28"/>
          <w:szCs w:val="28"/>
        </w:rPr>
        <w:t>. Понятие общественного производства</w:t>
      </w:r>
    </w:p>
    <w:p>
      <w:pPr>
        <w:pStyle w:val="Normal"/>
        <w:ind w:firstLine="567"/>
        <w:jc w:val="both"/>
        <w:rPr>
          <w:b/>
          <w:b/>
          <w:sz w:val="28"/>
          <w:szCs w:val="28"/>
        </w:rPr>
      </w:pPr>
      <w:r>
        <w:rPr>
          <w:b/>
          <w:sz w:val="28"/>
          <w:szCs w:val="28"/>
        </w:rPr>
      </w:r>
    </w:p>
    <w:p>
      <w:pPr>
        <w:pStyle w:val="45374545345"/>
        <w:jc w:val="both"/>
        <w:rPr/>
      </w:pPr>
      <w:r>
        <w:rPr>
          <w:sz w:val="24"/>
          <w:szCs w:val="24"/>
        </w:rPr>
        <w:t>Понятие общественного производства является одним из всеобщих определений общества, однако оно не тождественно понятию общественной жизни. Процесс общественного производства людьми своей жизни, включает в себя, прежде всего материальное производство, ибо без производства и воспроизводства материальных условий и средств жизни невозможна сама жизнедеятельность людей во всем ее многообразии. Этим и обусловлена определенная, конституирующая весь многообразный процесс общественной жизни роль материального производства. Однако признанием и разъяснением данного принципиального положения социально-философской теории марксизма тема "производство и общество" вовсе не исчерпывается. Производство общественной жизни включает в себя также и духовное производство ("производство сознания"), производство людей, как общественных индивидов и производство "самой формы общения" (К.Маркс), т.е. определенного типа социальной связи людей. Короче, в отличие от чисто экономического толкования сущности производства, философский подход позволяет рассмотреть последнее как производство общественной жизни, выражение органической целостности человеческой деятельности.</w:t>
      </w:r>
    </w:p>
    <w:p>
      <w:pPr>
        <w:pStyle w:val="45374545345"/>
        <w:jc w:val="both"/>
        <w:rPr/>
      </w:pPr>
      <w:r>
        <w:rPr>
          <w:sz w:val="24"/>
          <w:szCs w:val="24"/>
        </w:rPr>
        <w:t>В составе историко-материалистического учения об обществе категория общественного производства дает представление о целостности самой основы общественной жизнедеятельности, фиксируя единство и взаимодействие материального и духовного начал (процессов) жизни людей. Фундамент этого единства составляет деятельность людей по производству и воспроизводству условий своего бытия, а критерием общественной природы (характера и формы) общественного производства выступает развитие человека, как общественного существа.</w:t>
      </w:r>
    </w:p>
    <w:p>
      <w:pPr>
        <w:pStyle w:val="45374545345"/>
        <w:jc w:val="both"/>
        <w:rPr/>
      </w:pPr>
      <w:r>
        <w:rPr>
          <w:sz w:val="24"/>
          <w:szCs w:val="24"/>
        </w:rPr>
        <w:t>Маркс писал: "Если рассматривать буржуазное общество в его целом, то в качестве конечного результата общественного процесса производства всегда выступает само общество, т.е. сам человек в его общественных отношениях. Все, что имеет прочную форму, как, например, продукт и т.д., выступает в этом движении лишь как момент, как мимолетный момент. Сам непосредственный процесс производства выступает здесь только как момент. Условия и предметные воплощения процесса производства сами в одинаковой мере являются моментами, а в качестве субъектов выступают только индивиды, но индивиды в их взаимоотношениях, которые они как воспроизводят, так и производят заново. Здесь перед нами их собственный постоянный процесс движения, в котором они обновляют самих себя в такой же мере, в которой они обновляют создаваемый ими мир богатства". /Маркс К., Энгельс Ф. Соч.  2-е изд., т.46, ч.2 с.222./ Иначе говоря, производство является общественным, прежде всего потому, что его конечным продуктом всегда  выступает  общество, или,  что то же самое,  производство человека, как общественного существа. По отношению к этой цели и результату все остальное – будь то произведенный продукт,  условия труда, даже сам непосредственный процесс производства – оказываются лишь моментами, или средствами и материальным условием осуществления индивидами своего общественного бытия, "собственного постоянного процесса движения". Этот вывод можно сформулировать иначе: именно производство и воспроизводство индивидов в их взаимоотношениях, что, в свою очередь неотделимо от создания людьми материальных и духовных условий своей жизнедеятельности, и составляет основное содержание производства, если рассматривать его применительно к обществу в целом.</w:t>
      </w:r>
    </w:p>
    <w:p>
      <w:pPr>
        <w:pStyle w:val="45374545345"/>
        <w:jc w:val="both"/>
        <w:rPr/>
      </w:pPr>
      <w:r>
        <w:rPr>
          <w:sz w:val="24"/>
          <w:szCs w:val="24"/>
        </w:rPr>
        <w:t>Развивая это положение в плане раскрытия структуры общественного производства и взаимодействия ее составных частей, необходимо отметить следующие моменты. Безусловно, первым основанием общественного характера производства является совместный труд индивидов, на базе и в рамках которого возникают и развиваются сознание и коллективные формы человеческой (общественной) связи и жизнедеятельности. Как уже отмечалось, способ производства материальных условий бытия людей – основополагающая предпосылка развития собственно человеческой (общественной) истории и самой способности людей делать историю. Она остается таковой на любом этапе человеческой истории. Но, наряду с этой предпосылкой, возникают, начинают действовать и другие предпосылки, не менее важные, существенные. По мере того как человек переходил от присвоения готовых продуктов к труду, происходило формирование человеческого сознания и самих механизмов сознательной деятельности.</w:t>
      </w:r>
    </w:p>
    <w:p>
      <w:pPr>
        <w:pStyle w:val="45374545345"/>
        <w:jc w:val="both"/>
        <w:rPr/>
      </w:pPr>
      <w:r>
        <w:rPr>
          <w:sz w:val="24"/>
          <w:szCs w:val="24"/>
        </w:rPr>
        <w:t>Производство сознания включается непосредственно в реальный процесс производства людьми условий и обстоятельств своей жизни (впоследствии, в результате общественного разделения труда появляется собственно духовное производство). Однако еще более важной предпосылкой была следующая: производство и воспроизводство условий и средств материального существования людей с самого начала было (объективно, независимо от степени осознания этого факта) производством самого человека, способом формирования и развития его общественных свойств, качеств. Вне существования и развития производства нельзя даже представить себе возможность выделения человека как самостоятельного субъекта, активного деятеля из первоначально нерасчлененного общественного целого.</w:t>
      </w:r>
    </w:p>
    <w:p>
      <w:pPr>
        <w:pStyle w:val="45374545345"/>
        <w:jc w:val="both"/>
        <w:rPr/>
      </w:pPr>
      <w:r>
        <w:rPr>
          <w:sz w:val="24"/>
          <w:szCs w:val="24"/>
        </w:rPr>
        <w:t>Общественное производство есть динамичная система и структура. В ней то одна то другая стороны, или факторы, выходят на первый план и становятся определяющими. Труд, средства производства, знания (наука и опыт), также природные и социальные условия в их конкретно-историческом сочетании характеризуют внутреннюю структуру производительных сил (материальных и духовных) на всех этапах развития общественного производства. Однако живое движение этих сил в истории общественного производства многообразно. Меняется соотношение накопленного и живого труда, которые могут превращаться по отношению к друг другу из средства в цель; преобразуется само отношение между трудом и производством вообще.</w:t>
      </w:r>
    </w:p>
    <w:p>
      <w:pPr>
        <w:pStyle w:val="45374545345"/>
        <w:jc w:val="both"/>
        <w:rPr/>
      </w:pPr>
      <w:r>
        <w:rPr>
          <w:sz w:val="24"/>
          <w:szCs w:val="24"/>
        </w:rPr>
        <w:t>Из предыдущего изложения следует, что недостаточно признать определяющую роль способа производства в общественном развитии – необходимо также осознать, что сам человек является основой общественного производства. Энгельсовское положение о "производстве людей" (в предисловии к первому изданию "Происхождение семьи, частной собственности и государства") рассматривает производство человека не только в плане продолжения рода, но и в плане процесса формирования и развития социальных качеств индивида, становления и развития личности. И если не упускать из вида, что человек есть главная производительная сила, то надо признать следующее: воспроизводство человека даже в качестве эффективного, культурного и т.п. работника имеет самое прямое отношение к историческим изменениям общественного производства и прогрессу общества.</w:t>
      </w:r>
    </w:p>
    <w:p>
      <w:pPr>
        <w:pStyle w:val="45374545345"/>
        <w:jc w:val="both"/>
        <w:rPr/>
      </w:pPr>
      <w:r>
        <w:rPr>
          <w:sz w:val="24"/>
          <w:szCs w:val="24"/>
        </w:rPr>
        <w:t>Исходя из сказанного, "тайна" общественного производства заключена в "обработке людей людьми" (К.Маркс), в том, как люди производят друг друга, в характере общественной связи. Это относится и к материальному и духовному производству. Ведь сознание, собственно, только там и возникает, где индивид оказывается вынужденным смотреть на самого себя как бы со стороны, как бы глазами других людей, где он должен соизмерять свои индивидуальные действия с действиями другого человека, т.е. в рамках совместно осуществляемой жизнедеятельности. Поэтому причины того или иного характера развития материальной и духовной деятельности надо искать в реальной системе общественных отношений.</w:t>
      </w:r>
    </w:p>
    <w:p>
      <w:pPr>
        <w:pStyle w:val="45374545345"/>
        <w:jc w:val="both"/>
        <w:rPr/>
      </w:pPr>
      <w:r>
        <w:rPr>
          <w:sz w:val="24"/>
          <w:szCs w:val="24"/>
        </w:rPr>
        <w:t>Итак, понятие общественного производства занимает в системе категорий исторического материализма особое место. Оно вбирает в себя и становится кристаллизацией (теоретическим образом) таких отправных идей социально-философской теории марксизма, как положение о практическом характере общественной жизни, предметно-деятельной природе человека, а также целостного характера общественной деятельности людей. В этом плане понятие общественного производства приобретает значение основополагающего принципа, конституирующего весь исторический процесс в качестве определенной целостности, где все моменты и факторы находятся в диалектическом единстве.</w:t>
      </w:r>
    </w:p>
    <w:p>
      <w:pPr>
        <w:pStyle w:val="45374545345"/>
        <w:jc w:val="both"/>
        <w:rPr>
          <w:sz w:val="24"/>
          <w:szCs w:val="24"/>
        </w:rPr>
      </w:pPr>
      <w:r>
        <w:rPr>
          <w:sz w:val="24"/>
          <w:szCs w:val="24"/>
        </w:rPr>
      </w:r>
    </w:p>
    <w:p>
      <w:pPr>
        <w:pStyle w:val="45374545345"/>
        <w:jc w:val="both"/>
        <w:rPr>
          <w:b/>
          <w:b/>
          <w:sz w:val="24"/>
          <w:szCs w:val="24"/>
        </w:rPr>
      </w:pPr>
      <w:r>
        <w:rPr>
          <w:b/>
          <w:sz w:val="24"/>
          <w:szCs w:val="24"/>
        </w:rPr>
        <w:t>3.1. Структура общественного производства.</w:t>
      </w:r>
    </w:p>
    <w:p>
      <w:pPr>
        <w:pStyle w:val="45374545345"/>
        <w:jc w:val="both"/>
        <w:rPr>
          <w:b/>
          <w:b/>
          <w:sz w:val="24"/>
          <w:szCs w:val="24"/>
        </w:rPr>
      </w:pPr>
      <w:r>
        <w:rPr>
          <w:b/>
          <w:sz w:val="24"/>
          <w:szCs w:val="24"/>
        </w:rPr>
      </w:r>
    </w:p>
    <w:p>
      <w:pPr>
        <w:pStyle w:val="45374545345"/>
        <w:jc w:val="both"/>
        <w:rPr/>
      </w:pPr>
      <w:r>
        <w:rPr>
          <w:sz w:val="24"/>
          <w:szCs w:val="24"/>
        </w:rPr>
        <w:t>Структурирование общественного производства опирается на три пары диалектически тождественных понятий: процесс-продукт, производство-потребление, результат-предпосылка, на основе которых оно предстает как "многократно расчлененная" (К.Маркс) категория.</w:t>
      </w:r>
    </w:p>
    <w:p>
      <w:pPr>
        <w:pStyle w:val="45374545345"/>
        <w:jc w:val="both"/>
        <w:rPr/>
      </w:pPr>
      <w:r>
        <w:rPr>
          <w:sz w:val="24"/>
          <w:szCs w:val="24"/>
        </w:rPr>
        <w:t>Общественное производство как механизм общественного развития является диалектически противоречивым единством процесса и продукта. Процесс производства "угасает в продукте" (К.Маркс), а его продукт вновь возвращается в процесс производства в виде предмета, средства, фактора. (См.: Маркс К., Энгельс Ф. Соч. 2-е изд., т. 23, с.191). Процесс производства осуществляется ради продукта, а продукт производится для возобновления и поддержания процесса производства. Целостность процесса и продукта производства есть целостность общественного труда, в котором они совпадают, ибо продукт это овеществленный, а процесс – живой труд. Овеществленный труд – первая характеристика целостности общественного производства.</w:t>
      </w:r>
    </w:p>
    <w:p>
      <w:pPr>
        <w:pStyle w:val="45374545345"/>
        <w:jc w:val="both"/>
        <w:rPr/>
      </w:pPr>
      <w:r>
        <w:rPr>
          <w:sz w:val="24"/>
          <w:szCs w:val="24"/>
        </w:rPr>
        <w:t>Совпадение процесса и продукта производства лежит в основе и качественной скачкообразности общественного развития, выражающейся в смене общественно-экономических формаций, и непрерывности его количественных изменений и их накопление. Количественная непрерывность производства выступает как расширенное воспроизводство, т.е. общественное производство совпадает с расширенным воспроизводством. Неспособность общественной системы обеспечить непрерывность своего производства означает конец ее развития и существования. Непрерывность истории – это непрерывность производства, которая не исключает, а предполагает прерывность производства отживающих общественных систем, на смену которым приходят другие. Непрерывность общественного производства, его совпадение с расширенным воспроизводством звучит у Маркса так: "также как общество не может перестать потреблять, так не может оно перестать производить. Поэтому 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 Непрерывность расширенного воспроизводства – вторая (количественная) характеристика целостности общественного производства.</w:t>
      </w:r>
    </w:p>
    <w:p>
      <w:pPr>
        <w:pStyle w:val="45374545345"/>
        <w:jc w:val="both"/>
        <w:rPr/>
      </w:pPr>
      <w:r>
        <w:rPr>
          <w:sz w:val="24"/>
          <w:szCs w:val="24"/>
        </w:rPr>
        <w:t>Целостность производства как воспроизводства выступает системным единством четырех процессов: производства, распределения, обмена и потребления, которые, по определению Маркса, составляют "собственные моменты" производства и выступают как "части единого целого; различия внутри единства". Отсюда следует первое и абстрактное определение системной структуры общественного производства: 1. Производство; 2. Распределение; 3. Обмен; 4. Потребление. Непрерывность этих процессов обеспечивает непрерывность функционирования общественного производства как механизма развития общества.</w:t>
      </w:r>
    </w:p>
    <w:p>
      <w:pPr>
        <w:pStyle w:val="45374545345"/>
        <w:jc w:val="both"/>
        <w:rPr/>
      </w:pPr>
      <w:r>
        <w:rPr>
          <w:sz w:val="24"/>
          <w:szCs w:val="24"/>
        </w:rPr>
        <w:t>Непрерывность воспроизводства порождена совпадение производства и потребления: "производство есть потребление, потребление есть производство" (К. Маркс). Это значит, что всякое производство есть потребление, а всякое потребление есть производство. Но их совпадение является не метафизически тождественным, но диалектически противоречивым, т.е. во взаимообусловленных, но разных отношениях. Противоречивость производства и потребления порождена противоречивостью, которые по отношению к предыдущему процессу производства выступают его результатом, а по отношению к последующему его предпосылкой. Продукт - диалектическое тождество результата и предпосылки. Результат "процесса производства столь же неизбежно принимает вид его предпосылок, как его предпосылки вид его результата".  Поэтому производство результатов есть потребление предпосылок, а потребление предпосылок есть  производство результатов.</w:t>
      </w:r>
    </w:p>
    <w:p>
      <w:pPr>
        <w:pStyle w:val="45374545345"/>
        <w:jc w:val="both"/>
        <w:rPr/>
      </w:pPr>
      <w:r>
        <w:rPr>
          <w:sz w:val="24"/>
          <w:szCs w:val="24"/>
        </w:rPr>
        <w:t xml:space="preserve">Системная структура общественного производства принимает, таким образом, более конкретный вид: </w:t>
      </w:r>
    </w:p>
    <w:p>
      <w:pPr>
        <w:pStyle w:val="45374545345"/>
        <w:jc w:val="both"/>
        <w:rPr>
          <w:sz w:val="24"/>
          <w:szCs w:val="24"/>
        </w:rPr>
      </w:pPr>
      <w:r>
        <w:rPr>
          <w:sz w:val="24"/>
          <w:szCs w:val="24"/>
        </w:rPr>
        <w:t>1. Производство результатов;</w:t>
      </w:r>
    </w:p>
    <w:p>
      <w:pPr>
        <w:pStyle w:val="45374545345"/>
        <w:jc w:val="both"/>
        <w:rPr>
          <w:sz w:val="24"/>
          <w:szCs w:val="24"/>
        </w:rPr>
      </w:pPr>
      <w:r>
        <w:rPr>
          <w:sz w:val="24"/>
          <w:szCs w:val="24"/>
        </w:rPr>
        <w:t xml:space="preserve">2. Распределение результатов; </w:t>
      </w:r>
    </w:p>
    <w:p>
      <w:pPr>
        <w:pStyle w:val="45374545345"/>
        <w:jc w:val="both"/>
        <w:rPr>
          <w:sz w:val="24"/>
          <w:szCs w:val="24"/>
        </w:rPr>
      </w:pPr>
      <w:r>
        <w:rPr>
          <w:sz w:val="24"/>
          <w:szCs w:val="24"/>
        </w:rPr>
        <w:t xml:space="preserve">3. Обмен результатов; </w:t>
      </w:r>
    </w:p>
    <w:p>
      <w:pPr>
        <w:pStyle w:val="45374545345"/>
        <w:jc w:val="both"/>
        <w:rPr>
          <w:sz w:val="24"/>
          <w:szCs w:val="24"/>
        </w:rPr>
      </w:pPr>
      <w:r>
        <w:rPr>
          <w:sz w:val="24"/>
          <w:szCs w:val="24"/>
        </w:rPr>
        <w:t>4. Потребление предпосылок.</w:t>
      </w:r>
    </w:p>
    <w:p>
      <w:pPr>
        <w:pStyle w:val="45374545345"/>
        <w:jc w:val="both"/>
        <w:rPr>
          <w:sz w:val="24"/>
          <w:szCs w:val="24"/>
        </w:rPr>
      </w:pPr>
      <w:r>
        <w:rPr>
          <w:sz w:val="24"/>
          <w:szCs w:val="24"/>
        </w:rPr>
        <w:t xml:space="preserve"> </w:t>
      </w:r>
      <w:r>
        <w:rPr>
          <w:sz w:val="24"/>
          <w:szCs w:val="24"/>
        </w:rPr>
        <w:t>Продукты воспроизводства едины и многи. Едины они в том, что общественные, что составляют общество, которое есть единый продукт производства. Маркс писал: "если рассматривать буржуазное общество в его целом, то в качестве конечного результата общественного процесса производства всегда выступает само общество".</w:t>
      </w:r>
    </w:p>
    <w:p>
      <w:pPr>
        <w:pStyle w:val="45374545345"/>
        <w:jc w:val="both"/>
        <w:rPr/>
      </w:pPr>
      <w:r>
        <w:rPr>
          <w:sz w:val="24"/>
          <w:szCs w:val="24"/>
        </w:rPr>
        <w:t>Единство продуктов не исключает, а предполагает их многообразие. Если общество в целом - продукт производства, то и любой его компонент - тоже продукт производства, который не является монопродуктом. Непрерывность производства одних результатов требует потребления других предпосылок. Единственным основанием выделения классов общественного продукта может быть только признак "необходимости и достаточности для непрерывности воспроизводства" (К.Маркс). Таких классов продуктов можно выделить только четыре (соответственно числу процессов производства), ибо отсутствие хотя бы одного  из них делает непрерывность воспроизводства невозможной: материальные блага в составе средств производства и предметов потребления (для краткости вещи); общественные отношения и их организационные формы (для краткости  организации), общественное сознание, выраженное как информация (для краткости информация); население, люди, человек (для краткости люди). Эти продукты и противоположны, и едины. Противоположны в том, что они качественно наиболее различны. Едины не только в том, что общественные, но и в том, что взаимопроникают, взаимоотражают друг друга: каждый из них и овеществлен, и организован (воплощает общественные отношения), и информативен (воплощает общественное сознание), и очеловечен (воплощает труд людей), т.е. каждый из них универсален, но особым образом.</w:t>
      </w:r>
    </w:p>
    <w:p>
      <w:pPr>
        <w:pStyle w:val="45374545345"/>
        <w:jc w:val="both"/>
        <w:rPr>
          <w:sz w:val="24"/>
          <w:szCs w:val="24"/>
        </w:rPr>
      </w:pPr>
      <w:r>
        <w:rPr>
          <w:sz w:val="24"/>
          <w:szCs w:val="24"/>
        </w:rPr>
        <w:t xml:space="preserve">Системная структура общественного производства на этом уровне рассмотрения принимает более конкретный вид: </w:t>
      </w:r>
    </w:p>
    <w:p>
      <w:pPr>
        <w:pStyle w:val="45374545345"/>
        <w:jc w:val="both"/>
        <w:rPr>
          <w:sz w:val="24"/>
          <w:szCs w:val="24"/>
        </w:rPr>
      </w:pPr>
      <w:r>
        <w:rPr>
          <w:sz w:val="24"/>
          <w:szCs w:val="24"/>
        </w:rPr>
        <w:t xml:space="preserve">1. Производство результатов (вещей, организаций, информации, людей); </w:t>
      </w:r>
    </w:p>
    <w:p>
      <w:pPr>
        <w:pStyle w:val="45374545345"/>
        <w:jc w:val="both"/>
        <w:rPr>
          <w:sz w:val="24"/>
          <w:szCs w:val="24"/>
          <w:lang w:val="en-US"/>
        </w:rPr>
      </w:pPr>
      <w:r>
        <w:rPr>
          <w:sz w:val="24"/>
          <w:szCs w:val="24"/>
        </w:rPr>
        <w:t xml:space="preserve">2. Распределение результатов; </w:t>
      </w:r>
    </w:p>
    <w:p>
      <w:pPr>
        <w:pStyle w:val="45374545345"/>
        <w:jc w:val="both"/>
        <w:rPr>
          <w:sz w:val="24"/>
          <w:szCs w:val="24"/>
        </w:rPr>
      </w:pPr>
      <w:r>
        <w:rPr>
          <w:sz w:val="24"/>
          <w:szCs w:val="24"/>
        </w:rPr>
        <w:t xml:space="preserve">3. Обмен результатов (вещей); </w:t>
      </w:r>
    </w:p>
    <w:p>
      <w:pPr>
        <w:pStyle w:val="45374545345"/>
        <w:jc w:val="both"/>
        <w:rPr>
          <w:sz w:val="24"/>
          <w:szCs w:val="24"/>
        </w:rPr>
      </w:pPr>
      <w:r>
        <w:rPr>
          <w:sz w:val="24"/>
          <w:szCs w:val="24"/>
        </w:rPr>
        <w:t>4. Потребление предпосылок (вещей, организаций, информации, людей).</w:t>
      </w:r>
    </w:p>
    <w:p>
      <w:pPr>
        <w:pStyle w:val="45374545345"/>
        <w:jc w:val="both"/>
        <w:rPr>
          <w:sz w:val="24"/>
          <w:szCs w:val="24"/>
        </w:rPr>
      </w:pPr>
      <w:r>
        <w:rPr>
          <w:sz w:val="24"/>
          <w:szCs w:val="24"/>
        </w:rPr>
      </w:r>
    </w:p>
    <w:p>
      <w:pPr>
        <w:pStyle w:val="45374545345"/>
        <w:jc w:val="both"/>
        <w:rPr/>
      </w:pPr>
      <w:r>
        <w:rPr>
          <w:sz w:val="24"/>
          <w:szCs w:val="24"/>
        </w:rPr>
        <w:t xml:space="preserve">Единый процесс общественного производства диалектически дифференцируется соответственно качеству и числу классов общественных продуктов. Поэтому оно выступает как диалектически противоречивое единство четырех форм производства. Эти наиболее фундаментальные, инвариантные для всякого механизма общественного развития формы целесообразно называть сферами производства, каждая из которых объединяет в себе однородные по конечному результату отрасли и виды деятельности. Сферы производства: </w:t>
      </w:r>
      <w:r>
        <w:rPr>
          <w:i/>
          <w:sz w:val="24"/>
          <w:szCs w:val="24"/>
        </w:rPr>
        <w:t>первая</w:t>
      </w:r>
      <w:r>
        <w:rPr>
          <w:sz w:val="24"/>
          <w:szCs w:val="24"/>
        </w:rPr>
        <w:t xml:space="preserve"> и определяющая - сфера материального производства, результат которого – вещи; </w:t>
      </w:r>
      <w:r>
        <w:rPr>
          <w:i/>
          <w:sz w:val="24"/>
          <w:szCs w:val="24"/>
        </w:rPr>
        <w:t>вторая</w:t>
      </w:r>
      <w:r>
        <w:rPr>
          <w:sz w:val="24"/>
          <w:szCs w:val="24"/>
        </w:rPr>
        <w:t xml:space="preserve"> - сфера организационного производства, результат которого - организации, организованные общественные отношения; </w:t>
      </w:r>
      <w:r>
        <w:rPr>
          <w:i/>
          <w:sz w:val="24"/>
          <w:szCs w:val="24"/>
        </w:rPr>
        <w:t>третья</w:t>
      </w:r>
      <w:r>
        <w:rPr>
          <w:sz w:val="24"/>
          <w:szCs w:val="24"/>
        </w:rPr>
        <w:t xml:space="preserve"> - сфера духовного производства, результат которого - информация, выражающая содержание общественного сознания; </w:t>
      </w:r>
      <w:r>
        <w:rPr>
          <w:i/>
          <w:sz w:val="24"/>
          <w:szCs w:val="24"/>
        </w:rPr>
        <w:t>четвертая</w:t>
      </w:r>
      <w:r>
        <w:rPr>
          <w:sz w:val="24"/>
          <w:szCs w:val="24"/>
        </w:rPr>
        <w:t xml:space="preserve"> - сфера производства человека, результат  которого - люди, население. Четыре сферы производства диалектически противоположны и едины. Едины они в том, что производство одного продукта требует потребления предпосылок всех четырех классов. Поэтому в каждой сфере вместе с производством основного продукта воспроизводятся все другие продукты, но по-разному.</w:t>
      </w:r>
    </w:p>
    <w:p>
      <w:pPr>
        <w:pStyle w:val="45374545345"/>
        <w:jc w:val="both"/>
        <w:rPr/>
      </w:pPr>
      <w:r>
        <w:rPr>
          <w:sz w:val="24"/>
          <w:szCs w:val="24"/>
        </w:rPr>
        <w:t>Так потребление вещей воспроизводит их в виде потребности, а потребление организаций, информации и людей воспроизводит их не только в виде потребности (уничтожения, нужды), но и в виде их сохранения, приращения, развития. Здесь лежит основное диалектическое противоречие между материальной и социальной сферами общественного производства, где первая определяет вторые (основной социологический закон), а вторые создают все необходимые социальные условия для производства материальных благ (вещей) из материала природы. Причем, мера и уровень вторых соответствует мере и уровню первой.</w:t>
      </w:r>
    </w:p>
    <w:p>
      <w:pPr>
        <w:pStyle w:val="45374545345"/>
        <w:jc w:val="both"/>
        <w:rPr/>
      </w:pPr>
      <w:r>
        <w:rPr>
          <w:sz w:val="24"/>
          <w:szCs w:val="24"/>
        </w:rPr>
        <w:t>Поскольку каждая сфера производит результат для всех четырех сфер, а потребляет части всех четырех классов предпосылок, поскольку каждый класс сферных продуктов делится на четыре части, что выражается следующей продуктовой матрицей:</w:t>
      </w:r>
    </w:p>
    <w:p>
      <w:pPr>
        <w:pStyle w:val="45374545345"/>
        <w:jc w:val="both"/>
        <w:rPr>
          <w:sz w:val="24"/>
          <w:szCs w:val="24"/>
        </w:rPr>
      </w:pPr>
      <w:r>
        <w:rPr>
          <w:sz w:val="24"/>
          <w:szCs w:val="24"/>
        </w:rPr>
      </w:r>
    </w:p>
    <w:p>
      <w:pPr>
        <w:pStyle w:val="45374545345"/>
        <w:jc w:val="both"/>
        <w:rPr/>
      </w:pPr>
      <w:r>
        <w:rPr>
          <w:sz w:val="24"/>
          <w:szCs w:val="24"/>
        </w:rPr>
        <w:t>В1  В2  В3  В4, где В-вещи = В1 + В2 + В3 + В4,</w:t>
      </w:r>
    </w:p>
    <w:p>
      <w:pPr>
        <w:pStyle w:val="45374545345"/>
        <w:jc w:val="both"/>
        <w:rPr/>
      </w:pPr>
      <w:r>
        <w:rPr>
          <w:sz w:val="24"/>
          <w:szCs w:val="24"/>
        </w:rPr>
        <w:t>О1  О2  О3  О4, где О – организации = О1 + О2 + О3 + О4,</w:t>
      </w:r>
    </w:p>
    <w:p>
      <w:pPr>
        <w:pStyle w:val="45374545345"/>
        <w:jc w:val="both"/>
        <w:rPr/>
      </w:pPr>
      <w:r>
        <w:rPr>
          <w:sz w:val="24"/>
          <w:szCs w:val="24"/>
        </w:rPr>
        <w:t>И1  И2  И3  И4, где И – информация = И1 + И2 + И3 + И4,</w:t>
      </w:r>
    </w:p>
    <w:p>
      <w:pPr>
        <w:pStyle w:val="45374545345"/>
        <w:jc w:val="both"/>
        <w:rPr/>
      </w:pPr>
      <w:r>
        <w:rPr>
          <w:sz w:val="24"/>
          <w:szCs w:val="24"/>
        </w:rPr>
        <w:t>Л1  Л2  Л3  Л4, где Л – люди = Л1 + Л2 + Л3 + Л4.</w:t>
      </w:r>
    </w:p>
    <w:p>
      <w:pPr>
        <w:pStyle w:val="45374545345"/>
        <w:jc w:val="both"/>
        <w:rPr>
          <w:sz w:val="24"/>
          <w:szCs w:val="24"/>
        </w:rPr>
      </w:pPr>
      <w:r>
        <w:rPr>
          <w:sz w:val="24"/>
          <w:szCs w:val="24"/>
        </w:rPr>
      </w:r>
    </w:p>
    <w:p>
      <w:pPr>
        <w:pStyle w:val="45374545345"/>
        <w:jc w:val="both"/>
        <w:rPr/>
      </w:pPr>
      <w:r>
        <w:rPr>
          <w:sz w:val="24"/>
          <w:szCs w:val="24"/>
        </w:rPr>
        <w:t>(Примечание: в матрице 4х4 строки выражают результаты сфер производства по буквенному обозначению, а столбцы - их предпосылки - по цифровому обозначению).</w:t>
      </w:r>
    </w:p>
    <w:p>
      <w:pPr>
        <w:pStyle w:val="45374545345"/>
        <w:jc w:val="both"/>
        <w:rPr>
          <w:sz w:val="24"/>
          <w:szCs w:val="24"/>
        </w:rPr>
      </w:pPr>
      <w:r>
        <w:rPr>
          <w:sz w:val="24"/>
          <w:szCs w:val="24"/>
        </w:rPr>
      </w:r>
    </w:p>
    <w:p>
      <w:pPr>
        <w:pStyle w:val="45374545345"/>
        <w:jc w:val="both"/>
        <w:rPr>
          <w:b/>
          <w:b/>
          <w:sz w:val="24"/>
          <w:szCs w:val="24"/>
        </w:rPr>
      </w:pPr>
      <w:r>
        <w:rPr>
          <w:b/>
          <w:sz w:val="24"/>
          <w:szCs w:val="24"/>
        </w:rPr>
        <w:t>3.2. Производство и общество.</w:t>
      </w:r>
    </w:p>
    <w:p>
      <w:pPr>
        <w:pStyle w:val="45374545345"/>
        <w:jc w:val="both"/>
        <w:rPr>
          <w:b/>
          <w:b/>
          <w:sz w:val="24"/>
          <w:szCs w:val="24"/>
        </w:rPr>
      </w:pPr>
      <w:r>
        <w:rPr>
          <w:b/>
          <w:sz w:val="24"/>
          <w:szCs w:val="24"/>
        </w:rPr>
      </w:r>
    </w:p>
    <w:p>
      <w:pPr>
        <w:pStyle w:val="45374545345"/>
        <w:jc w:val="both"/>
        <w:rPr/>
      </w:pPr>
      <w:r>
        <w:rPr>
          <w:sz w:val="24"/>
          <w:szCs w:val="24"/>
        </w:rPr>
        <w:t>В отличие от отдельных отраслей общественного производства, совокупное производство не имеет строго очерченных социальных пространственно-временных границ и  не локализовано в структуре общественно-экономической формации. Рассматривая общество под углом зрения производства, мы анализируем социальные группы и личности, прежде всего в качестве творцов общественных благ. Освоение мира и его преобразование подчинено получению этих благ. В названном аспекте акцентируется созидательная функция человечества; участие в производстве рассматривается в качестве родового признака людей: "А производственная жизнь - писал К.Маркс, - и есть родовая жизнь". Не локализованы и вездесущи такие, упомянутые Марксом "отрасли", как производство личности, производство общественной жизни. Они создают, так сказать, общесоциальные, отличные от частных и частичных ценности.</w:t>
      </w:r>
    </w:p>
    <w:p>
      <w:pPr>
        <w:pStyle w:val="45374545345"/>
        <w:jc w:val="both"/>
        <w:rPr/>
      </w:pPr>
      <w:r>
        <w:rPr>
          <w:sz w:val="24"/>
          <w:szCs w:val="24"/>
        </w:rPr>
        <w:t>"Основной вопрос" производства заключается в том, что производится в данном виде деятельности, какое благо созидается в нем, материальное или духовное, социальное или политическое, человеческий организм или качества личности, производственные отношения или средства к жизни. Формы общественных отношений и общения или жизнь общества как способ существования социальных субъектов (а не белковых тел, аминокислот и т.п.) и интегральное состояние функционирующей и развивающейся общественной системы. В каждом виде общественного производства "задействованы" свои силы, помимо производственных сил материального производства, силы: политические, семейно-бытовые и т.д. Здесь складываются отношения субъектов по поводу средств, организации и результатов данной деятельности, то или иное производственное общение и поведение. В итоге "всегда имеется определенный общественный организм, общественный субъект, действующий в более или менее обширной совокупности отраслей производства" /Маркс К.,  Энгельс Ф. Соч./.</w:t>
      </w:r>
    </w:p>
    <w:p>
      <w:pPr>
        <w:pStyle w:val="45374545345"/>
        <w:jc w:val="both"/>
        <w:rPr/>
      </w:pPr>
      <w:r>
        <w:rPr>
          <w:sz w:val="24"/>
          <w:szCs w:val="24"/>
        </w:rPr>
        <w:t>Жизнь общества не исчерпывается производством и включает непроизводственные деятельность и отношения, общение и поведение, - непроизводственную жизнь. Так,  участвуя в деятельности в свободное время, человек-работник превращается в "иного субъекта", который обновленным "вступает в непроизводственный процесс производства" /Маркс К., Энгельс Ф. Соч./. Таким же должен быть методологический подход к общественному производству, производству вообще и к его отдельной отрасли. В любой из сфер жизни общества присутствует непроизводственное использование созданного в соответствующем производстве блага: взаимодействуют политические, духовно-идеологические, социальные обмен и потребление. Последние выделяются, несмотря на то, что в обществе непроизводительное использование одного блага всегда сопровождается созданием каких-либо других видов ценностей, их подготовкой или переработкой. Производство, распределение, обмен и потребление лишь преобладают в той или иной общественной ситуации.</w:t>
      </w:r>
    </w:p>
    <w:p>
      <w:pPr>
        <w:pStyle w:val="45374545345"/>
        <w:jc w:val="both"/>
        <w:rPr/>
      </w:pPr>
      <w:r>
        <w:rPr>
          <w:sz w:val="24"/>
          <w:szCs w:val="24"/>
        </w:rPr>
        <w:t>Категория "общественное производство" относится к философско-социологическим понятиям, отражающим, во-первых, - первичность в нем. Понятия "общество", "социальная реальность", "жизнь общества", "общественный прогресс", "законы общества" фиксируют единство социальной системы. Понятия общественно-экономической формации, образа жизни, законно-социальной революции, антагонистического и неантагонистического общества, исторической эпохи и др. и системность этапов и типов исторического прогресса, понятие личности, коллектива, социального закона и др. фиксируют системность элементов общества. Производство как созидание общественных благ - "исходный пункт … и господствующий момент" (К.Маркс) по отношению к не созиданию; материальное производство первично к духовному и другим производствам.</w:t>
      </w:r>
    </w:p>
    <w:p>
      <w:pPr>
        <w:pStyle w:val="45374545345"/>
        <w:jc w:val="both"/>
        <w:rPr>
          <w:sz w:val="24"/>
          <w:szCs w:val="24"/>
        </w:rPr>
      </w:pPr>
      <w:r>
        <w:rPr>
          <w:sz w:val="24"/>
          <w:szCs w:val="24"/>
        </w:rPr>
        <w:t>Существование общественного производства, его социально-общих черт и связей "улавливается" "производственным аспектом" исторического материализма как логическое завершение познания  материального, духовного и всех других видов пространств.</w:t>
      </w:r>
    </w:p>
    <w:p>
      <w:pPr>
        <w:pStyle w:val="45374545345"/>
        <w:jc w:val="both"/>
        <w:rPr>
          <w:sz w:val="24"/>
          <w:szCs w:val="24"/>
        </w:rPr>
      </w:pPr>
      <w:r>
        <w:rPr>
          <w:sz w:val="24"/>
          <w:szCs w:val="24"/>
        </w:rPr>
        <w:t>В качестве неполярных противоположностей соотносятся производственное и непроизводственное в общественной жизни; полярными же противоположностями являются непосредственно (или собственно) производство и собственно потребление, производство вообще и потребление вообще. Кроме того, уже отмечалось, что взаимно предполагают и исключают друг друга в качестве противоположностей общественное и индивидуальное производство.</w:t>
      </w:r>
    </w:p>
    <w:p>
      <w:pPr>
        <w:pStyle w:val="Normal"/>
        <w:ind w:left="540" w:hanging="0"/>
        <w:jc w:val="both"/>
        <w:rPr>
          <w:b/>
          <w:b/>
          <w:sz w:val="24"/>
          <w:szCs w:val="24"/>
        </w:rPr>
      </w:pPr>
      <w:r>
        <w:rPr>
          <w:b/>
          <w:sz w:val="24"/>
          <w:szCs w:val="24"/>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sz w:val="28"/>
          <w:szCs w:val="28"/>
        </w:rPr>
        <w:t>Заключение</w:t>
      </w:r>
    </w:p>
    <w:p>
      <w:pPr>
        <w:pStyle w:val="Style17"/>
        <w:jc w:val="both"/>
        <w:rPr>
          <w:b/>
          <w:b/>
          <w:sz w:val="24"/>
        </w:rPr>
      </w:pPr>
      <w:r>
        <w:rPr>
          <w:b/>
          <w:sz w:val="24"/>
        </w:rPr>
      </w:r>
    </w:p>
    <w:p>
      <w:pPr>
        <w:pStyle w:val="Style17"/>
        <w:jc w:val="both"/>
        <w:rPr>
          <w:sz w:val="24"/>
        </w:rPr>
      </w:pPr>
      <w:r>
        <w:rPr>
          <w:sz w:val="24"/>
        </w:rPr>
        <w:t>Главной целью экономической деятельности является максимальное удовлетворение потребностей каждого человека и общества в целом. Для достижения этой цели функционирует общественное производство, результатом которого являются экономические продукты.</w:t>
      </w:r>
    </w:p>
    <w:p>
      <w:pPr>
        <w:pStyle w:val="Style17"/>
        <w:jc w:val="both"/>
        <w:rPr>
          <w:sz w:val="24"/>
        </w:rPr>
      </w:pPr>
      <w:r>
        <w:rPr>
          <w:sz w:val="24"/>
        </w:rPr>
        <w:t>Производство представляет собой сложный процесс создания и преобразования любого экономического продукта и является базисом любой экономической системы. От эффективности организации и функционирования  производства зависит эффективность экономической системы и ее возможности для удовлетворения потребностей.</w:t>
      </w:r>
    </w:p>
    <w:p>
      <w:pPr>
        <w:pStyle w:val="Style17"/>
        <w:jc w:val="both"/>
        <w:rPr>
          <w:sz w:val="24"/>
        </w:rPr>
      </w:pPr>
      <w:r>
        <w:rPr>
          <w:sz w:val="24"/>
        </w:rPr>
        <w:t>Экономические продукты, производимые в обществе, делятся по видам:</w:t>
      </w:r>
    </w:p>
    <w:p>
      <w:pPr>
        <w:pStyle w:val="Style17"/>
        <w:numPr>
          <w:ilvl w:val="0"/>
          <w:numId w:val="3"/>
        </w:numPr>
        <w:jc w:val="both"/>
        <w:rPr>
          <w:sz w:val="24"/>
        </w:rPr>
      </w:pPr>
      <w:r>
        <w:rPr>
          <w:sz w:val="24"/>
        </w:rPr>
        <w:t>конечные продукты – это законченные обработкой экономические продукты, которые поступают в сферу своего конечного потребления;</w:t>
      </w:r>
    </w:p>
    <w:p>
      <w:pPr>
        <w:pStyle w:val="Style17"/>
        <w:numPr>
          <w:ilvl w:val="0"/>
          <w:numId w:val="3"/>
        </w:numPr>
        <w:jc w:val="both"/>
        <w:rPr>
          <w:sz w:val="24"/>
        </w:rPr>
      </w:pPr>
      <w:r>
        <w:rPr>
          <w:sz w:val="24"/>
        </w:rPr>
        <w:t>промежуточные продукты – это экономические продукты, незаконченные обработкой и поступающие в сферу дальнейшей обработки.</w:t>
      </w:r>
    </w:p>
    <w:p>
      <w:pPr>
        <w:pStyle w:val="Style17"/>
        <w:jc w:val="both"/>
        <w:rPr>
          <w:sz w:val="24"/>
        </w:rPr>
      </w:pPr>
      <w:r>
        <w:rPr>
          <w:sz w:val="24"/>
        </w:rPr>
        <w:t>Производство характеризуется многими признаками, свойствами, показателями. Суть производства состоит в преобразовании производственных ресурсов в экономический продукт, необходимый человеку и обществу. Количество и качество этого продукта зависят от ресурсов, которые вовлекаются в производство.</w:t>
      </w:r>
    </w:p>
    <w:p>
      <w:pPr>
        <w:pStyle w:val="Style17"/>
        <w:jc w:val="both"/>
        <w:rPr>
          <w:sz w:val="24"/>
        </w:rPr>
      </w:pPr>
      <w:r>
        <w:rPr>
          <w:sz w:val="24"/>
        </w:rPr>
        <w:t>Ответить на фундаментальный вопрос: ЧТО производится в экономике, помогает структура производства. Она обычно определяет, какую долю выпускаемой продукции составляют средства производства и предметы потребления. Поскольку главной целью экономики является удовлетворение потребностей, общество должно распределять свои ресурсы таким образом, чтобы максимально удовлетворять потребности разных субъектов хозяйствования и отдельного человека. Продукция должна быть разнообразна и качественна. Если экономика в значительной степени ориентирована на производство средств производства (в целях наращивания чисто объемного потенциала), то имеет место «производство ради производства», а такая экономика носит название экономики производителя. В милитаризированной экономике значительную часть производства составляет производство вооружений (более четверти производства).</w:t>
      </w:r>
    </w:p>
    <w:p>
      <w:pPr>
        <w:pStyle w:val="Style17"/>
        <w:jc w:val="both"/>
        <w:rPr>
          <w:sz w:val="24"/>
        </w:rPr>
      </w:pPr>
      <w:r>
        <w:rPr>
          <w:sz w:val="24"/>
        </w:rPr>
        <w:t>Структура экономики характеризуется также долей отдельных отраслей в производстве. Такая структура называется отраслевой. Если в экономике страны преобладает промышленное производство, то такая страна называется «индустриальной», если сельскохозяйственное – «аграрной».</w:t>
      </w:r>
    </w:p>
    <w:p>
      <w:pPr>
        <w:pStyle w:val="Style17"/>
        <w:jc w:val="both"/>
        <w:rPr>
          <w:sz w:val="24"/>
        </w:rPr>
      </w:pPr>
      <w:r>
        <w:rPr>
          <w:sz w:val="24"/>
        </w:rPr>
        <w:t>Территориальная структура производства определяет, какие виды продукции и в каких долях производятся в отдельных регионах.</w:t>
      </w:r>
    </w:p>
    <w:p>
      <w:pPr>
        <w:pStyle w:val="Style17"/>
        <w:jc w:val="both"/>
        <w:rPr>
          <w:sz w:val="24"/>
        </w:rPr>
      </w:pPr>
      <w:r>
        <w:rPr>
          <w:sz w:val="24"/>
        </w:rPr>
        <w:t>При характеристике структуры производства, исходя из его масштабов, выделяют три уровня.</w:t>
      </w:r>
    </w:p>
    <w:p>
      <w:pPr>
        <w:pStyle w:val="Style17"/>
        <w:jc w:val="both"/>
        <w:rPr>
          <w:sz w:val="24"/>
        </w:rPr>
      </w:pPr>
      <w:r>
        <w:rPr>
          <w:sz w:val="24"/>
        </w:rPr>
        <w:t>Самым маломасштабным является домашнее производство. Вторым по уровню является производственная деятельность предприятий и фирм. Производство на этом уровне изучает микроэкономика. Третьим уровнем является производство в масштабе страны, которое изучает макроэкономика.</w:t>
      </w:r>
    </w:p>
    <w:p>
      <w:pPr>
        <w:pStyle w:val="Style17"/>
        <w:jc w:val="both"/>
        <w:rPr>
          <w:sz w:val="24"/>
        </w:rPr>
      </w:pPr>
      <w:r>
        <w:rPr>
          <w:sz w:val="24"/>
        </w:rPr>
        <w:t>Производство предполагает функционирование в обществе определенных производительных сил, включающих в себя целый ряд элементов и факторов (ресурсов). На всех этапах развития человечества главными факторами производства выступали рабочая сила (человеческий фактор) и средства производства (вещественный или материальный фактор). Производительные силы с развитием общества постоянно развиваются и  совершенствуются, поэтому в настоящее время большое значение приобретают такие факторы, как информация, технологии и др.</w:t>
      </w:r>
    </w:p>
    <w:p>
      <w:pPr>
        <w:pStyle w:val="Normal"/>
        <w:ind w:left="540" w:hanging="0"/>
        <w:jc w:val="both"/>
        <w:rPr>
          <w:b/>
          <w:b/>
          <w:sz w:val="24"/>
        </w:rPr>
      </w:pPr>
      <w:r>
        <w:rPr>
          <w:b/>
          <w:sz w:val="24"/>
        </w:rPr>
      </w:r>
    </w:p>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1"/>
          <w:numId w:val="4"/>
        </w:numPr>
        <w:tabs>
          <w:tab w:val="clear" w:pos="708"/>
        </w:tabs>
        <w:ind w:left="0" w:firstLine="540"/>
        <w:jc w:val="both"/>
        <w:rPr/>
      </w:pPr>
      <w:r>
        <w:rPr/>
        <w:t>Н.И. Базылев, С.П. Гурко, М.Н. Базылева «Экономическая теория»;</w:t>
      </w:r>
    </w:p>
    <w:p>
      <w:pPr>
        <w:pStyle w:val="Normal"/>
        <w:numPr>
          <w:ilvl w:val="1"/>
          <w:numId w:val="4"/>
        </w:numPr>
        <w:tabs>
          <w:tab w:val="clear" w:pos="708"/>
          <w:tab w:val="left" w:pos="0" w:leader="none"/>
        </w:tabs>
        <w:ind w:left="0" w:firstLine="540"/>
        <w:jc w:val="both"/>
        <w:rPr/>
      </w:pPr>
      <w:r>
        <w:rPr/>
        <w:t>Е.Б. Аймагамбетов «Учебное пособие по экономической теории» (6-е издание);</w:t>
      </w:r>
    </w:p>
    <w:p>
      <w:pPr>
        <w:pStyle w:val="Normal"/>
        <w:numPr>
          <w:ilvl w:val="1"/>
          <w:numId w:val="4"/>
        </w:numPr>
        <w:tabs>
          <w:tab w:val="clear" w:pos="708"/>
          <w:tab w:val="left" w:pos="0" w:leader="none"/>
        </w:tabs>
        <w:ind w:left="0" w:firstLine="540"/>
        <w:jc w:val="both"/>
        <w:rPr/>
      </w:pPr>
      <w:r>
        <w:rPr/>
        <w:t>А.Е. Булатов «Экономика»;</w:t>
      </w:r>
    </w:p>
    <w:p>
      <w:pPr>
        <w:pStyle w:val="Normal"/>
        <w:numPr>
          <w:ilvl w:val="1"/>
          <w:numId w:val="4"/>
        </w:numPr>
        <w:tabs>
          <w:tab w:val="clear" w:pos="708"/>
          <w:tab w:val="left" w:pos="0" w:leader="none"/>
        </w:tabs>
        <w:ind w:left="0" w:firstLine="540"/>
        <w:jc w:val="both"/>
        <w:rPr/>
      </w:pPr>
      <w:r>
        <w:rPr/>
        <w:t>В.З. Базаликов «Общая экономическая теория» (учебное пособие);</w:t>
      </w:r>
    </w:p>
    <w:p>
      <w:pPr>
        <w:pStyle w:val="Normal"/>
        <w:numPr>
          <w:ilvl w:val="1"/>
          <w:numId w:val="4"/>
        </w:numPr>
        <w:tabs>
          <w:tab w:val="clear" w:pos="708"/>
          <w:tab w:val="left" w:pos="0" w:leader="none"/>
        </w:tabs>
        <w:ind w:left="0" w:firstLine="540"/>
        <w:jc w:val="both"/>
        <w:rPr/>
      </w:pPr>
      <w:r>
        <w:rPr/>
        <w:t>«Экономическая теория» под редакцией А.И. Добрынина, Л.С. Тарасевича;</w:t>
      </w:r>
    </w:p>
    <w:p>
      <w:pPr>
        <w:pStyle w:val="Normal"/>
        <w:numPr>
          <w:ilvl w:val="1"/>
          <w:numId w:val="4"/>
        </w:numPr>
        <w:tabs>
          <w:tab w:val="clear" w:pos="708"/>
          <w:tab w:val="left" w:pos="0" w:leader="none"/>
        </w:tabs>
        <w:ind w:left="0" w:firstLine="540"/>
        <w:jc w:val="both"/>
        <w:rPr/>
      </w:pPr>
      <w:r>
        <w:rPr/>
        <w:t xml:space="preserve">«Курс экономической теории» под редакцией М.Н. Чепурина, Е.А. Киселевой. </w:t>
      </w:r>
    </w:p>
    <w:sectPr>
      <w:footerReference w:type="default" r:id="rId2"/>
      <w:type w:val="nextPage"/>
      <w:pgSz w:w="11906" w:h="16838"/>
      <w:pgMar w:left="1134" w:right="851" w:gutter="0" w:header="0" w:top="1134"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numFmt w:val="bullet"/>
      <w:lvlText w:val="-"/>
      <w:lvlJc w:val="left"/>
      <w:pPr>
        <w:tabs>
          <w:tab w:val="num" w:pos="1042"/>
        </w:tabs>
        <w:ind w:left="1042" w:hanging="645"/>
      </w:pPr>
      <w:rPr>
        <w:rFonts w:ascii="Times New Roman" w:hAnsi="Times New Roman" w:cs="Times New Roman" w:hint="default"/>
      </w:rPr>
    </w:lvl>
  </w:abstractNum>
  <w:abstractNum w:abstractNumId="6">
    <w:lvl w:ilvl="0">
      <w:start w:val="1"/>
      <w:numFmt w:val="decimal"/>
      <w:lvlText w:val="%1."/>
      <w:lvlJc w:val="left"/>
      <w:pPr>
        <w:tabs>
          <w:tab w:val="num" w:pos="1335"/>
        </w:tabs>
        <w:ind w:left="1335" w:hanging="360"/>
      </w:pPr>
    </w:lvl>
  </w:abstractNum>
  <w:abstractNum w:abstractNumId="7">
    <w:lvl w:ilvl="0">
      <w:start w:val="1"/>
      <w:numFmt w:val="decimal"/>
      <w:lvlText w:val="%1."/>
      <w:lvlJc w:val="left"/>
      <w:pPr>
        <w:tabs>
          <w:tab w:val="num" w:pos="1320"/>
        </w:tabs>
        <w:ind w:left="1320" w:hanging="78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overflowPunct w:val="false"/>
      <w:autoSpaceDE w:val="false"/>
      <w:textAlignment w:val="baseline"/>
    </w:pPr>
    <w:rPr>
      <w:szCs w:val="20"/>
    </w:rPr>
  </w:style>
  <w:style w:type="paragraph" w:styleId="Style15">
    <w:name w:val="Мое"/>
    <w:basedOn w:val="Normal"/>
    <w:qFormat/>
    <w:pPr>
      <w:widowControl w:val="false"/>
      <w:spacing w:before="80" w:after="0"/>
      <w:ind w:left="52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рльпрлпр"/>
    <w:basedOn w:val="Header"/>
    <w:qFormat/>
    <w:pPr>
      <w:tabs>
        <w:tab w:val="clear" w:pos="4677"/>
        <w:tab w:val="left" w:pos="5423" w:leader="none"/>
        <w:tab w:val="right" w:pos="9355" w:leader="none"/>
      </w:tabs>
      <w:ind w:firstLine="540"/>
    </w:pPr>
    <w:rPr>
      <w:sz w:val="28"/>
    </w:rPr>
  </w:style>
  <w:style w:type="paragraph" w:styleId="45374545345">
    <w:name w:val="45374545345"/>
    <w:basedOn w:val="Normal"/>
    <w:qFormat/>
    <w:pPr>
      <w:ind w:right="-1" w:firstLine="567"/>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44:00Z</dcterms:created>
  <dc:creator>Динара</dc:creator>
  <dc:description/>
  <cp:keywords/>
  <dc:language>en-US</dc:language>
  <cp:lastModifiedBy>Динара</cp:lastModifiedBy>
  <cp:lastPrinted>2006-05-09T18:51:00Z</cp:lastPrinted>
  <dcterms:modified xsi:type="dcterms:W3CDTF">2006-10-08T10:56:00Z</dcterms:modified>
  <cp:revision>47</cp:revision>
  <dc:subject/>
  <dc:title/>
</cp:coreProperties>
</file>