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/>
          <w:sz w:val="36"/>
        </w:rPr>
      </w:pPr>
      <w:r>
        <w:rPr>
          <w:rFonts w:ascii="Courier New" w:hAnsi="Courier New"/>
          <w:sz w:val="36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Courier New" w:hAnsi="Courier New"/>
          <w:sz w:val="32"/>
        </w:rPr>
      </w:pPr>
      <w:r>
        <w:rPr>
          <w:rFonts w:ascii="Courier New" w:hAnsi="Courier New"/>
          <w:sz w:val="36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ascii="Courier New" w:hAnsi="Courier New"/>
          <w:sz w:val="32"/>
        </w:rPr>
        <w:t>Московский Государственный Строительный Университет</w:t>
      </w:r>
    </w:p>
    <w:p>
      <w:pPr>
        <w:pStyle w:val="Normal"/>
        <w:jc w:val="center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  <w:t>Кафедра основ экономической теории</w:t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56"/>
          <w:u w:val="single"/>
        </w:rPr>
        <w:t>РЕФЕРАТ</w:t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b/>
          <w:b/>
          <w:sz w:val="40"/>
        </w:rPr>
      </w:pPr>
      <w:r>
        <w:rPr>
          <w:rFonts w:ascii="Courier New" w:hAnsi="Courier New"/>
          <w:b/>
          <w:sz w:val="44"/>
        </w:rPr>
        <w:t>АДАМ СМИТ</w:t>
      </w:r>
      <w:r>
        <w:rPr>
          <w:rFonts w:ascii="Courier New" w:hAnsi="Courier New"/>
          <w:b/>
          <w:sz w:val="40"/>
        </w:rPr>
        <w:t xml:space="preserve"> </w:t>
      </w:r>
      <w:r>
        <w:rPr>
          <w:rFonts w:ascii="Courier New" w:hAnsi="Courier New"/>
          <w:sz w:val="40"/>
        </w:rPr>
        <w:t>или</w:t>
      </w:r>
      <w:r>
        <w:rPr>
          <w:rFonts w:ascii="Courier New" w:hAnsi="Courier New"/>
          <w:b/>
          <w:sz w:val="40"/>
        </w:rPr>
        <w:t xml:space="preserve"> </w:t>
      </w:r>
      <w:r>
        <w:rPr>
          <w:i/>
          <w:sz w:val="44"/>
        </w:rPr>
        <w:t>ПОРТРЕТ РАССЕЯННОГО ПРОФЕССОРА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righ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Выполнила студентка</w:t>
      </w:r>
    </w:p>
    <w:p>
      <w:pPr>
        <w:pStyle w:val="Normal"/>
        <w:jc w:val="right"/>
        <w:rPr>
          <w:rFonts w:ascii="Courier New" w:hAnsi="Courier New"/>
          <w:sz w:val="28"/>
        </w:rPr>
      </w:pPr>
      <w:r>
        <w:rPr>
          <w:rFonts w:ascii="Courier New" w:hAnsi="Courier New"/>
          <w:sz w:val="28"/>
          <w:lang w:val="en-US"/>
        </w:rPr>
        <w:t>II</w:t>
      </w:r>
      <w:r>
        <w:rPr>
          <w:rFonts w:ascii="Courier New" w:hAnsi="Courier New"/>
          <w:sz w:val="28"/>
        </w:rPr>
        <w:t xml:space="preserve">  курса  4 группы</w:t>
      </w:r>
    </w:p>
    <w:p>
      <w:pPr>
        <w:pStyle w:val="Normal"/>
        <w:jc w:val="right"/>
        <w:rPr>
          <w:rFonts w:ascii="Courier New" w:hAnsi="Courier New"/>
          <w:sz w:val="32"/>
        </w:rPr>
      </w:pPr>
      <w:r>
        <w:rPr>
          <w:rFonts w:ascii="Courier New" w:hAnsi="Courier New"/>
          <w:sz w:val="28"/>
        </w:rPr>
        <w:t>факультета  Э О У С</w:t>
      </w:r>
    </w:p>
    <w:p>
      <w:pPr>
        <w:pStyle w:val="Normal"/>
        <w:jc w:val="right"/>
        <w:rPr>
          <w:rFonts w:ascii="Courier New" w:hAnsi="Courier New"/>
          <w:sz w:val="32"/>
          <w:u w:val="single"/>
        </w:rPr>
      </w:pPr>
      <w:r>
        <w:rPr>
          <w:rFonts w:ascii="Courier New" w:hAnsi="Courier New"/>
          <w:sz w:val="32"/>
          <w:u w:val="single"/>
        </w:rPr>
        <w:t>Лукашова ОЛЬГА</w:t>
      </w:r>
    </w:p>
    <w:p>
      <w:pPr>
        <w:pStyle w:val="Normal"/>
        <w:jc w:val="right"/>
        <w:rPr>
          <w:rFonts w:ascii="Courier New" w:hAnsi="Courier New"/>
          <w:sz w:val="32"/>
          <w:u w:val="single"/>
        </w:rPr>
      </w:pPr>
      <w:r>
        <w:rPr>
          <w:rFonts w:ascii="Courier New" w:hAnsi="Courier New"/>
          <w:sz w:val="32"/>
          <w:u w:val="single"/>
        </w:rPr>
      </w:r>
    </w:p>
    <w:p>
      <w:pPr>
        <w:pStyle w:val="Normal"/>
        <w:jc w:val="right"/>
        <w:rPr>
          <w:rFonts w:ascii="Courier New" w:hAnsi="Courier New"/>
          <w:sz w:val="32"/>
          <w:u w:val="single"/>
        </w:rPr>
      </w:pPr>
      <w:r>
        <w:rPr>
          <w:rFonts w:ascii="Courier New" w:hAnsi="Courier New"/>
          <w:sz w:val="32"/>
          <w:u w:val="single"/>
        </w:rPr>
      </w:r>
    </w:p>
    <w:p>
      <w:pPr>
        <w:pStyle w:val="Normal"/>
        <w:jc w:val="right"/>
        <w:rPr>
          <w:rFonts w:ascii="Courier New" w:hAnsi="Courier New"/>
          <w:sz w:val="32"/>
        </w:rPr>
      </w:pPr>
      <w:r>
        <w:rPr>
          <w:rFonts w:ascii="Courier New" w:hAnsi="Courier New"/>
          <w:sz w:val="28"/>
        </w:rPr>
        <w:t>Рецензент:</w:t>
      </w:r>
    </w:p>
    <w:p>
      <w:pPr>
        <w:pStyle w:val="Normal"/>
        <w:jc w:val="right"/>
        <w:rPr>
          <w:rFonts w:ascii="Courier New" w:hAnsi="Courier New"/>
          <w:sz w:val="32"/>
          <w:u w:val="single"/>
        </w:rPr>
      </w:pPr>
      <w:r>
        <w:rPr>
          <w:rFonts w:ascii="Courier New" w:hAnsi="Courier New"/>
          <w:sz w:val="32"/>
          <w:u w:val="single"/>
        </w:rPr>
        <w:t>ЖЕЛУДОВА М</w:t>
      </w:r>
      <w:r>
        <w:rPr>
          <w:rFonts w:eastAsia="Symbol" w:cs="Symbol" w:ascii="Symbol" w:hAnsi="Symbol"/>
          <w:sz w:val="32"/>
          <w:u w:val="single"/>
        </w:rPr>
        <w:t></w:t>
      </w:r>
      <w:r>
        <w:rPr>
          <w:rFonts w:ascii="Courier New" w:hAnsi="Courier New"/>
          <w:sz w:val="32"/>
          <w:u w:val="single"/>
        </w:rPr>
        <w:t xml:space="preserve"> М</w:t>
      </w:r>
      <w:r>
        <w:rPr>
          <w:rFonts w:eastAsia="Symbol" w:cs="Symbol" w:ascii="Symbol" w:hAnsi="Symbol"/>
          <w:sz w:val="32"/>
          <w:u w:val="single"/>
        </w:rPr>
        <w:t></w:t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М О С К В А   1997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right"/>
        <w:rPr>
          <w:i/>
          <w:i/>
          <w:sz w:val="40"/>
        </w:rPr>
      </w:pPr>
      <w:r>
        <w:rPr>
          <w:rFonts w:eastAsia="Symbol" w:cs="Symbol" w:ascii="Symbol" w:hAnsi="Symbol"/>
          <w:i/>
          <w:sz w:val="40"/>
        </w:rPr>
        <w:t></w:t>
      </w:r>
      <w:r>
        <w:rPr>
          <w:i/>
          <w:sz w:val="40"/>
        </w:rPr>
        <w:t xml:space="preserve"> </w:t>
      </w:r>
      <w:r>
        <w:rPr>
          <w:i/>
          <w:sz w:val="40"/>
        </w:rPr>
        <w:t>Зато читал Адама Смита</w:t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  <w:t>И был глубокий эконом</w:t>
      </w:r>
      <w:r>
        <w:rPr>
          <w:rFonts w:eastAsia="Symbol" w:cs="Symbol" w:ascii="Symbol" w:hAnsi="Symbol"/>
          <w:i/>
          <w:sz w:val="40"/>
        </w:rPr>
        <w:t></w:t>
      </w:r>
      <w:r>
        <w:rPr>
          <w:i/>
          <w:sz w:val="40"/>
        </w:rPr>
        <w:t xml:space="preserve"> </w:t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  <w:t>То есть умел судить о том</w:t>
      </w:r>
      <w:r>
        <w:rPr>
          <w:rFonts w:eastAsia="Symbol" w:cs="Symbol" w:ascii="Symbol" w:hAnsi="Symbol"/>
          <w:i/>
          <w:sz w:val="40"/>
        </w:rPr>
        <w:t></w:t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  <w:t>Как государство богатеет</w:t>
      </w:r>
      <w:r>
        <w:rPr>
          <w:rFonts w:eastAsia="Symbol" w:cs="Symbol" w:ascii="Symbol" w:hAnsi="Symbol"/>
          <w:i/>
          <w:sz w:val="40"/>
        </w:rPr>
        <w:t></w:t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  <w:t>И чем живет</w:t>
      </w:r>
      <w:r>
        <w:rPr>
          <w:rFonts w:eastAsia="Symbol" w:cs="Symbol" w:ascii="Symbol" w:hAnsi="Symbol"/>
          <w:i/>
          <w:sz w:val="40"/>
        </w:rPr>
        <w:t></w:t>
      </w:r>
      <w:r>
        <w:rPr>
          <w:i/>
          <w:sz w:val="40"/>
        </w:rPr>
        <w:t xml:space="preserve"> и почему</w:t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  <w:t>Не нужно золота ему</w:t>
      </w:r>
      <w:r>
        <w:rPr>
          <w:rFonts w:eastAsia="Symbol" w:cs="Symbol" w:ascii="Symbol" w:hAnsi="Symbol"/>
          <w:i/>
          <w:sz w:val="40"/>
        </w:rPr>
        <w:t></w:t>
      </w:r>
      <w:r>
        <w:rPr>
          <w:i/>
          <w:sz w:val="40"/>
        </w:rPr>
        <w:t xml:space="preserve"> </w:t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  <w:t xml:space="preserve">Когда </w:t>
      </w:r>
      <w:r>
        <w:rPr>
          <w:b/>
          <w:i/>
          <w:sz w:val="40"/>
        </w:rPr>
        <w:t>простой продукт</w:t>
      </w:r>
      <w:r>
        <w:rPr>
          <w:i/>
          <w:sz w:val="40"/>
        </w:rPr>
        <w:t xml:space="preserve"> имеет</w:t>
      </w:r>
      <w:r>
        <w:rPr>
          <w:rFonts w:eastAsia="Symbol" w:cs="Symbol" w:ascii="Symbol" w:hAnsi="Symbol"/>
          <w:i/>
          <w:sz w:val="40"/>
        </w:rPr>
        <w:t></w:t>
      </w:r>
    </w:p>
    <w:p>
      <w:pPr>
        <w:pStyle w:val="Normal"/>
        <w:jc w:val="righ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8"/>
        </w:rPr>
        <w:t>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>С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ушкин «Евгений Онегин»</w:t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36"/>
        </w:rPr>
      </w:pPr>
      <w:r>
        <w:rPr>
          <w:rFonts w:ascii="Courier New" w:hAnsi="Courier New"/>
          <w:sz w:val="36"/>
        </w:rPr>
        <w:t>ОГЛАВЛЕНИЕ</w:t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tbl>
      <w:tblPr>
        <w:tblW w:w="7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7"/>
      </w:tblPr>
      <w:tblGrid>
        <w:gridCol w:w="576"/>
        <w:gridCol w:w="5075"/>
        <w:gridCol w:w="1765"/>
      </w:tblGrid>
      <w:tr>
        <w:trPr/>
        <w:tc>
          <w:tcPr>
            <w:tcW w:w="576" w:type="dxa"/>
            <w:tcBorders>
              <w:bottom w:val="single" w:sz="18" w:space="0" w:color="FFFFFF"/>
              <w:right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</w:rPr>
              <w:t>§</w:t>
            </w:r>
          </w:p>
        </w:tc>
        <w:tc>
          <w:tcPr>
            <w:tcW w:w="50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 * *</w:t>
            </w:r>
          </w:p>
        </w:tc>
        <w:tc>
          <w:tcPr>
            <w:tcW w:w="1765" w:type="dxa"/>
            <w:tcBorders>
              <w:left w:val="single" w:sz="18" w:space="0" w:color="FFFFFF"/>
              <w:bottom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страница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5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5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5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главление </w:t>
            </w:r>
          </w:p>
        </w:tc>
        <w:tc>
          <w:tcPr>
            <w:tcW w:w="1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color="000000" w:fill="FFFFFF" w:val="pct5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Вступление</w:t>
            </w:r>
          </w:p>
        </w:tc>
        <w:tc>
          <w:tcPr>
            <w:tcW w:w="1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5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5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История жизни Адама Смита</w:t>
            </w:r>
          </w:p>
        </w:tc>
        <w:tc>
          <w:tcPr>
            <w:tcW w:w="1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color="000000" w:fill="FFFFFF" w:val="pct5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5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«Богатство народов»</w:t>
            </w:r>
          </w:p>
        </w:tc>
        <w:tc>
          <w:tcPr>
            <w:tcW w:w="1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5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0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000000" w:fill="FFFFFF" w:val="pct5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1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color="000000" w:fill="FFFFFF" w:val="pct5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18" w:space="0" w:color="FFFFFF"/>
              <w:right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50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Список используемой литературы</w:t>
            </w:r>
          </w:p>
        </w:tc>
        <w:tc>
          <w:tcPr>
            <w:tcW w:w="1765" w:type="dxa"/>
            <w:tcBorders>
              <w:top w:val="single" w:sz="18" w:space="0" w:color="FFFFFF"/>
              <w:left w:val="single" w:sz="18" w:space="0" w:color="FFFFFF"/>
            </w:tcBorders>
            <w:shd w:color="000000" w:fill="FFFFFF" w:val="pct20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>«</w:t>
      </w:r>
      <w:r>
        <w:rPr>
          <w:i/>
          <w:sz w:val="44"/>
        </w:rPr>
        <w:t>Ни в чем я не красавец</w:t>
      </w:r>
      <w:r>
        <w:rPr>
          <w:rFonts w:eastAsia="Symbol" w:cs="Symbol" w:ascii="Symbol" w:hAnsi="Symbol"/>
          <w:i/>
          <w:sz w:val="44"/>
        </w:rPr>
        <w:t></w:t>
      </w:r>
      <w:r>
        <w:rPr>
          <w:i/>
          <w:sz w:val="44"/>
        </w:rPr>
        <w:t xml:space="preserve"> кроме как в своих книгах</w:t>
      </w:r>
      <w:r>
        <w:rPr>
          <w:sz w:val="32"/>
        </w:rPr>
        <w:t>»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- так однажды сказал о себе Адам Смит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И действительно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знаменитый профиль являет нам некрасивое лицо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К тому же у Смита была смешанная спотыкающаяся походка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«червообразная»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как выразился один из его приятелей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Он был необычайно рассеян: однажды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увлекшись спором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он упал в яму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где дубились кожи</w:t>
      </w:r>
      <w:r>
        <w:rPr>
          <w:rFonts w:eastAsia="Symbol" w:cs="Symbol" w:ascii="Symbol" w:hAnsi="Symbol"/>
          <w:sz w:val="32"/>
        </w:rPr>
        <w:t>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>Не считая этого случая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особых приключений в довольно замкнутой жизни ученого было немного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Главное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вероятно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произошло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когда ему было четыре года и его украли цыгане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проходившие через Керколди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его родной хутор в Шотландии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близ Эдинбурга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Похитители продержали его всего несколько часов</w:t>
      </w:r>
      <w:r>
        <w:rPr>
          <w:rFonts w:eastAsia="Symbol" w:cs="Symbol" w:ascii="Symbol" w:hAnsi="Symbol"/>
          <w:sz w:val="32"/>
        </w:rPr>
        <w:t></w:t>
      </w:r>
      <w:r>
        <w:rPr>
          <w:sz w:val="32"/>
        </w:rPr>
        <w:t xml:space="preserve"> Вероятно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они почувствовали то</w:t>
      </w:r>
      <w:r>
        <w:rPr>
          <w:rFonts w:eastAsia="Symbol" w:cs="Symbol" w:ascii="Symbol" w:hAnsi="Symbol"/>
          <w:sz w:val="32"/>
        </w:rPr>
        <w:t></w:t>
      </w:r>
      <w:r>
        <w:rPr>
          <w:sz w:val="32"/>
        </w:rPr>
        <w:t xml:space="preserve"> что позже написал о нем биограф: «</w:t>
      </w:r>
      <w:r>
        <w:rPr>
          <w:i/>
          <w:sz w:val="32"/>
        </w:rPr>
        <w:t>Боюсь</w:t>
      </w:r>
      <w:r>
        <w:rPr>
          <w:rFonts w:eastAsia="Symbol" w:cs="Symbol" w:ascii="Symbol" w:hAnsi="Symbol"/>
          <w:i/>
          <w:sz w:val="32"/>
        </w:rPr>
        <w:t></w:t>
      </w:r>
      <w:r>
        <w:rPr>
          <w:i/>
          <w:sz w:val="32"/>
        </w:rPr>
        <w:t xml:space="preserve"> он не стал бы хорошим цыганом</w:t>
      </w:r>
      <w:r>
        <w:rPr>
          <w:sz w:val="32"/>
        </w:rPr>
        <w:t>»</w:t>
      </w:r>
      <w:r>
        <w:rPr>
          <w:rFonts w:eastAsia="Symbol" w:cs="Symbol" w:ascii="Symbol" w:hAnsi="Symbol"/>
          <w:sz w:val="32"/>
        </w:rPr>
        <w:t>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/>
          <w:sz w:val="40"/>
        </w:rPr>
      </w:pPr>
      <w:r>
        <w:rPr>
          <w:rFonts w:ascii="Courier New" w:hAnsi="Courier New"/>
          <w:sz w:val="40"/>
        </w:rPr>
      </w:r>
    </w:p>
    <w:p>
      <w:pPr>
        <w:pStyle w:val="Normal"/>
        <w:jc w:val="center"/>
        <w:rPr>
          <w:rFonts w:ascii="Courier New" w:hAnsi="Courier New"/>
          <w:sz w:val="40"/>
        </w:rPr>
      </w:pPr>
      <w:r>
        <w:rPr>
          <w:rFonts w:ascii="Courier New" w:hAnsi="Courier New"/>
          <w:sz w:val="40"/>
        </w:rPr>
      </w:r>
    </w:p>
    <w:p>
      <w:pPr>
        <w:pStyle w:val="Normal"/>
        <w:jc w:val="center"/>
        <w:rPr>
          <w:rFonts w:ascii="Courier New" w:hAnsi="Courier New"/>
          <w:sz w:val="40"/>
        </w:rPr>
      </w:pPr>
      <w:r>
        <w:rPr>
          <w:rFonts w:ascii="Courier New" w:hAnsi="Courier New"/>
          <w:sz w:val="40"/>
        </w:rPr>
      </w:r>
    </w:p>
    <w:p>
      <w:pPr>
        <w:pStyle w:val="Normal"/>
        <w:jc w:val="center"/>
        <w:rPr>
          <w:rFonts w:ascii="Courier New" w:hAnsi="Courier New"/>
          <w:sz w:val="40"/>
        </w:rPr>
      </w:pPr>
      <w:r>
        <w:rPr>
          <w:rFonts w:ascii="Courier New" w:hAnsi="Courier New"/>
          <w:sz w:val="40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История жизни</w:t>
      </w:r>
    </w:p>
    <w:p>
      <w:pPr>
        <w:pStyle w:val="Normal"/>
        <w:jc w:val="center"/>
        <w:rPr>
          <w:rFonts w:ascii="Courier New" w:hAnsi="Courier New"/>
          <w:sz w:val="28"/>
          <w:u w:val="single"/>
        </w:rPr>
      </w:pPr>
      <w:r>
        <w:rPr>
          <w:sz w:val="32"/>
          <w:u w:val="single"/>
        </w:rPr>
        <w:t>АДАМА СМИТА</w:t>
      </w:r>
    </w:p>
    <w:p>
      <w:pPr>
        <w:pStyle w:val="Normal"/>
        <w:jc w:val="center"/>
        <w:rPr>
          <w:rFonts w:ascii="Courier New" w:hAnsi="Courier New"/>
          <w:sz w:val="28"/>
          <w:u w:val="single"/>
        </w:rPr>
      </w:pPr>
      <w:r>
        <w:rPr>
          <w:rFonts w:ascii="Courier New" w:hAnsi="Courier New"/>
          <w:sz w:val="28"/>
          <w:u w:val="single"/>
        </w:rPr>
        <w:t xml:space="preserve">( </w:t>
      </w:r>
      <w:r>
        <w:rPr>
          <w:rFonts w:ascii="Courier New" w:hAnsi="Courier New"/>
          <w:b/>
          <w:sz w:val="28"/>
          <w:u w:val="single"/>
        </w:rPr>
        <w:t>1723 - 1790</w:t>
      </w:r>
      <w:r>
        <w:rPr>
          <w:rFonts w:ascii="Courier New" w:hAnsi="Courier New"/>
          <w:sz w:val="28"/>
          <w:u w:val="single"/>
        </w:rPr>
        <w:t xml:space="preserve"> )</w:t>
      </w:r>
    </w:p>
    <w:p>
      <w:pPr>
        <w:pStyle w:val="Normal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Имя великого шотландца Адама Смита равно чтится всеми современными учеными-экономистам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коль бы различных точек зрения они не придерживались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аряду с именами Карла Маркса и Джона Мейнарда Кейнс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мя этого выдающегося человека вызывает повышение кровяного давления у люб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то имеет хоть какое либо отношение к экономической наук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так как именно к трудам этих трех великих экономистов обращаются за те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бы понять основные цели экономики как науки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А путь Смита к такой слав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тем времене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был непростым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Он был единственным ребенком в небогатой семье таможенного чиновник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ый скончался всего лишь за несколько месяцев до рождения своего сын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оспитанный матерью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ая посвятила ему всю свою жизн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Адам в 14 лет поступил в университет Глаз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тепенно начав свою дорогу к постижению мир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Он довольно рано начал подавать большие надежды и в 16 лет получил стипендию для поступления в Оксфорд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о Оксфорд в те времена не был центром обучени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является теперь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Систематического преподавания там не был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ли почти не был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тудентам предоставлялась возможность самообучени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только бы они не читали опасных книг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Смита однажды чуть не исключили за т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у него было сочинение Дэвида Юма «Трактат о человеческой природе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ое теперь считается одним из шедевров 18-столетия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Упорно набирая знания и одолевая вечно мучившие его болезн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этот молодой человек постепенно стал одним из образованнейших людей своего времен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ризнанием этого стало назначение его профессором философии этики Университета в Глаз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осле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он вернулся из Оксфорда в родную Шотландию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Остались записи его лекций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 которых он говорит об юриспруденци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оенной организаци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алогообложении и «полиции» - последнее слово означает управление внутренними делам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ое мы бы назвали «экономической политикой»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Считается такж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именно подготовка лекций для студентов этого университета и стала толчком к формулировке Адамом Смитом его представлений о проблемах экономик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оработав руководителем на кафедре нравственной философи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мит заслуженно занимает должность ректора Университета Глазго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В 1759 году Адам Смит опубликовал «Теорию моральных чувств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чень интересное исследование в области морали и психологи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Книга обратила на себя внимание и принесла Смиту знакомство с лордом Таунсендо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будущим канцлером Эксчекер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тветственным за знаменитый «чайный налог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ызвавший американскую революцию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Таунсенд пригласил Смита в воспитатели к своему пасынк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 Сми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тказавшись от профессорского мест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оехал в путешествие со своим воспитанником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о Франции он встречался с Вольтеро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Руссо и с Франсуа Кенэ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блистательным врачо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ому принадлежит идея физиократии - первая попытка объяснения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работает экономическая систем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Смит хотел посвятить ему «Исследование о природе и причинах богатства народов»(иначе «Богатство народов»)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о Кенэ к этому времени умер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В 1766 году Смит возвратился в Шотландию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где и прожил остаток своей жизни профессором в отставке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Тогда-то и была тщательно и медленн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 написана его книга «Богатство народов»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Смит послал экземпляр Юм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ый стал его близким другом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Юм отвечал: «</w:t>
      </w:r>
      <w:r>
        <w:rPr>
          <w:rFonts w:ascii="Courier New" w:hAnsi="Courier New"/>
          <w:i/>
          <w:sz w:val="28"/>
        </w:rPr>
        <w:t>Здорово! Красота! Дорогой мистер Смит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Ваше произведение доставило мне большое удовольствие</w:t>
      </w:r>
      <w:r>
        <w:rPr>
          <w:rFonts w:ascii="Courier New" w:hAnsi="Courier New"/>
          <w:sz w:val="28"/>
        </w:rPr>
        <w:t>»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Юм поня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и все остальны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рочитавшие книг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Смит создал произведени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ое навсегда изменит представление общества о самом себе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  <w:t>«Богатство народов»</w:t>
      </w:r>
    </w:p>
    <w:p>
      <w:pPr>
        <w:pStyle w:val="Normal"/>
        <w:ind w:firstLine="567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Адам Смит - это преподобный патрон нашей наук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нтеллект его возвышается над всеми его современникам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башн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 историю экономической мысли он прочно и навсегда вошел своей книгой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 которой все слышал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о почти никто не чита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>- «Богатство народов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>- стоящая ему девяти лет отшельничества и опубликованная в тот же год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и Декларация Независимости США - 1776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о зрелом размышлении трудно сказат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ый из этих документов имеет большее историческое значение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Декларация звучал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призыв к созданию обществ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снованного на «жизн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вободе и стремлении к счастью»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«Богатство народов» объяснял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именно такое общество должно работать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 ведь именно эта книга принесла Смиту славу «отца экономической науки»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 xml:space="preserve">Еще задолго до написания книги своей жизни Смит просто и четко сформулировал ее главную идею: </w:t>
      </w:r>
      <w:r>
        <w:rPr>
          <w:rFonts w:ascii="Courier New" w:hAnsi="Courier New"/>
          <w:b/>
          <w:sz w:val="28"/>
        </w:rPr>
        <w:t>«</w:t>
      </w:r>
      <w:r>
        <w:rPr>
          <w:rFonts w:ascii="Courier New" w:hAnsi="Courier New"/>
          <w:b/>
          <w:i/>
          <w:sz w:val="28"/>
        </w:rPr>
        <w:t>Для того</w:t>
      </w:r>
      <w:r>
        <w:rPr>
          <w:rFonts w:eastAsia="Symbol" w:cs="Symbol" w:ascii="Symbol" w:hAnsi="Symbol"/>
          <w:b/>
          <w:i/>
          <w:sz w:val="28"/>
        </w:rPr>
        <w:t></w:t>
      </w:r>
      <w:r>
        <w:rPr>
          <w:rFonts w:ascii="Courier New" w:hAnsi="Courier New"/>
          <w:b/>
          <w:i/>
          <w:sz w:val="28"/>
        </w:rPr>
        <w:t xml:space="preserve"> чтобы поднять государство с самой низкой ступени варварства до высшей ступени благосостояния</w:t>
      </w:r>
      <w:r>
        <w:rPr>
          <w:rFonts w:eastAsia="Symbol" w:cs="Symbol" w:ascii="Symbol" w:hAnsi="Symbol"/>
          <w:b/>
          <w:i/>
          <w:sz w:val="28"/>
        </w:rPr>
        <w:t></w:t>
      </w:r>
      <w:r>
        <w:rPr>
          <w:rFonts w:ascii="Courier New" w:hAnsi="Courier New"/>
          <w:b/>
          <w:i/>
          <w:sz w:val="28"/>
        </w:rPr>
        <w:t xml:space="preserve"> нужен лишь мир</w:t>
      </w:r>
      <w:r>
        <w:rPr>
          <w:rFonts w:eastAsia="Symbol" w:cs="Symbol" w:ascii="Symbol" w:hAnsi="Symbol"/>
          <w:b/>
          <w:i/>
          <w:sz w:val="28"/>
        </w:rPr>
        <w:t></w:t>
      </w:r>
      <w:r>
        <w:rPr>
          <w:rFonts w:ascii="Courier New" w:hAnsi="Courier New"/>
          <w:b/>
          <w:i/>
          <w:sz w:val="28"/>
        </w:rPr>
        <w:t xml:space="preserve"> легкие налоги и терпимость в управлении; все остальное сделает естественный ход вещей</w:t>
      </w:r>
      <w:r>
        <w:rPr>
          <w:rFonts w:ascii="Courier New" w:hAnsi="Courier New"/>
          <w:b/>
          <w:sz w:val="28"/>
        </w:rPr>
        <w:t>»</w:t>
      </w:r>
      <w:r>
        <w:rPr>
          <w:rFonts w:eastAsia="Symbol" w:cs="Symbol" w:ascii="Symbol" w:hAnsi="Symbol"/>
          <w:b/>
          <w:sz w:val="28"/>
        </w:rPr>
        <w:t></w:t>
      </w:r>
      <w:r>
        <w:rPr>
          <w:rFonts w:ascii="Courier New" w:hAnsi="Courier New"/>
          <w:b/>
          <w:sz w:val="28"/>
        </w:rPr>
        <w:t xml:space="preserve"> </w:t>
      </w:r>
      <w:r>
        <w:rPr>
          <w:rFonts w:ascii="Courier New" w:hAnsi="Courier New"/>
          <w:sz w:val="28"/>
        </w:rPr>
        <w:t>( Господи! Как же это актуально для нашей сегодняшней жизни!)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Смит начинает свое повествование в «Богатстве народов» с поразительного вопрос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се участники рынк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мы знае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одгоняемы стремлением «сделать деньги» для себя - «улучшить свое положение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выражается Смит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апрашивается вопрос: каким образом рыночное общество не развязывает руки заинтересованным только в себ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жадным только до наживы людям грабить своих сограждан? Как на такой опасной антисоциальной основ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стремление улучшить лишь собственное положени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может выработаться нормальное социальное устройство?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Ответ вводит нас в самый центральный механизм рыночной системы - в механизм конкуренци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Каждом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омышляющему лишь об улучшении своего положени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а вовсе не о других людях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ротивостоит на рынке толпа людей с такой же мотивацией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 результате каждое действующее лицо на сцене рынка вынужденно принять цен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редложенные конкурентами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При такой конкуренци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говорит Сми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роизводител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ый попытается запросить больш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ем другие аналогичные производител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е сможет найти покупател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е сумеет найти работы то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то запрашивает больше установленной на рынке труда платы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А хозяин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ому хотелось бы заплатить меньш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ем его конкурент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е сможет найти работников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Таким образо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рыночный механизм дисциплинирует участников: покупатели сами набавляют цен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нкурируя с другими покупателям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 поэтому не могут объединиться против продавцов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родавцы должны соперничать с другими продавцами и поэтому не могут навязать покупателям свою волю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/>
      </w:pPr>
      <w:r>
        <w:rPr>
          <w:rFonts w:ascii="Courier New" w:hAnsi="Courier New"/>
          <w:sz w:val="28"/>
        </w:rPr>
        <w:t>Но у рынка есть еще одна важная функци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Смит показывае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рынок выдает товар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ые хочет получить обществ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 в том количеств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ого жаждет обществ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без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бы кто-нибудь отдавал какие бы то ни было приказани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Допусти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отребитель хочет больше горшков и меньше сковородок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ем было предложено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ублика раскупит горшк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 в результате их цена подниметс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апротив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ковородный бизнес будет выглядеть уныло: так как сковородники постараются отделаться от своей продукци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цены на «бедные» сковородки упадут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Дальше вступают в действие восстановленные силы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однимаются цены на горшки - поднимаются и прибыли горшечного бизнеса; падают в цене сковородк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адают и прибыл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 снова начинает работать стремление к «улучшению»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редприниматель в процветающем горшечном бизнесе начнет расширять производств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аймет больше рабочих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больше помещений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больше капитального оборудовани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ловом - начнет приобретать факторы производств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ладельцы же злосчастного сковородного бизнеса будут сокращать факторы производства: увольнять рабочих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тдавать земельные участк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окращать капиталовложения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Таким образо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роизводство горшков увеличитс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а сковородок сократитс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его и хотела публик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Давление рынка словно бы Невидимой Рукой (пользуясь великолепным выражением Смита) направляет эгоистические действия людей на общественно полезную тропу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Так система конкуренции переводит эгоистическое поведение к общественно полезному результату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евидимая Рука - эти слова характеризуют весь процесс - удерживает общество на верном пут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беспечивая его производством нужных обществу товаров и услуг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Эта иллюстрация Смита интересна и сегодн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Многие экономисты заняты тщательным изучением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работает Невидимая Рук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е т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бы она работала всегда: есть в экономике област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где Невидимая Рука вовсе не использует своего влияни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 каждой рыночной систем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апример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родолжает играть свою роль традици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спользующая и нерыночные способы вознаграждения - например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аевые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 в бизнесах продолжает существовать командная систем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да и государственная власть себя проявляе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- например в налогообложени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Кроме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рыночная система не в силах предоставить обществу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не может быть закуплено в частном порядк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ациональную оборону или закон и порядок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Смит это знал и подтверди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эти услуги должны предоставляться государством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Кроме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рынок не всегда отвечает этическим и эстетическим критериям обществ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ли же поставляет товар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ыгодные для производств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о вредные для потреблени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так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тдадим должное глубочайшей проницательности Смит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оказавшего своему поколению и всем последующи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рыночная система - могучая сил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беспечивающая регулярное снабжение общества всем необходимым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Он показал такж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эта система саморегулируетс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рекраснейшее следствие существования рынка в то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он сам себе сторож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Если чьи-нибудь цен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заработные платы или прибыли выходят за установленные для всех предел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ила конкуренции их оттеснит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Существует забавный парадокс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Рынок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ысшая точка экономической свобод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является и строжайшим экономическим надсмотрщиком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К королю всегда можно обратиться с апелляцией - к рынку же апеллировать невозможно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Поскольку рынок саморегулируетс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мит был против государственного вмешательства в дела конкуренции и прибыльност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оэтому «лессэ фэр» стало фундаментом его философи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им оно и сегодня является у консервативных экономистов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Однако преданность Невидимой руке не сделала Смита стандартным консерватором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Он осторожен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н не готов лечь костьм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бы не допустить государственного вмешательств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Более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 «Богатстве народов» есть множество едких замечаний по поводу «низких и хищнических методов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ыми пользуется класс предпринимателей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 выражается искреннее сочувствие к судьбе рабочего человека - не слишком популярная позиция в ту эпоху! Консерватором Смита делает - и в этом он совпадает с современными мыслителями - убеждени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система «естественной свободы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снованная на свободе экономической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 конце концов пойдет на пользу всему обществу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Конечн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мы вернемся еще к рассмотрению этого вопрос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о ведь мы еще не закончили с Адамом Смитом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б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роме последовательной рыночной систем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н сумел по-новому увидеть еще и т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система «национальной свободы» - рыночная систем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редоставленная самой себ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>- будет расти и что богатство наци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у которой есть эта систем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будет постоянно увеличиваться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Что породило этот рост? Как и прежд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мотивация оставалась обычной: улучшение своего положени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жажда прибыл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желание «сделать деньги»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Это означал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каждый предприниматель постоянно старался увеличить свой капита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увеличить богатство предприятия; в свою очеред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это приводило к том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каждый предприниматель стремился увеличить продаж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бы получить больше прибыли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Но как было увеличить продажу в эпох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гда реклам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мы ее сейчас представляе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еще не существовало? Смит отвечал: улучшить производительность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Увеличить производительность рабочей силы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 путь к этому был ясен: улучшить разделение труда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В смитовской концепции возрастающего богатства (я бы сказала «возрастающей производительности труда») народов разделение труда играет центральную рол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явствует из незабываемого описания булавочной фабрики:</w:t>
      </w:r>
    </w:p>
    <w:p>
      <w:pPr>
        <w:pStyle w:val="Normal"/>
        <w:ind w:firstLine="567"/>
        <w:rPr>
          <w:rFonts w:ascii="Courier New" w:hAnsi="Courier New"/>
          <w:i/>
          <w:i/>
          <w:sz w:val="28"/>
        </w:rPr>
      </w:pPr>
      <w:r>
        <w:rPr>
          <w:rFonts w:ascii="Courier New" w:hAnsi="Courier New"/>
          <w:i/>
          <w:sz w:val="28"/>
        </w:rPr>
        <w:t>«Один человек выдергивает проволоку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другой ее выпрямляет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третий режет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четвертый заостряет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пятый размалывает верхушку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чтобы можно было надеть на нее головку; приготовление головки требует двух или трех разных операций; отдельно - надевание; отдельно - побелка; и даже завернуть ее в бумагу - тоже особая специальность</w:t>
      </w:r>
      <w:r>
        <w:rPr>
          <w:rFonts w:eastAsia="Symbol" w:cs="Symbol" w:ascii="Symbol" w:hAnsi="Symbol"/>
          <w:i/>
          <w:sz w:val="28"/>
        </w:rPr>
        <w:t></w:t>
      </w:r>
    </w:p>
    <w:p>
      <w:pPr>
        <w:pStyle w:val="Normal"/>
        <w:ind w:firstLine="567"/>
        <w:rPr>
          <w:rFonts w:ascii="Courier New" w:hAnsi="Courier New"/>
          <w:i/>
          <w:i/>
          <w:sz w:val="28"/>
        </w:rPr>
      </w:pPr>
      <w:r>
        <w:rPr>
          <w:rFonts w:ascii="Courier New" w:hAnsi="Courier New"/>
          <w:i/>
          <w:sz w:val="28"/>
        </w:rPr>
        <w:t>Я видел маленькую фабрику такого типа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на которой работало только десять человек; некоторые из них производили по две-три разные операции</w:t>
      </w:r>
      <w:r>
        <w:rPr>
          <w:rFonts w:eastAsia="Symbol" w:cs="Symbol" w:ascii="Symbol" w:hAnsi="Symbol"/>
          <w:i/>
          <w:sz w:val="28"/>
        </w:rPr>
        <w:t></w:t>
      </w:r>
      <w:r>
        <w:rPr>
          <w:rFonts w:ascii="Courier New" w:hAnsi="Courier New"/>
          <w:i/>
          <w:sz w:val="28"/>
        </w:rPr>
        <w:t xml:space="preserve"> Но хотя они были бедны и поэтому не слишком хорошо обеспечены нужными машинами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они могли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при старании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производить около 12 фунтов булавок в день</w:t>
      </w:r>
      <w:r>
        <w:rPr>
          <w:rFonts w:eastAsia="Symbol" w:cs="Symbol" w:ascii="Symbol" w:hAnsi="Symbol"/>
          <w:i/>
          <w:sz w:val="28"/>
        </w:rPr>
        <w:t></w:t>
      </w:r>
      <w:r>
        <w:rPr>
          <w:rFonts w:ascii="Courier New" w:hAnsi="Courier New"/>
          <w:i/>
          <w:sz w:val="28"/>
        </w:rPr>
        <w:t xml:space="preserve"> Фунт - это четыре тысячи среднего размера булавок</w:t>
      </w:r>
      <w:r>
        <w:rPr>
          <w:rFonts w:eastAsia="Symbol" w:cs="Symbol" w:ascii="Symbol" w:hAnsi="Symbol"/>
          <w:i/>
          <w:sz w:val="28"/>
        </w:rPr>
        <w:t></w:t>
      </w:r>
      <w:r>
        <w:rPr>
          <w:rFonts w:ascii="Courier New" w:hAnsi="Courier New"/>
          <w:i/>
          <w:sz w:val="28"/>
        </w:rPr>
        <w:t xml:space="preserve"> Следовательно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десять человек могли сделать до 48 тысяч булавок в день</w:t>
      </w:r>
      <w:r>
        <w:rPr>
          <w:rFonts w:eastAsia="Symbol" w:cs="Symbol" w:ascii="Symbol" w:hAnsi="Symbol"/>
          <w:i/>
          <w:sz w:val="28"/>
        </w:rPr>
        <w:t></w:t>
      </w:r>
      <w:r>
        <w:rPr>
          <w:rFonts w:ascii="Courier New" w:hAnsi="Courier New"/>
          <w:i/>
          <w:sz w:val="28"/>
        </w:rPr>
        <w:t xml:space="preserve"> Если бы все они работали по отдельности и независимо друг от друга</w:t>
      </w:r>
      <w:r>
        <w:rPr>
          <w:rFonts w:eastAsia="Symbol" w:cs="Symbol" w:ascii="Symbol" w:hAnsi="Symbol"/>
          <w:i/>
          <w:sz w:val="28"/>
        </w:rPr>
        <w:t></w:t>
      </w:r>
      <w:r>
        <w:rPr>
          <w:rFonts w:ascii="Courier New" w:hAnsi="Courier New"/>
          <w:i/>
          <w:sz w:val="28"/>
        </w:rPr>
        <w:t xml:space="preserve"> они бы не сделали и двадцати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а кто-нибудь сам по себе не смог бы сделать и одной»</w:t>
      </w:r>
      <w:r>
        <w:rPr>
          <w:rFonts w:eastAsia="Symbol" w:cs="Symbol" w:ascii="Symbol" w:hAnsi="Symbol"/>
          <w:i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Как сделат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бы разделение труда широко распространилось? Смит считает наиболее важным метод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писанный им в рассказе о фабрике булавок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Ключ ко всему - машины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Разделение труда - 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ледовательн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его производительность - увеличиваетс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гда в работе участвует машин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Таким образо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ждая расширяющаяся фирм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естественн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должна вводить все больше машин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бы улучшить производительность своих рабочих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Тем самым рыночная система становится огромной силой для накопления капитал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 основном в виде машинного парка и оборудования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Кроме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мит показа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им образом саморегулирующая особенность рыночной системы воздействует на институт расширения производств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Мы помни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расширение происходит потом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предприниматели устанавливают новые машины и совершенствуют разделение труда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о при этом они и нанимают дополнительную рабочую силу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е повысится ли зарплат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если все предприниматели будут нанимать новых рабочих? И не сократятся ли от этого прибыл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 не иссякнут ли фонд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а которые можно было бы купить новые машины?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Но и тут рынок регулирует себя сам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бо Смит показывае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возросшему спросу на рабочую силу будет соответствовать и возросшее предложение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оэтому зарплата если и возрасте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то умеренно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Объяснение этому правдоподобно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о времена Смита детская смертность была ужасающа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«</w:t>
      </w:r>
      <w:r>
        <w:rPr>
          <w:rFonts w:ascii="Courier New" w:hAnsi="Courier New"/>
          <w:i/>
          <w:sz w:val="28"/>
        </w:rPr>
        <w:t>Нередко случается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- </w:t>
      </w:r>
      <w:r>
        <w:rPr>
          <w:rFonts w:ascii="Courier New" w:hAnsi="Courier New"/>
          <w:sz w:val="28"/>
        </w:rPr>
        <w:t>пишет Смит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- в горных районах Шотландии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что у матери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родившей двадцать детей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в живых оставалось только двое</w:t>
      </w:r>
      <w:r>
        <w:rPr>
          <w:rFonts w:ascii="Courier New" w:hAnsi="Courier New"/>
          <w:sz w:val="28"/>
        </w:rPr>
        <w:t>»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По мере 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растет заработная плата и улучшается питани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окращается и детская смертность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скоре появится более многочисленная наемная рабочая сила: во времена Смита работать начинали в десять лет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А более многочисленная рабочая сила содержит дальнейшее повышение зарплаты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Таким образом приращение капитала будет продолжаться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Так же точн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система обеспечивала свою жизнеспособность саморегулированием процесса производства горшков и сковородок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так же она утверждала свою долговременную жизнеспособност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аморегулируя собственный рост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Конечн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мир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 котором писал Сми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уже давно исчез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- мир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где в расчет принималась фабрика с десятью рабочими; где остатки купеческих и даже феодальных ограничений определял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колько подмастерий можно нанять - и так было во многих областях производства; когда рабочие союзы в большинстве своем существовали нелегально; когда почти не было социального законодательства; а главное - когда подавляющее большинство населения жило в глубокой бедности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И все-таки Смит разглядел два главных атрибута еще не полностью появившейся на свет экономической системы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о-первых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бщество конкурирующих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щущих прибыли людей может обеспечить материальное снабжение через механизм саморегулирующегося рынк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о-вторых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такое обществ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тремясь к наращиванию капитал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увеличивает свою продуктивность и богатство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Основой научной теории Смита было стремление взглянуть на человека с трех точек зрения: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eastAsia="Monotype Sorts" w:cs="Monotype Sorts" w:ascii="Monotype Sorts" w:hAnsi="Monotype Sorts"/>
          <w:sz w:val="28"/>
        </w:rPr>
        <w:t>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>с позиций морали и нравственности</w:t>
      </w:r>
      <w:r>
        <w:rPr>
          <w:rFonts w:eastAsia="Symbol" w:cs="Symbol" w:ascii="Symbol" w:hAnsi="Symbol"/>
          <w:sz w:val="28"/>
        </w:rPr>
        <w:t>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eastAsia="Monotype Sorts" w:cs="Monotype Sorts" w:ascii="Monotype Sorts" w:hAnsi="Monotype Sorts"/>
          <w:sz w:val="28"/>
        </w:rPr>
        <w:t>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>с позиций гражданских и государственных</w:t>
      </w:r>
      <w:r>
        <w:rPr>
          <w:rFonts w:eastAsia="Symbol" w:cs="Symbol" w:ascii="Symbol" w:hAnsi="Symbol"/>
          <w:sz w:val="28"/>
        </w:rPr>
        <w:t>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eastAsia="Monotype Sorts" w:cs="Monotype Sorts" w:ascii="Monotype Sorts" w:hAnsi="Monotype Sorts"/>
          <w:sz w:val="28"/>
        </w:rPr>
        <w:t>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>с позиций экономических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Он попытался объяснить экономические отношения людей именно с учетом особенностей их натур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чита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человек - существ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эгоистичное от природ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 его цели вполне могут противоречить интересам окружающих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о люди все же ухитряются сотрудничать друг с другом ради общего блага и личной выгоды каждого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Значи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уществуют какие-то механизм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ые обеспечивают такое сотрудничество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 если их выявит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то можно понят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устроить экономические отношения еще более рационально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Адам Смит не идеализировал человек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идя все его недостатки и слабост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о при этом он писал: «</w:t>
      </w:r>
      <w:r>
        <w:rPr>
          <w:rFonts w:ascii="Courier New" w:hAnsi="Courier New"/>
          <w:i/>
          <w:sz w:val="28"/>
        </w:rPr>
        <w:t>Одинаковое у всех людей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постоянное и не исчезающее стремление улучшить свое положение - это начало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откуда вытекает как общественное и национальное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так и частное богатство</w:t>
      </w:r>
      <w:r>
        <w:rPr>
          <w:rFonts w:ascii="Courier New" w:hAnsi="Courier New"/>
          <w:sz w:val="28"/>
        </w:rPr>
        <w:t>»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В отличие от своих предшественников он сумел понять и доказат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богатство нации создается не только в сельском хозяйстве или в торговл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о всеми видами производств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уществующими в экономике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Именно поэтому Смит так много писал о разделении труд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оскольку видел в нем источник роста благосостояния любого народа мира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Помешать росту богатства стран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читал Сми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может только неблагоразумие ее правителей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так как: «</w:t>
      </w:r>
      <w:r>
        <w:rPr>
          <w:rFonts w:ascii="Courier New" w:hAnsi="Courier New"/>
          <w:i/>
          <w:sz w:val="28"/>
        </w:rPr>
        <w:t>Великие нации никогда не беднеют из-за расточительности и неблагоразумия частных лиц</w:t>
      </w:r>
      <w:r>
        <w:rPr>
          <w:rFonts w:eastAsia="Symbol" w:cs="Symbol" w:ascii="Symbol" w:hAnsi="Symbol"/>
          <w:i/>
          <w:sz w:val="28"/>
        </w:rPr>
        <w:t></w:t>
      </w:r>
      <w:r>
        <w:rPr>
          <w:rFonts w:ascii="Courier New" w:hAnsi="Courier New"/>
          <w:i/>
          <w:sz w:val="28"/>
        </w:rPr>
        <w:t xml:space="preserve"> но они нередко беднеют в результате расточительности и неблагоразумия государственной власти</w:t>
      </w:r>
      <w:r>
        <w:rPr>
          <w:rFonts w:ascii="Courier New" w:hAnsi="Courier New"/>
          <w:sz w:val="28"/>
        </w:rPr>
        <w:t>»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  <w:t>Заключение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Разумеетс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нцепция Смита не стала последним словом науки экономики; как нам уже известн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рыночный механизм не всегда работает успешн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и те два экономиста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оторые делят с Адамом Смитом звание величайших экономических мыслителей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рл Маркс и Джон Мейнард Кейнс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показываю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то процесс роста имеет серьезные недостатк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о прозрение остается прозрением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Тепер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ерез двести ле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удивляет не т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ошибался Смит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но т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как глубоко и ясно он видел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 сущности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экономисты как экономисты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все еще являются его учениками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  <w:t>Свои последние 12 лет жизни Адам Смит провел в Эдинбурге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занимая весьма доходную должность таможенного комиссара Шотланди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о даже став человеком обеспеченным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он не изменил своему привычному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кромному образу жизни «настоящего ученого»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Он приобрел репутацию человека чудаковатого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частенько разговаривавшего с самим собой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забыв об окружающих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еще в юношеские годы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Несмотря на всемирную известность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Смит не умел блистать в салонах и так не научился прилично говорить по-французски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Да и разве во всем в этом дело? 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jc w:val="center"/>
        <w:rPr>
          <w:rFonts w:ascii="Courier New" w:hAnsi="Courier New"/>
          <w:sz w:val="28"/>
          <w:u w:val="single"/>
        </w:rPr>
      </w:pPr>
      <w:r>
        <w:rPr>
          <w:rFonts w:ascii="Courier New" w:hAnsi="Courier New"/>
          <w:sz w:val="28"/>
          <w:u w:val="single"/>
        </w:rPr>
        <w:t>Список используемой литературы</w:t>
      </w:r>
    </w:p>
    <w:p>
      <w:pPr>
        <w:pStyle w:val="Normal"/>
        <w:ind w:firstLine="567"/>
        <w:rPr>
          <w:rFonts w:ascii="Courier New" w:hAnsi="Courier New"/>
          <w:sz w:val="28"/>
          <w:u w:val="single"/>
        </w:rPr>
      </w:pPr>
      <w:r>
        <w:rPr>
          <w:rFonts w:ascii="Courier New" w:hAnsi="Courier New"/>
          <w:sz w:val="28"/>
          <w:u w:val="single"/>
        </w:rPr>
      </w:r>
    </w:p>
    <w:p>
      <w:pPr>
        <w:pStyle w:val="Normal"/>
        <w:ind w:firstLine="567"/>
        <w:rPr>
          <w:rFonts w:ascii="Courier New" w:hAnsi="Courier New"/>
          <w:sz w:val="28"/>
          <w:u w:val="single"/>
        </w:rPr>
      </w:pPr>
      <w:r>
        <w:rPr>
          <w:rFonts w:ascii="Courier New" w:hAnsi="Courier New"/>
          <w:b/>
          <w:sz w:val="28"/>
        </w:rPr>
        <w:t>1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Игорь Липсиц «</w:t>
      </w:r>
      <w:r>
        <w:rPr>
          <w:rFonts w:ascii="Courier New" w:hAnsi="Courier New"/>
          <w:i/>
          <w:sz w:val="28"/>
        </w:rPr>
        <w:t>Экономика без тайн</w:t>
      </w:r>
      <w:r>
        <w:rPr>
          <w:rFonts w:ascii="Courier New" w:hAnsi="Courier New"/>
          <w:sz w:val="28"/>
        </w:rPr>
        <w:t>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Москва: Издательство РГГУ «Вита-Пресс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1994 г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spacing w:lineRule="auto" w:line="360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b/>
          <w:sz w:val="28"/>
        </w:rPr>
        <w:t>2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М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В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Машина «</w:t>
      </w:r>
      <w:r>
        <w:rPr>
          <w:rFonts w:ascii="Courier New" w:hAnsi="Courier New"/>
          <w:i/>
          <w:sz w:val="28"/>
        </w:rPr>
        <w:t>Экономическая азбука</w:t>
      </w:r>
      <w:r>
        <w:rPr>
          <w:rFonts w:ascii="Courier New" w:hAnsi="Courier New"/>
          <w:sz w:val="28"/>
        </w:rPr>
        <w:t>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Москва:      Издательство «МИРОС» - Международные отношения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1995 г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spacing w:lineRule="auto" w:line="360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b/>
          <w:sz w:val="28"/>
        </w:rPr>
        <w:t>3</w:t>
      </w:r>
      <w:r>
        <w:rPr>
          <w:rFonts w:eastAsia="Symbol" w:cs="Symbol" w:ascii="Symbol" w:hAnsi="Symbol"/>
          <w:sz w:val="28"/>
        </w:rPr>
        <w:t></w:t>
      </w:r>
      <w:r>
        <w:rPr>
          <w:rFonts w:ascii="Courier New" w:hAnsi="Courier New"/>
          <w:sz w:val="28"/>
        </w:rPr>
        <w:t xml:space="preserve"> Роберт Хайлбронер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Лестер Тароу «</w:t>
      </w:r>
      <w:r>
        <w:rPr>
          <w:rFonts w:ascii="Courier New" w:hAnsi="Courier New"/>
          <w:i/>
          <w:sz w:val="28"/>
        </w:rPr>
        <w:t>Экономика для всех</w:t>
      </w:r>
      <w:r>
        <w:rPr>
          <w:rFonts w:ascii="Courier New" w:hAnsi="Courier New"/>
          <w:sz w:val="28"/>
        </w:rPr>
        <w:t>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Тверь: Издательство «Фамилия»</w:t>
      </w:r>
      <w:r>
        <w:rPr>
          <w:rFonts w:eastAsia="Symbol" w:cs="Symbol" w:ascii="Symbol" w:hAnsi="Symbol"/>
          <w:sz w:val="28"/>
        </w:rPr>
        <w:t></w:t>
      </w:r>
      <w:r>
        <w:rPr>
          <w:rFonts w:ascii="Courier New" w:hAnsi="Courier New"/>
          <w:sz w:val="28"/>
        </w:rPr>
        <w:t xml:space="preserve"> 1994 г</w:t>
      </w:r>
      <w:r>
        <w:rPr>
          <w:rFonts w:eastAsia="Symbol" w:cs="Symbol" w:ascii="Symbol" w:hAnsi="Symbol"/>
          <w:sz w:val="28"/>
        </w:rPr>
        <w:t></w:t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ind w:firstLine="567"/>
        <w:rPr>
          <w:rFonts w:ascii="Courier New" w:hAnsi="Courier New"/>
          <w:sz w:val="28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 New">
    <w:charset w:val="02"/>
    <w:family w:val="roman"/>
    <w:pitch w:val="variable"/>
  </w:font>
  <w:font w:name="Monotype Sort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1</Pages>
  <Words>2913</Words>
  <Characters>16610</Characters>
  <CharactersWithSpaces>19485</CharactersWithSpaces>
  <Paragraphs>38</Paragraph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21:46:00Z</dcterms:created>
  <dc:creator>Alexandre Katalov</dc:creator>
  <dc:description/>
  <dc:language>en-US</dc:language>
  <cp:lastModifiedBy>Миша</cp:lastModifiedBy>
  <cp:lastPrinted>1997-04-07T20:18:00Z</cp:lastPrinted>
  <dcterms:modified xsi:type="dcterms:W3CDTF">2007-03-12T20:5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